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/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, расположенных на кадастровых кварталах 50:33:0000000, 50:33:0010158, 50:33:0010168, 50:33:0010165, 50:33:0010101, 50:33:0010324, 50:33:0010321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6"/>
          <w:szCs w:val="26"/>
        </w:rPr>
        <w:t>и частях земельных участков с кадастровыми номерами 50:33:0010168:231, 50:33:0010168:230, 50:33:0010158:60, 50:33:0010158:61, 50:33:0010158:104, 50:33:0010158:1, 50:33:0010158:3, 50:33:0010158:4, 50:33:0000000:87889, 50:33:0010158:42, 50:33:0000000:91558, 50:33:0010168:147, 50:33:0010168:578, 50:33:0010171:31, 50:33:0010171:32, 50:33:0010168:338, 50:33:0010168:421, 50:33:0010168:383, 50:33:0010168:472, 50:33:0010168:449, 50:33:0010168:501, 50:33:0010168:500, 50:33:0000000:91557, 50:33:0010101:194, 50:33:0010101:201, 50:33:0010101:195, 50:33:0010101:193, 50:33:0010101:200, 50:33:0010101:192, 50:33:0010101:191, 50:33:0010101:189, 50:33:0010101:190, 50:33:0010101:196, 50:33:0010101:198, 50:33:0010101:197, 50:33:0010101:199, 50:33:0010324:1 (ЕЗ 50:33:0000000:99),  50:33:0000000:94085, 50:31:0060346:43, 50:31:0060346:59, 50:31:0060346:31, 50:31:0060346:30, 50:31:0060346:39, 50:31:0060346:38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6"/>
          <w:szCs w:val="26"/>
        </w:rPr>
        <w:t xml:space="preserve">расположенных на территории городского округа Чехов, городского округа Ступино Московской области, в целях размещения существующего объекта электросетевого хозяйства ВЛ 35 кВ «Поповка-Елкино». </w:t>
      </w:r>
    </w:p>
    <w:p>
      <w:pPr>
        <w:pStyle w:val="Normal"/>
        <w:autoSpaceDE w:val="false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 xml:space="preserve"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stupinoadm.ru</w:t>
      </w:r>
    </w:p>
    <w:sectPr>
      <w:footerReference w:type="default" r:id="rId3"/>
      <w:type w:val="nextPage"/>
      <w:pgSz w:w="11906" w:h="16838"/>
      <w:pgMar w:left="1701" w:right="850" w:gutter="0" w:header="0" w:top="1134" w:footer="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10:00Z</dcterms:created>
  <dc:creator>VTurin</dc:creator>
  <dc:description/>
  <cp:keywords/>
  <dc:language>en-US</dc:language>
  <cp:lastModifiedBy>KUI1</cp:lastModifiedBy>
  <cp:lastPrinted>2016-03-11T19:33:00Z</cp:lastPrinted>
  <dcterms:modified xsi:type="dcterms:W3CDTF">2021-08-06T09:20:00Z</dcterms:modified>
  <cp:revision>4</cp:revision>
  <dc:subject/>
  <dc:title/>
</cp:coreProperties>
</file>