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Сообщение о возможном установлении публичн</w:t>
      </w:r>
      <w:r>
        <w:rPr>
          <w:color w:val="000000"/>
          <w:sz w:val="26"/>
          <w:szCs w:val="26"/>
          <w:lang w:val="ru-RU"/>
        </w:rPr>
        <w:t>ого</w:t>
      </w:r>
      <w:r>
        <w:rPr>
          <w:color w:val="000000"/>
          <w:sz w:val="26"/>
          <w:szCs w:val="26"/>
        </w:rPr>
        <w:t xml:space="preserve"> сервитут</w:t>
      </w:r>
      <w:r>
        <w:rPr>
          <w:color w:val="000000"/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, расположенных на кадастровых кварталах 50:33:0020305, 50:33:0020399, 50:33:0020329, 50:33:0020312, 50:33:0020311, 50:33:0020313, 50:33:0020314, 50:33:0020315, 50:33:0020387, 50:33:0020418, 50:33:0020439, 50:33:0020410, 50:33:0020458, 50:33:0020344, 50:33:0020337, 50:33:0030311, 50:33:0030315, 50:33:0030305, 50:33:0030328, и частях земельных участков </w:t>
        <w:br/>
        <w:t xml:space="preserve">с кадастровыми номерами 50:33:0020305:265, 50:33:0020399:61, 50:33:0020399:51, 50:33:0020399:63, 50:33:0020329:212, 50:33:0020329:211, 50:33:0020329:76, 50:33:0020329:75, 50:33:0020329:77, 50:33:0020329:219, 50:33:0020329:87, 50:33:0020329:213, 50:33:0020329:215, 50:33:0020329:7 (ЕЗ 50:33:0000000:102), 50:33:0020329:210, 50:33:0020329:220, 50:33:0020312:105, 50:33:0020311:158, 50:33:0020329:218, 50:33:0020329:71, 50:33:0020329:214, 50:33:0020313:91, 50:33:0020313:151, 50:33:0020313:72, 50:33:0020313:148, 50:33:0020313:73, 50:33:0020313:150, 50:33:0020313:149, 50:33:0020313:92, 50:33:0020313:147, 50:33:0020313:51, 50:33:0020313:146, 50:33:0020313:56, 50:33:0020313:145, 50:33:0020315:216, 50:33:0020315:171, 50:33:0020315:128, 50:33:0020316:56, 50:33:0020315:215, 50:33:0020316:70, 50:33:0020315:84, 50:33:0020315:115, 50:33:0020315:802, 50:33:0020315:107, 50:33:0020315:214, 50:33:0020315:217, 50:33:0020387:21, 50:33:0020418:110, 50:33:0000000:292, 50:33:0020418:106, 50:33:0020439:85, 50:33:0020439:25, 50:33:0020439:24, 50:33:0020439:35, 50:33:0020439:5, 50:33:0020439:33, 50:33:0020439:167, 50:33:0020439:61, 50:33:0020439:55, 50:33:0020439:47, 50:33:0020439:46, 50:33:0020439:71, 50:33:0020418:402, 50:33:0000000:93174, 50:33:0020418:383, 50:33:0020418:382, 50:33:0020418:820, 50:33:0020418:1, 50:33:0020418:3, 50:33:0000000:71849, 50:33:0020410:534, 50:33:0000000:604, 50:33:0020458:129, 50:33:0020458:226, 50:33:0020458:108, 50:33:0020458:131, 50:33:0020458:130, 50:33:0020410:8 (ЕЗ 50:33:0020410:23), 50:33:0020410:9 (ЕЗ 50:33:0020410:23),  50:33:0020344:200, 50:33:0020344:21, 50:33:0020344:199, 50:33:0020344:201, 50:33:0020344:454, 50:33:0020344:202, 50:33:0020344:203, 50:33:0000000:71899, 50:33:0020337:120, 50:33:0020337:118, 50:33:0020337:458, 50:33:0020337:460, 50:33:0020337:459, 50:33:0020337:461, 50:33:0020337:463, 50:33:0020337:464, 50:33:0020337:462, 50:33:0020410:106, 50:33:0020410:134, 50:33:0020410:750, 50:33:0020410:753, 50:33:0020410:553, 50:33:0030311:267, 50:33:0030311:383, 50:33:0030311:123, 50:33:0030311:60, 50:33:0030311:122, 50:33:0030311:120, 50:33:0030311:121, 50:33:0030311:116, 50:33:0030311:117, 50:33:0030311:268, 50:33:0030311:85, 50:33:0030311:342, 50:33:0030311:341, 50:33:0030305:8, 50:33:0030305:14, 50:33:0030305:18, 50:33:0030305:15, 50:33:0030305:17, 50:33:0030305:16, 50:33:0030315:29, 50:33:0030315:26, 50:33:0030315:30, 50:33:0030315:28, 50:33:0030315:27, 50:33:0030328:70, 50:33:0030328:73, расположенных на территории городского округа Ступино Московской области, в целях размещения существующего объекта электросетевого хозяйства </w:t>
      </w:r>
      <w:r>
        <w:rPr>
          <w:bCs/>
          <w:color w:val="000000"/>
          <w:sz w:val="26"/>
          <w:szCs w:val="26"/>
        </w:rPr>
        <w:t>ВЛ 35 кВ «Малино-Мартыново-1 цепь»</w:t>
      </w:r>
      <w:r>
        <w:rPr>
          <w:color w:val="000000"/>
          <w:sz w:val="26"/>
          <w:szCs w:val="26"/>
        </w:rPr>
        <w:t>.</w:t>
      </w:r>
    </w:p>
    <w:p>
      <w:pPr>
        <w:pStyle w:val="Mdcaption"/>
        <w:spacing w:lineRule="auto" w:line="276" w:before="0" w:after="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both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  <w:sz w:val="26"/>
          <w:szCs w:val="26"/>
        </w:rPr>
        <w:t>*</w:t>
      </w:r>
      <w:r>
        <w:rPr>
          <w:color w:val="000000"/>
          <w:sz w:val="26"/>
          <w:szCs w:val="26"/>
        </w:rPr>
        <w:t xml:space="preserve"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stupinoadm.ru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05:00Z</dcterms:created>
  <dc:creator>VTurin</dc:creator>
  <dc:description/>
  <cp:keywords/>
  <dc:language>en-US</dc:language>
  <cp:lastModifiedBy>KUI1</cp:lastModifiedBy>
  <cp:lastPrinted>2016-03-11T19:33:00Z</cp:lastPrinted>
  <dcterms:modified xsi:type="dcterms:W3CDTF">2021-08-06T09:21:00Z</dcterms:modified>
  <cp:revision>4</cp:revision>
  <dc:subject/>
  <dc:title/>
</cp:coreProperties>
</file>