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76" w:before="0" w:after="0"/>
        <w:ind w:left="-567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Сообщение о возможном установлении публич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сервитут</w:t>
      </w:r>
      <w:r>
        <w:rPr>
          <w:sz w:val="26"/>
          <w:szCs w:val="26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76" w:before="0" w:after="0"/>
        <w:ind w:left="-567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76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м имущественных отношений Московской области рассматривается ходатайство ПАО «Россети Московский регион» об установлении публичного сервитута на землях неразграниченной государственной собственности расположенных на кадастровых кварталах 50:33:0000000, 50:33:0010321, 50:33:0010324, 50:33:0010325, 50:33:0010323, 50:33:0010307, 50:33:0010475, 50:33:0010473, 50:33:0010421, 50:33:0010477, 50:33:0010417, 50:33:0010418, 50:33:0010431, и частях земельных участков с кадастровыми номерами 50:33:0000000:94085, 50:31:0060346:30, 50:31:0060346:39, 50:31:0060346:38, 50:31:0060346:52, 50:31:0060346:42, 50:31:0060346:48, 50:33:0010324:1 (ЕЗ 50:33:0000000:99), 50:33:0000000:93176, 50:33:0010324:6, 50:33:0010324:2, 50:33:0010324:3, 50:33:0010321:91, 50:33:0000000:92898, 50:33:0010325:55, 50:33:0010325:56, 50:33:0010323:25, 50:33:0010323:23, 50:33:0010323:21, 50:33:0010323:33, 50:33:0010323:24, 50:33:0010323:714, 50:33:0010323:34, 50:33:0010323:2 (ЕЗ 50:33:0000000:99), 50:33:0010323:27, 50:33:0010323:22, 50:33:0010323:26, 50:33:0010323:5, 50:33:0000000:93165, 50:33:0010323:28, 50:33:0010307:150, 50:33:0010307:182, 50:33:0010307:181, 50:33:0010307:113, 50:33:0010307:180, 50:33:0010307:120, 50:33:0010307:152, 50:33:0010307:380, 50:33:0010307:415, 50:33:0010307:183, 50:33:0010475:60, 50:33:0010475:51, 50:33:0010473:3 (ЕЗ 50:33:0000000:93), 50:33:0010473:12, 50:33:0000000:93100, 50:33:0010473:59, 50:33:0010473:58, 50:33:0010473:22, 50:33:0010473:25, 50:33:0010473:60, 50:33:0000000:93099, 50:33:0010473:57, 50:33:0010475:56, 50:33:0000000:92901, 50:33:0010475:57, 50:33:0010475:55, 50:33:0000000:93167, 50:33:0010475:17, 50:33:0010475:14, 50:33:0010475:45, 50:33:0010475:16, 50:33:0010475:13, 50:33:0010475:3, 50:33:0010475:32, 50:33:0010475:133, 50:33:0010475:132, 50:33:0010475:110, 50:33:0010475:126, 50:33:0010475:127, 50:33:0010475:52, 50:33:0010475:733, 50:33:0010475:85, 50:33:0010475:54, 50:33:0010475:25 (ЕЗ 50:33:0000000:90), 50:33:0010475:53, 50:33:0010475:41 (ЕЗ 50:33:0000000:99), 50:33:0010421:21</w:t>
        <w:br/>
        <w:t>(ЕЗ 50:33:0000000:99), 50:33:0010421:44, 50:33:0010421:41, 50:33:0010421:43, 50:33:0010421:42, 50:33:0010421:124, 50:33:0010477:23 (ЕЗ 50:33:0000000:90), 50:33:0010418:356, 50:33:0010418:322, 50:33:0010418:203, 50:33:0010418:205, 50:33:0010418:378, 50:33:0010418:90, 50:33:0010418:67, 50:33:0010418:202, 50:33:0010418:201, 50:33:0010418:192, 50:33:0010418:368, 50:33:0010418:167, 50:33:0010418:206, 50:33:0010418:196, 50:33:0010418:27, 50:33:0010418:25, 50:33:0010418:207, 50:33:0010418:198, 50:33:0010418:199, 50:33:0010418:364, 50:33:0010418:392, 50:33:0010418:132, 50:33:0000000:87008, 50:33:0010418:13, 50:33:0010418:204, 50:33:0010417:139, 50:33:0010477:4, 50:33:0010477:31, 50:33:0010477:35, 50:33:0010477:29, 50:33:0010477:30, 50:33:0010477:81, 50:33:0010477:80, 50:33:0010477:82, 50:33:0010475:734, 50:33:0010475:766, 50:33:0010475:740, 50:33:0010475:739, расположенных на территории городского округа Ступино Московской области, в целях размещения существующего объекта электросетевого хозяйства ВЛ 35 кВ «Елкино-Егудино».</w:t>
      </w:r>
    </w:p>
    <w:p>
      <w:pPr>
        <w:pStyle w:val="Mdcaption"/>
        <w:spacing w:lineRule="auto" w:line="276" w:before="0" w:after="0"/>
        <w:ind w:left="-567" w:firstLine="709"/>
        <w:jc w:val="both"/>
        <w:rPr>
          <w:spacing w:val="5"/>
          <w:sz w:val="26"/>
          <w:szCs w:val="26"/>
        </w:rPr>
      </w:pPr>
      <w:r>
        <w:rPr>
          <w:sz w:val="26"/>
          <w:szCs w:val="26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30 дней со дня опубликования настоящего сообщения по адресу электронной почты: </w:t>
      </w:r>
      <w:hyperlink r:id="rId2">
        <w:r>
          <w:rPr>
            <w:rStyle w:val="InternetLink"/>
            <w:color w:val="000000"/>
            <w:spacing w:val="5"/>
            <w:sz w:val="26"/>
            <w:szCs w:val="26"/>
          </w:rPr>
          <w:t>SalahutdinovLG@mosreg.ru</w:t>
        </w:r>
      </w:hyperlink>
      <w:r>
        <w:rPr>
          <w:color w:val="000000"/>
          <w:spacing w:val="5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о </w:t>
      </w:r>
      <w:r>
        <w:rPr>
          <w:bCs/>
          <w:sz w:val="26"/>
          <w:szCs w:val="26"/>
        </w:rPr>
        <w:t xml:space="preserve">следующей форме: 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pacing w:val="5"/>
          <w:sz w:val="26"/>
          <w:szCs w:val="26"/>
        </w:rPr>
      </w:pPr>
      <w:r>
        <w:rPr>
          <w:bCs/>
          <w:spacing w:val="5"/>
          <w:sz w:val="26"/>
          <w:szCs w:val="26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89"/>
        <w:gridCol w:w="1138"/>
        <w:gridCol w:w="1882"/>
        <w:gridCol w:w="2535"/>
      </w:tblGrid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О правообладате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дастровый номер земельного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пр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возникновения пра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76" w:before="0" w:after="0"/>
        <w:ind w:left="0" w:hanging="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i/>
          <w:sz w:val="26"/>
          <w:szCs w:val="26"/>
        </w:rPr>
        <w:t>*</w:t>
      </w:r>
      <w:r>
        <w:rPr>
          <w:sz w:val="26"/>
          <w:szCs w:val="26"/>
        </w:rPr>
        <w:t xml:space="preserve">Ознакомиться с поступившим ходатайством об установлении публичного сервитута, перечнем земельных участков, описанием местоположения границ публичного сервитута можно на сайтах: www.mio.mosreg.ru 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tupino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hutdinovLG@mosreg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5:00Z</dcterms:created>
  <dc:creator>VTurin</dc:creator>
  <dc:description/>
  <cp:keywords/>
  <dc:language>en-US</dc:language>
  <cp:lastModifiedBy>KUI1</cp:lastModifiedBy>
  <cp:lastPrinted>2016-03-11T19:33:00Z</cp:lastPrinted>
  <dcterms:modified xsi:type="dcterms:W3CDTF">2021-08-19T11:05:00Z</dcterms:modified>
  <cp:revision>11</cp:revision>
  <dc:subject/>
  <dc:title/>
</cp:coreProperties>
</file>