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1 к распоряжению администрации городского округа Ступино Московской области                                                                                                                                                                            от</w:t>
      </w:r>
      <w:r>
        <w:rPr>
          <w:rFonts w:cs="Arial" w:ascii="Arial" w:hAnsi="Arial"/>
          <w:sz w:val="20"/>
          <w:szCs w:val="20"/>
          <w:u w:val="single"/>
        </w:rPr>
        <w:t xml:space="preserve"> « 30 »  12     2021</w:t>
      </w:r>
      <w:r>
        <w:rPr>
          <w:rFonts w:cs="Arial" w:ascii="Arial" w:hAnsi="Arial"/>
          <w:sz w:val="20"/>
          <w:szCs w:val="20"/>
        </w:rPr>
        <w:t xml:space="preserve">   № </w:t>
      </w:r>
      <w:r>
        <w:rPr>
          <w:rFonts w:cs="Arial" w:ascii="Arial" w:hAnsi="Arial"/>
          <w:sz w:val="20"/>
          <w:szCs w:val="20"/>
          <w:u w:val="single"/>
        </w:rPr>
        <w:t xml:space="preserve">781-р  </w:t>
      </w:r>
    </w:p>
    <w:p>
      <w:pPr>
        <w:pStyle w:val="Normal"/>
        <w:ind w:left="10632" w:firstLine="708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ind w:left="11907" w:firstLine="435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9204" w:firstLine="708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лан контрольных мероприятий (по части 3 статьи </w:t>
      </w:r>
      <w:r>
        <w:rPr>
          <w:rFonts w:cs="Arial" w:ascii="Arial" w:hAnsi="Arial"/>
          <w:b/>
        </w:rPr>
        <w:t>99 Федерального закона от 05.04.2013 № 44-ФЗ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939"/>
        <w:gridCol w:w="4685"/>
        <w:gridCol w:w="1842"/>
        <w:gridCol w:w="170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контрольного мероприят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прове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Проверяемый</w:t>
            </w:r>
          </w:p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иод начала проведения контрольных мероприяти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3 ст. 99 Федерального закона от 05.04.2013 № 44-Ф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казенное учреждение «Спасательная служба»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, текущий период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3 ст. 99 Федерального закона от 05.04.2013 № 44-Ф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 учреждение «Благоустройство»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, текущий период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</w:tr>
      <w:tr>
        <w:trPr>
          <w:trHeight w:val="102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3 ст. 99 Федерального закона от 05.04.2013 № 44-Ф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 учреждение «Центр бухгалтерского учета и отчетности»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, текущий период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</w:tr>
      <w:tr>
        <w:trPr>
          <w:trHeight w:val="102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3 ст. 99 Федерального закона от 05.04.2013 № 44-Ф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 учреждение  «Спортивный клуб «Сокол»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, текущий период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</w:tr>
      <w:tr>
        <w:trPr>
          <w:trHeight w:val="5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3 ст. 99 Федерального закона от 05.04.2013 № 44-Ф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равление жилищно-коммунального хозяйства администрации городского округа </w:t>
            </w:r>
            <w:r>
              <w:rPr>
                <w:rFonts w:cs="Arial" w:ascii="Arial" w:hAnsi="Arial"/>
              </w:rPr>
              <w:t xml:space="preserve"> Ступино Моск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, текущий период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3 ст. 99 Федерального закона от 05.04.2013 № 44-Ф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 учреждение по работе с молодежью «Подростково-молодежный клуб «Единство» 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, текущий период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онтрольные мероприятия, проводимые  по поручению главы городского округа Ступино Московской области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д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6838" w:h="11906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18CCD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Sectioninfo">
    <w:name w:val="section__info"/>
    <w:basedOn w:val="Style7"/>
    <w:qFormat/>
    <w:rPr/>
  </w:style>
  <w:style w:type="character" w:styleId="Data">
    <w:name w:val="data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0620" w:hanging="0"/>
    </w:pPr>
    <w:rPr/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04:00Z</dcterms:created>
  <dc:creator>fin</dc:creator>
  <dc:description/>
  <cp:keywords/>
  <dc:language>en-US</dc:language>
  <cp:lastModifiedBy>1</cp:lastModifiedBy>
  <cp:lastPrinted>2021-08-25T17:36:00Z</cp:lastPrinted>
  <dcterms:modified xsi:type="dcterms:W3CDTF">2021-12-30T06:43:00Z</dcterms:modified>
  <cp:revision>5</cp:revision>
  <dc:subject/>
  <dc:title>«Согласовано»</dc:title>
</cp:coreProperties>
</file>