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" w:right="6" w:hanging="2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ЧЕТ </w:t>
      </w:r>
    </w:p>
    <w:p>
      <w:pPr>
        <w:pStyle w:val="Normal"/>
        <w:shd w:fill="FFFFFF" w:val="clear"/>
        <w:ind w:left="28" w:right="6" w:hanging="28"/>
        <w:jc w:val="center"/>
        <w:rPr/>
      </w:pPr>
      <w:r>
        <w:rPr>
          <w:rFonts w:cs="Arial" w:ascii="Arial" w:hAnsi="Arial"/>
          <w:bCs/>
          <w:spacing w:val="2"/>
        </w:rPr>
        <w:t>о результатах и основных направлениях деятельно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комитета по инвестициям, экономике и предпринимательству администрации Ступинского муниципального района за 1 полугодие 2017 год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right="45" w:firstLine="708"/>
        <w:rPr/>
      </w:pPr>
      <w:r>
        <w:rPr>
          <w:rFonts w:cs="Arial" w:ascii="Arial" w:hAnsi="Arial"/>
          <w:bCs/>
          <w:color w:val="000000"/>
          <w:spacing w:val="1"/>
        </w:rPr>
        <w:t>В соответствии с Положением и согласно плану работ в 1 полугодии 2017 года</w:t>
      </w:r>
      <w:r>
        <w:rPr>
          <w:rFonts w:cs="Arial" w:ascii="Arial" w:hAnsi="Arial"/>
          <w:szCs w:val="24"/>
        </w:rPr>
        <w:t xml:space="preserve"> комитетом по инвестициям, экономике и предпринимательству проведено 2 заседания Совета по развитию малого и среднего предпринимательства, 9 заседаний «Предпринимательского часа» и Совета по стимулированию деловой активности и привлечению инвестиций в экономику Ступинского муниципального района, проконсультировано 27 субъектов  МСП о деятельности Московских областных фондов, о существующих льготах и преференциях, 10 размещений информации на официальном сайте администрации Ступинского муниципального района в сети "Интернет", в средствах массовой информации о формах государственной и муниципальной поддержки субъектов малого и среднего предпринимательства.</w:t>
      </w:r>
    </w:p>
    <w:p>
      <w:pPr>
        <w:pStyle w:val="TextBodyIndent"/>
        <w:ind w:right="45" w:firstLine="708"/>
        <w:rPr/>
      </w:pPr>
      <w:r>
        <w:rPr>
          <w:rFonts w:cs="Arial" w:ascii="Arial" w:hAnsi="Arial"/>
          <w:szCs w:val="24"/>
        </w:rPr>
        <w:t>Крупными и средними предприятиями промышленности отгружено товаров собственного производства, выполнено работ и услуг собственными силами на сумму 62,6 млрд. руб., что на 6,6% выше аналогичного периода прошлого года.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Удельный вес инновационной промышленной продукции в общем объеме отгруженной составил 85%. </w:t>
      </w:r>
    </w:p>
    <w:p>
      <w:pPr>
        <w:pStyle w:val="TextBodyIndent"/>
        <w:ind w:right="45" w:firstLine="708"/>
        <w:rPr/>
      </w:pPr>
      <w:r>
        <w:rPr>
          <w:rFonts w:cs="Arial" w:ascii="Arial" w:hAnsi="Arial"/>
          <w:szCs w:val="24"/>
        </w:rPr>
        <w:t xml:space="preserve">Район является лидером научно-промышленного комплекса Подмосковья. На 1 жителя Ступинского муниципального района отгружено промышленных товаров собственного производства, выполнено работ и услуг в среднем за месяц на сумму 86 тыс. руб. Это в 4,1 раза больше, чем в среднем на 1 жителя Московской области. </w:t>
      </w:r>
    </w:p>
    <w:p>
      <w:pPr>
        <w:pStyle w:val="TextBodyIndent"/>
        <w:ind w:right="45" w:firstLine="708"/>
        <w:rPr/>
      </w:pPr>
      <w:r>
        <w:rPr>
          <w:rFonts w:cs="Arial" w:ascii="Arial" w:hAnsi="Arial"/>
          <w:szCs w:val="24"/>
        </w:rPr>
        <w:t xml:space="preserve">Объем капитальных вложений в развитие промышленного производства составил 3 млрд. руб. (рост на 10%). Проводилось техническое перевооружение и реконструкция оборудования на АО «СМК», ПАО НПП «Аэросила», АО «СМПП»  и других предприятиях. </w:t>
      </w:r>
    </w:p>
    <w:p>
      <w:pPr>
        <w:pStyle w:val="TextBodyIndent"/>
        <w:ind w:right="43" w:firstLine="708"/>
        <w:rPr/>
      </w:pPr>
      <w:r>
        <w:rPr>
          <w:rFonts w:cs="Arial" w:ascii="Arial" w:hAnsi="Arial"/>
          <w:szCs w:val="24"/>
        </w:rPr>
        <w:t>Введена в эксплуатацию новая производственная линия по производству гранита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омпании ООО «Керама Марацци». </w:t>
      </w:r>
    </w:p>
    <w:p>
      <w:pPr>
        <w:pStyle w:val="TextBodyIndent"/>
        <w:ind w:right="43" w:firstLine="708"/>
        <w:rPr/>
      </w:pPr>
      <w:r>
        <w:rPr>
          <w:rFonts w:cs="Arial" w:ascii="Arial" w:hAnsi="Arial"/>
          <w:szCs w:val="24"/>
        </w:rPr>
        <w:t>В ОЭЗ «Ступино Квадрат» привлечено 15 инвесторов. Статус резидента присвоен 6-ти компаниям. На строительную площадку вышли 4 компании.</w:t>
      </w:r>
    </w:p>
    <w:p>
      <w:pPr>
        <w:pStyle w:val="TextBodyIndent"/>
        <w:ind w:right="43" w:firstLine="708"/>
        <w:rPr/>
      </w:pPr>
      <w:r>
        <w:rPr>
          <w:rFonts w:cs="Arial" w:ascii="Arial" w:hAnsi="Arial"/>
          <w:szCs w:val="24"/>
        </w:rPr>
        <w:t>Продолжается реализация инвестиционных проектов по созданию индустриального парка «Ступино-1», строительству завода по производству теплоизоляционных материалов ООО «ИТЦ», расширению производственных мощностей компании ООО «Кампина», строительству тепличного комплекса ООО «Деметра Технолоджи», техническому перевооружению и реконструкции производственного цеха  АО «СМПП», установке производственной линии ООО «Силган Металл Пэкаджинг Ступино» и т.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реднесписочная численность работников на промышленных предприятиях сохранилась на уровне прошлого года и составила 12,4 тыс. чел. Среднемесячная заработная плата на промышленных предприятиях увеличилась на 4,8% и ее средний уровень составил 67,2 тыс. руб.</w:t>
      </w:r>
    </w:p>
    <w:p>
      <w:pPr>
        <w:pStyle w:val="TextBodyIndent"/>
        <w:ind w:right="45" w:firstLine="708"/>
        <w:rPr/>
      </w:pPr>
      <w:r>
        <w:rPr>
          <w:rFonts w:cs="Arial" w:ascii="Arial" w:hAnsi="Arial"/>
          <w:szCs w:val="24"/>
        </w:rPr>
        <w:t>Сальдированный финансовый результат  увеличился на 3% и составил  13  млрд. руб.</w:t>
      </w:r>
    </w:p>
    <w:p>
      <w:pPr>
        <w:pStyle w:val="TextBodyIndent"/>
        <w:ind w:right="45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ерритории Ступинского муниципального района работает 3874 субъекта малого и среднего предпринимательства, в том числе 1735 юридических лиц, малых предприятий – 167, микропредприятий – 1540, средних - 28. На территории района зарегистрировано 2139 индивидуальных предпринимателей.</w:t>
      </w:r>
    </w:p>
    <w:p>
      <w:pPr>
        <w:pStyle w:val="TextBodyIndent"/>
        <w:ind w:right="45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ъем отгруженных товаров, работ и услуг предприятий малого бизнеса  составил 7,3 млрд. руб. (103%). Удельный вес малых предприятий в общем объеме отгруженной продукции по району составляет 9%. За 1 полугодие 2017г. зарегистрировано 351 субъектов малого и среднего предпринимательства, в том числе 224 индивидуальных предпринимателя.</w:t>
      </w:r>
    </w:p>
    <w:p>
      <w:pPr>
        <w:pStyle w:val="TextBodyIndent"/>
        <w:ind w:right="45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еднемесячная заработная плата в малом бизнесе выросла на 3% и составила 25235 руб. Наиболее высокий уровень зарплаты в организациях здравоохранения и в учреждениях, осуществляющих предоставление социальных услуг, в промышленности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 xml:space="preserve">Работа в сфере социально-трудовых отношениях была нацелена на сохранение рабочих мест, развитие кадрового потенциала, улучшение условий труда, сохранение жизни и здоровья граждан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Организован мониторинг состояния рынка труда. В режиме неполного рабочего времени  работали 494 чел. Планируют работать в режиме неполного рабочего времени 351 чел. Сокращено 116 чел. (1 полуг. 2016г. – 265 чел.). Предприятиями подано сведений на сокращение еще 64 чел.    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 xml:space="preserve">За отчетный период создано 336 рабочих мест, за аналогичный период 2016г. – 194 рабочих места. Уровень регистрируемой безработицы к экономически активному населению составил 0,59% (1 полуг. 2016г. – 0,87%). На 01.07.2017г. имеется 843 вакансии, из них 69% (580 вакансий) – по рабочим профессиям. Проведено 11 ярмарок вакансий, которые посетило 923 чел.   </w:t>
      </w:r>
    </w:p>
    <w:p>
      <w:pPr>
        <w:pStyle w:val="Normal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Специальная оценка условий труда и аттестация рабочих мест продолжает действовать на 10389 рабочих местах на 241 предприятии и организации района. Признаны с оптимальными и допустимыми условиями труда 5253 рабочих места, с вредными условиями труда – 5136 мест. Прошли уведомительную регистрацию 219 трудовых договоров. 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 xml:space="preserve">На мероприятия по охране труда израсходовано 215,2 млн. руб. </w:t>
      </w:r>
      <w:r>
        <w:rPr>
          <w:rFonts w:cs="Arial" w:ascii="Arial" w:hAnsi="Arial"/>
        </w:rPr>
        <w:t xml:space="preserve">Количество обученных в Фонде охраны труда составило 318 чел (в прошлом периоде - 464 человека). </w:t>
      </w:r>
      <w:r>
        <w:rPr>
          <w:rFonts w:cs="Arial" w:ascii="Arial" w:hAnsi="Arial"/>
          <w:szCs w:val="24"/>
        </w:rPr>
        <w:t>Количество производственных несчастных случаев с тяжелыми последствиями составило 3 случая.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оведено 14 конкурсов профессионального мастерства:  </w:t>
      </w:r>
      <w:r>
        <w:rPr>
          <w:rFonts w:cs="Arial" w:ascii="Arial" w:hAnsi="Arial"/>
          <w:bCs/>
        </w:rPr>
        <w:t xml:space="preserve">среди работников животноводства; мастер производственного обучения; юный автомобилист; конкурс «Авто-леди»; среди работников учреждений молодежи; педагог-психолог; учитель-логопед; «Сердце отдаю детям» (дополнительное образование); педагогический марафон классных руководителей; фестиваль педагогических идей (среди педагогов-психологов и социальных педагогов); операторов котельных; электромонтеров жилищного фонда; слесарей-сантехников; дворников). 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Уровень среднемесячной заработной платы по крупным и средним предприятиям района составил 50882 руб., увеличившись на 5,9%. 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еличина прожиточного минимума составляет 11280 руб. на душу населения, для трудоспособного населения – 12495 руб., для пенсионеров – 8480 руб., для детей – 10962 руб. Отношение средней заработной платы к прожиточному минимуму для людей трудоспособного возраста в Ступинском районе составило 4,5.</w:t>
      </w:r>
    </w:p>
    <w:p>
      <w:pPr>
        <w:pStyle w:val="TextBodyIndent"/>
        <w:suppressAutoHyphens w:val="true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В целях регулирования тарифов на коммунальные услуги организаций коммунального комплекса, предоставляющих услуги на территории Ступинского муниципального района в июне 2017г. отделом по тарифам и ценообразованию </w:t>
      </w:r>
      <w:r>
        <w:rPr>
          <w:rFonts w:cs="Arial" w:ascii="Arial" w:hAnsi="Arial"/>
          <w:szCs w:val="24"/>
        </w:rPr>
        <w:t>проведен мониторинг и анализ изменения тарифов по сравнению с декабрем 2016 года. За отчетный пери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заполнено 131 форма и шаблонов с использованием Единой информационно аналитической системы ФАС  России по каждой ресурсоснабжающей организации</w:t>
      </w:r>
      <w:r>
        <w:rPr>
          <w:rFonts w:cs="Arial" w:ascii="Arial" w:hAnsi="Arial"/>
        </w:rPr>
        <w:t xml:space="preserve"> и поселению, входящему в состав Ступинского муниципального района. </w:t>
      </w:r>
    </w:p>
    <w:p>
      <w:pPr>
        <w:pStyle w:val="TextBodyIndent"/>
        <w:suppressAutoHyphens w:val="true"/>
        <w:ind w:firstLine="851"/>
        <w:rPr/>
      </w:pPr>
      <w:r>
        <w:rPr>
          <w:rFonts w:cs="Arial" w:ascii="Arial" w:hAnsi="Arial"/>
        </w:rPr>
        <w:t>В отчетном периоде совместно с отделом потребительского рынка и услуг  администрации Ступинского муниципального района организован еженедельный оперативный мониторинг за состоянием рынков сельскохозяйственной продукции, сырья и продовольствия на территории Ступинского муниципального района, согласно перечню конкретных торговых объектов. Проведено 21 совещание по стоимости потребительской корзины с руководителями торговых предприятий. Средняя стоимость минимального набора продуктов питания, входящих в потребительскую корзину, составила  4108,01 руб. - это  91,1% к средней величине по Московской области. Еженедельно в газету «Ступинская панорама» направляются данные о самых минимальных ценах на продукты питания в объектах розничной торговли г.Ступино для информирования населения.</w:t>
      </w:r>
    </w:p>
    <w:p>
      <w:pPr>
        <w:pStyle w:val="TextBodyIndent"/>
        <w:ind w:right="45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right="4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меститель руководителя администрации – </w:t>
      </w:r>
    </w:p>
    <w:p>
      <w:pPr>
        <w:pStyle w:val="TextBodyIndent"/>
        <w:ind w:right="4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седатель комитета по инвестициям, </w:t>
      </w:r>
    </w:p>
    <w:p>
      <w:pPr>
        <w:pStyle w:val="TextBodyIndent"/>
        <w:ind w:right="4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экономике и предпринимательству                                                И.И. Паламарчук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247" w:right="794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firstLine="540"/>
      <w:jc w:val="both"/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22">
    <w:name w:val=" 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05:00Z</dcterms:created>
  <dc:creator>OINF</dc:creator>
  <dc:description/>
  <dc:language>en-US</dc:language>
  <cp:lastModifiedBy>1</cp:lastModifiedBy>
  <cp:lastPrinted>2017-08-04T12:41:00Z</cp:lastPrinted>
  <dcterms:modified xsi:type="dcterms:W3CDTF">2017-08-17T11:43:00Z</dcterms:modified>
  <cp:revision>6</cp:revision>
  <dc:subject/>
  <dc:title>ОТЧЕТ</dc:title>
</cp:coreProperties>
</file>