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2963"/>
        </w:tabs>
        <w:ind w:right="4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 xml:space="preserve">Отчет о деятельности комитета по управлению имуществом </w:t>
      </w:r>
      <w:r>
        <w:rPr>
          <w:b/>
          <w:sz w:val="28"/>
          <w:szCs w:val="28"/>
        </w:rPr>
        <w:t xml:space="preserve">за 1 </w:t>
      </w:r>
      <w:r>
        <w:rPr>
          <w:b/>
          <w:sz w:val="28"/>
          <w:szCs w:val="28"/>
          <w:lang w:val="ru-RU"/>
        </w:rPr>
        <w:t>полугодие</w:t>
      </w:r>
      <w:r>
        <w:rPr>
          <w:b/>
          <w:sz w:val="28"/>
          <w:szCs w:val="28"/>
        </w:rPr>
        <w:t xml:space="preserve"> 201</w:t>
      </w:r>
      <w:r>
        <w:rPr>
          <w:b/>
          <w:sz w:val="28"/>
          <w:szCs w:val="28"/>
          <w:lang w:val="ru-RU"/>
        </w:rPr>
        <w:t>7</w:t>
      </w:r>
      <w:r>
        <w:rPr>
          <w:b/>
          <w:sz w:val="28"/>
          <w:szCs w:val="28"/>
        </w:rPr>
        <w:t xml:space="preserve"> года</w:t>
      </w:r>
    </w:p>
    <w:p>
      <w:pPr>
        <w:pStyle w:val="TextBodyIndent"/>
        <w:tabs>
          <w:tab w:val="clear" w:pos="2963"/>
        </w:tabs>
        <w:ind w:right="4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Целью деятельности Комитета по управлению муниципальным имуществом администрации Ступинского муниципального района (далее Комитет) является исполнение полномочий по  владению, пользованию управлению и  распоряжению  имуществом и земельными участками, находящимся   в муниципальной собственности  муниципального  образования «Ступинский муниципальный район», а также исполнение государственных полномочий по р</w:t>
      </w:r>
      <w:r>
        <w:rPr>
          <w:bCs/>
          <w:sz w:val="28"/>
          <w:szCs w:val="28"/>
        </w:rPr>
        <w:t xml:space="preserve">аспоряжению земельными участками, государственная собственность на которые не разграничена, в целях  </w:t>
      </w:r>
      <w:r>
        <w:rPr>
          <w:sz w:val="28"/>
          <w:szCs w:val="28"/>
        </w:rPr>
        <w:t xml:space="preserve"> решения задач местного значения  и повышения уровня качества жизни  населения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новные показатели эффективности работы Комитета установлены в соответствии с майскими указами Президента, показателями эффективности органов местного самоуправления, распоряжением Министерства имущественных отношений Московской области, распоряжением администрации Ступинского муниципального района от 23.06.2015 № 277-р, «О мониторинге показателей для проведения рейтинга «Оценка эффективности работы органов местного самоуправления Московской области по обеспечению достижения целевых показателей развития» (рейтинг 50), а также муниципальными подпрограммами «Развитие имущественно-земельного комплекса Ступинского муниципального района на 2014-2018 годы» и «Снижение административных барьеров, повышение качества и доступности предоставления муниципальных услуг, в том числе на базе многофункциональных центров на 2014-2018 годы» программы «Муниципальное управление»:</w:t>
      </w:r>
    </w:p>
    <w:p>
      <w:pPr>
        <w:pStyle w:val="TextBodyIndent"/>
        <w:ind w:right="43" w:firstLine="708"/>
        <w:rPr/>
      </w:pPr>
      <w:r>
        <w:rPr>
          <w:sz w:val="28"/>
          <w:szCs w:val="28"/>
        </w:rPr>
        <w:t xml:space="preserve">Доходы от сдачи в аренду нежилых муниципальных помещений находящихся в казне </w:t>
      </w:r>
      <w:r>
        <w:rPr>
          <w:sz w:val="28"/>
          <w:szCs w:val="28"/>
          <w:lang w:val="ru-RU"/>
        </w:rPr>
        <w:t>составили 1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97</w:t>
      </w:r>
      <w:r>
        <w:rPr>
          <w:sz w:val="28"/>
          <w:szCs w:val="28"/>
        </w:rPr>
        <w:t xml:space="preserve"> млн.руб. От приватизации муниципального имущества за </w:t>
      </w:r>
      <w:r>
        <w:rPr>
          <w:sz w:val="28"/>
          <w:szCs w:val="28"/>
          <w:lang w:val="ru-RU"/>
        </w:rPr>
        <w:t xml:space="preserve">первое полугодие </w:t>
      </w:r>
      <w:r>
        <w:rPr>
          <w:sz w:val="28"/>
          <w:szCs w:val="28"/>
        </w:rPr>
        <w:t>20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од  в бюджет поступило </w:t>
      </w:r>
      <w:r>
        <w:rPr>
          <w:sz w:val="28"/>
          <w:szCs w:val="28"/>
          <w:lang w:val="ru-RU"/>
        </w:rPr>
        <w:t>43</w:t>
      </w:r>
      <w:r>
        <w:rPr>
          <w:sz w:val="28"/>
          <w:szCs w:val="28"/>
        </w:rPr>
        <w:t xml:space="preserve"> млн.руб.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ощадь муниципальных земель, сдаваемых в аренду, составляет 7 тыс. га. Доходы от сдачи в аренду земельных участков составили 63,3 млн. руб.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сумма средств, поступившая в консолидированный бюджет района от продажи земельных участков, в том числе  от перераспределения земельных участков, составила 22,2 млн. руб., что на 43% больше аналогичного периода 2016г.).  Недобросовестным арендаторам направлено 132 претензии на сумму 29 млн.руб., в Арбитражный суд МО направлено   5  исков на сумму  14,2 млн.руб., в службу судебных приставов направлено 15 исполнительных листов на 29 млн.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а Совет депутатов Ступинского муниципального района вынесено 17 вопросов, разработано  3 нормативных правовых акта. Обеспечена регистрация права муниципальной собственности на 70  объектов недвижимости,  в том числе 34 хозяйственных зданий в образовательных учреждениях,  7 земельных участков под котельными, 10 дорог, 2  башни ВЗУ, 2  артезианские скважины. </w:t>
      </w:r>
    </w:p>
    <w:p>
      <w:pPr>
        <w:pStyle w:val="TextBody"/>
        <w:ind w:right="-6" w:firstLine="709"/>
        <w:rPr/>
      </w:pPr>
      <w:r>
        <w:rPr>
          <w:sz w:val="28"/>
          <w:szCs w:val="28"/>
        </w:rPr>
        <w:t xml:space="preserve">С целью обеспечения контроля за сохранностью муниципального имущества, закрепленного за учреждениями района, осуществлено 23 проверки объектов недвижимости. Проведено 49 комиссионных осмотров по итогам выполнения ремонтных работ муниципальных объектов недвижимости и автомобильных дорог. В рамках разграничения имущества в связи с принятием закона Московской области о городском округе Ступино, для выверки и формирования имущества городских и сельских поселений проведено 28 проверок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 анализ эффективности деятельности 15-ти муниципальных унитарных предприятий  за 2015 и 2016 год, на основе бухгалтерской отчетности и отчетов руководителей рассчитаны сводные индексы экономической эффективности, социальной эффективности, бюджетной эффективности, сводные индексы в сфере закупок и общие индексы деятельности предприятий. Осуществлена сверка по отчислению части прибыли МУП в бюджет района, составлены акты сверк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мках проведения общественной инвентаризации на территории Московской области  подготовлена и направлена информация по 16-ти объектам недвижимости. В систему ЕИСУГИ введено 1020 объектов недвижимости и 1896 объектов движимого имуще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ончена работа по исполнению Дорожной карты по передаче электросетевого хозяйства в государственную собственность Московской области.  </w:t>
      </w:r>
    </w:p>
    <w:p>
      <w:pPr>
        <w:pStyle w:val="TextBody"/>
        <w:ind w:right="-6" w:firstLine="709"/>
        <w:rPr>
          <w:sz w:val="28"/>
          <w:szCs w:val="28"/>
        </w:rPr>
      </w:pPr>
      <w:r>
        <w:rPr>
          <w:sz w:val="28"/>
          <w:szCs w:val="28"/>
        </w:rPr>
        <w:t>В отчетном периоде  в соответствии с  Федеральным Законом  «Об организации предоставления государственных и муниципальных услуг» от 27.07.2010г.  № 210-ФЗ  в соответствии с  утвержденными административными  регламентами было предоставлено: 2 выписки из реестра муниципальной собственности, 13 результатов о даче согласия муниципальным учреждениям о предоставлении в аренду имущества, находящегося в оперативном управлении. Сформирован баланс муниципальных 1669 объектов недвижимости в разрезе назначения объектов с расшифровкой пообъектно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ab/>
        <w:t xml:space="preserve"> В рамках исполнения  задачи по  </w:t>
      </w:r>
      <w:r>
        <w:rPr>
          <w:bCs/>
          <w:sz w:val="28"/>
          <w:szCs w:val="28"/>
        </w:rPr>
        <w:t xml:space="preserve">обеспечению   эффективного  использования и распоряжения имуществом и земельными участками, находящимся в собственности Ступинского муниципального района,  проводилась </w:t>
      </w:r>
      <w:r>
        <w:rPr>
          <w:sz w:val="28"/>
          <w:szCs w:val="28"/>
        </w:rPr>
        <w:t xml:space="preserve">работа по инвентаризации земельных участков, отнесенных к собственности Ступинского муниципального района в рамках разграничения государственной собственности на землю в соответствии с Федеральным законом от 25.10.2001 № 137-ФЗ «О введении в действие Земельного кодекса Российской Федерации». В рамках вовлечения в налоговый оборот земельных участков в ИФНС России по г.Ступино направлена  информация   по 325 земельным участкам. </w:t>
      </w:r>
    </w:p>
    <w:p>
      <w:pPr>
        <w:pStyle w:val="TextBodyIndent"/>
        <w:ind w:right="43" w:firstLine="720"/>
        <w:rPr/>
      </w:pPr>
      <w:r>
        <w:rPr>
          <w:sz w:val="28"/>
          <w:szCs w:val="28"/>
        </w:rPr>
        <w:t xml:space="preserve">Реализуется проект Московской области по вовлечению в налоговый оборот объектов недвижимого имущества, не состоящих на кадастровом учете и права на которые не зарегистрированы. За первое полугодие 2017 года </w:t>
      </w:r>
      <w:r>
        <w:rPr>
          <w:sz w:val="28"/>
          <w:szCs w:val="28"/>
          <w:lang w:val="ru-RU"/>
        </w:rPr>
        <w:t>н</w:t>
      </w:r>
      <w:r>
        <w:rPr>
          <w:sz w:val="28"/>
          <w:szCs w:val="28"/>
        </w:rPr>
        <w:t xml:space="preserve">а государственный кадастровый учет </w:t>
      </w:r>
      <w:r>
        <w:rPr>
          <w:sz w:val="28"/>
          <w:szCs w:val="28"/>
          <w:lang w:val="ru-RU"/>
        </w:rPr>
        <w:t xml:space="preserve">на территории Ступинского муниципального района </w:t>
      </w:r>
      <w:r>
        <w:rPr>
          <w:sz w:val="28"/>
          <w:szCs w:val="28"/>
        </w:rPr>
        <w:t xml:space="preserve">поставлено </w:t>
      </w:r>
      <w:r>
        <w:rPr>
          <w:sz w:val="28"/>
          <w:szCs w:val="28"/>
          <w:lang w:val="ru-RU"/>
        </w:rPr>
        <w:t xml:space="preserve">11211 объектов недвижимости. 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/>
      </w:pPr>
      <w:r>
        <w:rPr>
          <w:sz w:val="28"/>
          <w:szCs w:val="28"/>
        </w:rPr>
        <w:t>В рамках муниципального земельного контроля  проведено  обследование 1 787 земельных участков площадью 23 тыс. га земель сельскохозяйственного назначения, а также 1,3 тыс. га земель  населенных пунктов и промышленности. В ходе проведения обследования земель сельскохозяйственного назначения установлены на рушения земельного законодательства в отношении  20 юридических лиц (111 земельных участков площадью  3552    га), 30 физических лиц (42 земельных участка площадью  309   га).</w:t>
      </w:r>
    </w:p>
    <w:p>
      <w:pPr>
        <w:pStyle w:val="Normal"/>
        <w:numPr>
          <w:ilvl w:val="0"/>
          <w:numId w:val="0"/>
        </w:numPr>
        <w:ind w:left="284" w:firstLine="7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1 полугодии 2017 года было запланировано проведение 7 проверок, из них 3 проверки в отношении юридических лиц, 4 проверки в отношении физических лиц Все проверки были проведены в сроки в соответствии с ежегодным Планом проведения проверок.</w:t>
      </w:r>
    </w:p>
    <w:p>
      <w:pPr>
        <w:pStyle w:val="TextBodyIndent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Материалы по проверкам  юридических и физических лиц, допустивших нарушения земельного законодательства, направлены в Управление Россельхознадзора и Росреестра. </w:t>
      </w:r>
      <w:bookmarkStart w:id="0" w:name="_GoBack"/>
      <w:bookmarkEnd w:id="0"/>
    </w:p>
    <w:p>
      <w:pPr>
        <w:pStyle w:val="Style22"/>
        <w:spacing w:before="280" w:after="0"/>
        <w:ind w:firstLine="708"/>
        <w:jc w:val="both"/>
        <w:rPr/>
      </w:pPr>
      <w:r>
        <w:rPr>
          <w:sz w:val="28"/>
          <w:szCs w:val="28"/>
        </w:rPr>
        <w:t>В отчетном периоде  в соответствии с  Федеральным Законом  «Об организации предоставления государственных и муниципальных услуг» от 27.07.2010г.  № 210-ФЗ  количество выданных результатов в МФЦ за первое полугодие  2017 года по муниципальным и государственным услугам составило 8677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должалась работа по реализации Закона Московской области от 01.06.2011 № 73/2011-ОЗ «О бесплатном предоставлении земельных участков многодетным семьям в Московской области». Всего поставлено на учет на получение земельных участков 584 многодетные семьи, в том числе в 1 полугодии 2017г. - 30 семей. Обеспечена земельными участками 570 семья.  На 55-ти участках ведутся кадастровые работы</w:t>
      </w:r>
    </w:p>
    <w:p>
      <w:pPr>
        <w:pStyle w:val="TextBody"/>
        <w:ind w:right="-30" w:firstLine="360"/>
        <w:rPr/>
      </w:pPr>
      <w:r>
        <w:rPr>
          <w:sz w:val="28"/>
          <w:szCs w:val="28"/>
        </w:rPr>
        <w:t xml:space="preserve">Проведено 4 заседания  Межведомственной комиссии по решению и урегулированию вопросов формирования, государственной  регистрации прав на земельные участки, технического учета объектов недвижимого имущества, расположенных в границах некоммерческих объединений граждан на территории Ступинского муниципального района. </w:t>
      </w:r>
    </w:p>
    <w:p>
      <w:pPr>
        <w:pStyle w:val="TextBodyIndent"/>
        <w:ind w:right="43" w:hanging="0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 xml:space="preserve">Программные мероприятия за первое полугодие выполнены в соответствии с планами их реализации: заключены контракты, исполнение которых, декабрь 2017г. Июль-август проведение конкурсных процедур на закупку услуг в соответствии с планом-графиком. </w:t>
      </w:r>
    </w:p>
    <w:p>
      <w:pPr>
        <w:pStyle w:val="TextBodyIndent"/>
        <w:ind w:right="4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right="4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right="43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м. председателя Комитета                                         С.Г.Сигалина</w:t>
      </w:r>
    </w:p>
    <w:sectPr>
      <w:footerReference w:type="default" r:id="rId2"/>
      <w:type w:val="nextPage"/>
      <w:pgSz w:w="11906" w:h="16838"/>
      <w:pgMar w:left="1134" w:right="1274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left" w:pos="9356" w:leader="none"/>
      </w:tabs>
      <w:ind w:firstLine="720"/>
      <w:jc w:val="both"/>
      <w:outlineLvl w:val="0"/>
    </w:pPr>
    <w:rPr>
      <w:b/>
      <w:i/>
      <w:i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нак примечания"/>
    <w:qFormat/>
    <w:rPr>
      <w:sz w:val="16"/>
    </w:rPr>
  </w:style>
  <w:style w:type="character" w:styleId="Style14">
    <w:name w:val="МОН основной Знак"/>
    <w:qFormat/>
    <w:rPr>
      <w:sz w:val="28"/>
      <w:szCs w:val="24"/>
      <w:lang w:val="ru-RU" w:bidi="ar-SA"/>
    </w:rPr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Style16">
    <w:name w:val="Верхний колонтитул Знак"/>
    <w:qFormat/>
    <w:rPr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17">
    <w:name w:val="Основной текст с отступом Знак"/>
    <w:qFormat/>
    <w:rPr>
      <w:sz w:val="24"/>
    </w:rPr>
  </w:style>
  <w:style w:type="character" w:styleId="3">
    <w:name w:val="Основной текст с отступом 3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134" w:firstLine="709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2963" w:leader="none"/>
      </w:tabs>
      <w:ind w:firstLine="709"/>
      <w:jc w:val="both"/>
    </w:pPr>
    <w:rPr>
      <w:szCs w:val="20"/>
      <w:lang w:val="en-US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2963" w:leader="none"/>
      </w:tabs>
      <w:ind w:firstLine="567"/>
      <w:jc w:val="both"/>
    </w:pPr>
    <w:rPr>
      <w:szCs w:val="20"/>
      <w:lang w:val="en-US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85">
    <w:name w:val="Текст8/8.5"/>
    <w:basedOn w:val="Normal"/>
    <w:next w:val="Normal"/>
    <w:qFormat/>
    <w:pPr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  <w:tab w:val="left" w:pos="15576" w:leader="none"/>
        <w:tab w:val="left" w:pos="16284" w:leader="none"/>
        <w:tab w:val="left" w:pos="16992" w:leader="none"/>
        <w:tab w:val="left" w:pos="17700" w:leader="none"/>
        <w:tab w:val="left" w:pos="18408" w:leader="none"/>
        <w:tab w:val="left" w:pos="19116" w:leader="none"/>
        <w:tab w:val="left" w:pos="19824" w:leader="none"/>
        <w:tab w:val="left" w:pos="20532" w:leader="none"/>
        <w:tab w:val="left" w:pos="21240" w:leader="none"/>
        <w:tab w:val="left" w:pos="21948" w:leader="none"/>
        <w:tab w:val="left" w:pos="22656" w:leader="none"/>
        <w:tab w:val="left" w:pos="23364" w:leader="none"/>
        <w:tab w:val="left" w:pos="24072" w:leader="none"/>
        <w:tab w:val="left" w:pos="24780" w:leader="none"/>
        <w:tab w:val="left" w:pos="25488" w:leader="none"/>
        <w:tab w:val="left" w:pos="26196" w:leader="none"/>
        <w:tab w:val="left" w:pos="26904" w:leader="none"/>
        <w:tab w:val="left" w:pos="27612" w:leader="none"/>
        <w:tab w:val="left" w:pos="28320" w:leader="none"/>
      </w:tabs>
      <w:spacing w:lineRule="atLeast" w:line="170"/>
      <w:ind w:firstLine="170"/>
      <w:jc w:val="both"/>
    </w:pPr>
    <w:rPr>
      <w:rFonts w:ascii="Arial" w:hAnsi="Arial" w:cs="Arial"/>
      <w:spacing w:val="-15"/>
      <w:sz w:val="16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Цитата"/>
    <w:basedOn w:val="Normal"/>
    <w:qFormat/>
    <w:pPr>
      <w:tabs>
        <w:tab w:val="clear" w:pos="708"/>
        <w:tab w:val="left" w:pos="1134" w:leader="none"/>
      </w:tabs>
      <w:ind w:left="567" w:right="1134" w:firstLine="680"/>
      <w:jc w:val="both"/>
    </w:pPr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МОН основной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BodyText21">
    <w:name w:val="Body Text 21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11:07:00Z</dcterms:created>
  <dc:creator>SLA</dc:creator>
  <dc:description/>
  <cp:keywords/>
  <dc:language>en-US</dc:language>
  <cp:lastModifiedBy>1</cp:lastModifiedBy>
  <cp:lastPrinted>2017-07-11T14:57:00Z</cp:lastPrinted>
  <dcterms:modified xsi:type="dcterms:W3CDTF">2017-08-18T06:06:00Z</dcterms:modified>
  <cp:revision>32</cp:revision>
  <dc:subject/>
  <dc:title>Итоги работы</dc:title>
</cp:coreProperties>
</file>