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ского округа Ступино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заседания колле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финансовых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0.08.2018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нутренний финансовый контроль. О создании системы контроля и оформление результа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тупающий: Кривобоков В.Н. – начальник финансового управления администрации городского округа Ступино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езакрытые муниципальные контрак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тупающий: Пономарева Ж.А. –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контрольно-ревизионного отдела администрации городского округа Ступ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уществление внутреннего контроля при заключении контракта и уточнении электронных карточек контрактов в ПИК ЕАСУ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ступающий: Ходакова Е.А. – директор муниципального казенного учреждения «Ступинский центр закупок» городского округа Ступ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Внесение изменений в постановления Правительства РФ, 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ирующие порядок планирования закупок товаров, работ, услуг 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государственных и муниципальных нужд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ющий: Ходакова Е.А. – директор муниципального казенного учреждения «Ступинский центр закупок» городского округа Ступино 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357"/>
        <w:jc w:val="both"/>
        <w:rPr/>
      </w:pPr>
      <w:r>
        <w:rPr>
          <w:b/>
          <w:sz w:val="28"/>
          <w:szCs w:val="28"/>
        </w:rPr>
        <w:t>4. Разное</w:t>
      </w:r>
    </w:p>
    <w:p>
      <w:pPr>
        <w:pStyle w:val="Normal"/>
        <w:ind w:left="357" w:hanging="357"/>
        <w:jc w:val="both"/>
        <w:rPr/>
      </w:pPr>
      <w:r>
        <w:rPr>
          <w:b/>
          <w:sz w:val="28"/>
          <w:szCs w:val="28"/>
        </w:rPr>
        <w:t>Организация работы по администрированию доходов бюджета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Ступино Московской области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ющий: Королева Н.Н. – и.о. начальника отдела доходов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чик: Петровская Л.Н. – начальник отдела бухгалтерского учета и контроля – главный бухгалтер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19:00Z</dcterms:created>
  <dc:creator>bh</dc:creator>
  <dc:description/>
  <cp:keywords/>
  <dc:language>en-US</dc:language>
  <cp:lastModifiedBy>209 Koroleva N.N.</cp:lastModifiedBy>
  <cp:lastPrinted>2018-08-27T12:36:00Z</cp:lastPrinted>
  <dcterms:modified xsi:type="dcterms:W3CDTF">2018-08-29T06:07:00Z</dcterms:modified>
  <cp:revision>28</cp:revision>
  <dc:subject/>
  <dc:title>Администрация Ступ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55809423</vt:r8>
  </property>
</Properties>
</file>