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расширенной коллегии по решению финансовых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.08.201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 проведения: Московская область, г. Ступино, ул. Андропова, д.43а/2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бинет № 3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ллег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заместитель главы администрации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упино Московской области</w:t>
        <w:tab/>
        <w:tab/>
        <w:tab/>
        <w:tab/>
        <w:tab/>
        <w:t>Курмаева Л.В.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>Члены коллегии: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начальник финансового управления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Ступино                                                              Кривобоков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ь начальника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Ступино                                    Калабина Т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чальник бюджетного отдела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Ступино                                    Стрижак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ь начальника – главный 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Ступино</w:t>
        <w:tab/>
        <w:tab/>
        <w:tab/>
        <w:tab/>
        <w:tab/>
        <w:tab/>
        <w:tab/>
        <w:tab/>
        <w:tab/>
        <w:t>Благушин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ь главного бухгалтера отдела испол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, бухгалтерского учета и отчетности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ского округа Ступино</w:t>
        <w:tab/>
        <w:tab/>
        <w:t xml:space="preserve">Аверьянова Ю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чальник контрольно-ревизионного отдела                                 Пономарева Ж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 бухгалтерского учета и контроля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бухгалтер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Ступино                                                                Петровская Л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ректор МКУ «ЦБУ» городского округа Ступино  </w:t>
        <w:tab/>
        <w:tab/>
        <w:t>Баринова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глаше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ный инспектор бюджетн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го управления администрации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круга Ступино                                         </w:t>
        <w:tab/>
        <w:tab/>
        <w:t xml:space="preserve">                              Тараканова О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ный инспектор бюджетн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го управления администрации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круга Ступино                                    </w:t>
        <w:tab/>
        <w:tab/>
        <w:tab/>
        <w:tab/>
        <w:tab/>
        <w:t xml:space="preserve"> Кулагин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лавный специалист бюджетн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го управления администрации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Ступино                 </w:t>
        <w:tab/>
        <w:tab/>
        <w:tab/>
        <w:tab/>
        <w:tab/>
        <w:t xml:space="preserve">                     Гусева О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лавный специалист отдела испол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, бухгалтерского учета и отчетности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ского округа Ступино</w:t>
        <w:tab/>
        <w:tab/>
        <w:t xml:space="preserve"> Зенина Ж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лавный специалист отдела испол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, бухгалтерского учета и отчетности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ского округа Ступино</w:t>
        <w:tab/>
        <w:tab/>
        <w:t>Артамонова Е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лавный специалист отдела до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Ступино                                   Фролова Г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чальник отдела исполнения бюджета, бухгалте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та и отчетности администрации городского округа Ступино    Бокарева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главный специалист отдела исполнения бюджет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хгалтерского учета и отчетност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Ступино                                                                Андреева А.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тарший инспектор отдела испол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, бухгалтерского учета и отчетности финансового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администрации городского округа Ступино                Царева Н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иректор МКУ «Ступинский центр закупок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Ступино                                                               Ходакова Е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.о. начальника отдела доходов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Ступино                                     Королева Н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лавный инспектор отдела испол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, бухгалтерского учета и отчетности финансового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администрации городского округа Ступино                Зверкова Л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лавный специалист отдела испол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, бухгалтерского учета и отчетности финансового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администрации городского округа Ступино                Неудачин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ь начальника информационн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ского округа Ступино</w:t>
        <w:tab/>
        <w:tab/>
        <w:tab/>
        <w:tab/>
        <w:t>Головлева М.Р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>з</w:t>
      </w:r>
      <w:r>
        <w:rPr>
          <w:sz w:val="28"/>
          <w:szCs w:val="28"/>
        </w:rPr>
        <w:t xml:space="preserve">аместитель председателя комитета по управлению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ом - начальник отдела                                                        Новикова И.А.</w:t>
      </w:r>
    </w:p>
    <w:p>
      <w:pPr>
        <w:pStyle w:val="Normal"/>
        <w:jc w:val="both"/>
        <w:rPr/>
      </w:pPr>
      <w:r>
        <w:rPr>
          <w:sz w:val="28"/>
          <w:szCs w:val="28"/>
        </w:rPr>
        <w:t>- главный бухгалтер заместитель директора МКУ «ЦБУ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Ступино                                   </w:t>
        <w:tab/>
        <w:tab/>
        <w:t xml:space="preserve">          Коротаева Е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меститель директора МКУ «ЦБУ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Ступино</w:t>
        <w:tab/>
        <w:tab/>
        <w:tab/>
        <w:t xml:space="preserve">                                       Сиротинина Л.В.</w:t>
      </w:r>
    </w:p>
    <w:p>
      <w:pPr>
        <w:pStyle w:val="Normal"/>
        <w:jc w:val="both"/>
        <w:rPr/>
      </w:pPr>
      <w:r>
        <w:rPr>
          <w:sz w:val="28"/>
          <w:szCs w:val="28"/>
        </w:rPr>
        <w:t>- заместитель директора МКУ «ЦБ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Ступино Московской области</w:t>
        <w:tab/>
        <w:tab/>
        <w:tab/>
        <w:t>Койнаш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трактный управляющий МБУ «КТ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Ступино                                                               Шансутдинова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чальник вспомогательн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БОУДОД "СДЮСШОР им. В.М. Боброва" 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Ступино                                                               Гаврилина С.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чальник договорного отдела МКУ «Благоустройство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Ступино                                                               Акулина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иалист в сфере закупок МКУ «Благоустройство»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Ступино                                                               Бирюкова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иректор МАУ «ЕСЦ» городского округа Ступино                       Скогорева Т.А.</w:t>
      </w:r>
    </w:p>
    <w:p>
      <w:pPr>
        <w:pStyle w:val="Normal"/>
        <w:jc w:val="both"/>
        <w:rPr/>
      </w:pPr>
      <w:r>
        <w:rPr>
          <w:sz w:val="28"/>
          <w:szCs w:val="28"/>
        </w:rPr>
        <w:t>-главный бухгалтер МАУ «ЕСЦ» городского округа Ступино       Титова Т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пециалист в сфере закупок МАУ «ЕСЦ»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Ступино                                                                Брыкина Т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начальник управления образова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Ступино                                                                Симонова Г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чальник сектора культурно - досуговой деятель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ского округа Ступино                                     Егорова О.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едседатель комитета по работе с молодежью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ского округа Ступино                                     Шишкова О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начальник отдела реализации программ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ского округа Ступино                                     Сурков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чальник сектора сопровождения и реализации программ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ского округа Ступино                                     Куманцова В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меститель начальника управления земельными участками 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ского округа Ступино                                     Автомонова Н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чальник отдела охраны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Ступино                                     Емельянова В.М.</w:t>
      </w:r>
    </w:p>
    <w:p>
      <w:pPr>
        <w:pStyle w:val="Normal"/>
        <w:jc w:val="both"/>
        <w:rPr/>
      </w:pPr>
      <w:r>
        <w:rPr>
          <w:sz w:val="28"/>
          <w:szCs w:val="28"/>
        </w:rPr>
        <w:t>-директор ООО «ЖКХ г.Ступино»                                                    Зубкова О.В.</w:t>
      </w:r>
    </w:p>
    <w:p>
      <w:pPr>
        <w:pStyle w:val="Normal"/>
        <w:jc w:val="both"/>
        <w:rPr/>
      </w:pPr>
      <w:r>
        <w:rPr>
          <w:sz w:val="28"/>
          <w:szCs w:val="28"/>
        </w:rPr>
        <w:t>-специалист по закупкам ООО «ЖКХ г.Ступино»                            Граб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ректор МУП «Татариновское ЖКХ»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Ступино                                                                Игнатов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ециалист по закупкам МУП «Татариновское ЖКХ»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Ступино                                                                Чура И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иректор МУП «ПТО ЖКХ» городского округа Ступино              Тыртов С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иректор МБУ «КТЦ» городского округа Ступино                         Ухабова И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.о. директора МУП «Леонтьевское ЖКХ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Ступино                                                                 Костинский М.Г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ь директора МКУ «Спасательная служба»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Ступино                                                                 Галкин П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ь директора МКУ «ХЭС»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Ступино                                                                 Рузавина М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нутренний финансовый контроль. О создании системы контроля и оформление результа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ступающий: Кривобоков В.Н. – начальник финансового управления администрации городского округа Ступино Москов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рганизация системы контроля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 xml:space="preserve">Все учреждения </w:t>
      </w:r>
      <w:r>
        <w:rPr>
          <w:i/>
          <w:iCs/>
          <w:sz w:val="28"/>
          <w:szCs w:val="28"/>
        </w:rPr>
        <w:t>обязаны</w:t>
      </w:r>
      <w:r>
        <w:rPr>
          <w:sz w:val="28"/>
          <w:szCs w:val="28"/>
        </w:rPr>
        <w:t xml:space="preserve"> организовать внутренний контроль учета и отчетности. Это нужно, чтобы проверять операции, которые влияют на финансовое положение, финансовый результат или движение денежных средств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2316088/ZA00MNK2OP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я 1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2316088/ZAP267E3HK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тьи 3 Закона от 06.12.2011 № 402-ФЗ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2249301/ZAP24LQ3G6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 157н, пункт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420388973/XA00MCE2N2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420388973/XA00MBS2NO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стандарта «Концептуальные основы бухучета и отчетности», утвержд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42038897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казом Минфина от 31.12.2016 № 256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>Необходимо утвердить Приказом по учреждению комиссию по проведению внутреннего финансового контроля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е (отраслевые) подразделения администрации также обязаны организовать свою систему контроля над учреждениями. Поэтому система внутреннего контроля учреждений должна дополнять систему контроля подразделений, в ведении которого находятся учреждения (требование для бюджетных и казенных учреждений установле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15223/XA00MBE2N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тьи 32 Закона от 12.01.1996 № 7-ФЗ, для автономных –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2012568/XA00MCA2N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3.2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тьи 2 Закона от 03.11.2006 № 174-ФЗ).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 xml:space="preserve">Порядок внутреннего финансового контроля разрабатывается самостоятельно и оформляется отдель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118/59227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м о внутреннем контрол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118/59229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учетной политике или как раздел единого ее текста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2249301/XA00M7G2MM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. 6 Инструкции к Единому плану счетов № 157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420375996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исьмо Минфина от 17.08.2016 № 02-07-10/4819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 Если выбран первый вариант, в тексте учетной политике необходимо дать отсылку на утвержденное Положение. Также необходимо прописать обязанности осуществления внутреннего финансового контроля в должностных инструкциях сотрудников.</w:t>
      </w:r>
    </w:p>
    <w:p>
      <w:pPr>
        <w:pStyle w:val="Style22"/>
        <w:ind w:firstLine="326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контроль в учреждении позволит предотвратить нецелевое и неэффективное расходование бюджетных средств:</w:t>
      </w:r>
    </w:p>
    <w:p>
      <w:pPr>
        <w:pStyle w:val="Normal"/>
        <w:numPr>
          <w:ilvl w:val="0"/>
          <w:numId w:val="12"/>
        </w:numPr>
        <w:spacing w:before="0" w:after="103"/>
        <w:ind w:left="686" w:hanging="360"/>
        <w:jc w:val="both"/>
        <w:rPr/>
      </w:pPr>
      <w:r>
        <w:rPr>
          <w:sz w:val="28"/>
          <w:szCs w:val="28"/>
        </w:rPr>
        <w:t>повысить экономность и результативность использования бюджетных средств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1714433/ZAP1RK83CJ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. 1 ст. 160.2-1 Б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2"/>
        </w:numPr>
        <w:spacing w:before="0" w:after="103"/>
        <w:ind w:left="686" w:hanging="360"/>
        <w:jc w:val="both"/>
        <w:rPr/>
      </w:pPr>
      <w:r>
        <w:rPr>
          <w:sz w:val="28"/>
          <w:szCs w:val="28"/>
        </w:rPr>
        <w:t>избежать нарушений при исполнении бюджета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1807667/ZAP1KJU354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. 23.7 КоАП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1714433/XA00MIE2O5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. 2 ст. 269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1714433/XA00MDC2ND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. 4 ст. 26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БК);</w:t>
      </w:r>
    </w:p>
    <w:p>
      <w:pPr>
        <w:pStyle w:val="Normal"/>
        <w:numPr>
          <w:ilvl w:val="0"/>
          <w:numId w:val="12"/>
        </w:numPr>
        <w:spacing w:before="0" w:after="103"/>
        <w:ind w:left="686" w:hanging="360"/>
        <w:jc w:val="both"/>
        <w:rPr/>
      </w:pPr>
      <w:r>
        <w:rPr>
          <w:sz w:val="28"/>
          <w:szCs w:val="28"/>
        </w:rPr>
        <w:t>установить законность исполнения бюджета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1714433/XA00MFM2NN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. 5 ст. 265 Б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spacing w:before="0" w:after="103"/>
        <w:ind w:left="326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Проведение контроля</w:t>
      </w:r>
    </w:p>
    <w:p>
      <w:pPr>
        <w:pStyle w:val="Style22"/>
        <w:ind w:firstLine="326"/>
        <w:jc w:val="both"/>
        <w:rPr/>
      </w:pPr>
      <w:r>
        <w:rPr>
          <w:sz w:val="28"/>
          <w:szCs w:val="28"/>
        </w:rPr>
        <w:t xml:space="preserve">Контроль проводится двумя способами: </w:t>
      </w:r>
      <w:r>
        <w:rPr>
          <w:i/>
          <w:iCs/>
          <w:sz w:val="28"/>
          <w:szCs w:val="28"/>
        </w:rPr>
        <w:t>сплошным или выборочным</w:t>
      </w:r>
      <w:r>
        <w:rPr>
          <w:sz w:val="28"/>
          <w:szCs w:val="28"/>
        </w:rPr>
        <w:t>. При сплошной проверке контролируют каждую операцию или действие по формированию документа. Выборочный способ – это контроль отдельной операции или действия.</w:t>
      </w:r>
    </w:p>
    <w:p>
      <w:pPr>
        <w:pStyle w:val="Style22"/>
        <w:ind w:firstLine="326"/>
        <w:jc w:val="both"/>
        <w:rPr/>
      </w:pPr>
      <w:r>
        <w:rPr>
          <w:sz w:val="28"/>
          <w:szCs w:val="28"/>
        </w:rPr>
        <w:t xml:space="preserve">Контроль бывает </w:t>
      </w:r>
      <w:r>
        <w:rPr>
          <w:iCs/>
          <w:sz w:val="28"/>
          <w:szCs w:val="28"/>
        </w:rPr>
        <w:t>трех видов</w:t>
      </w:r>
      <w:r>
        <w:rPr>
          <w:sz w:val="28"/>
          <w:szCs w:val="28"/>
        </w:rPr>
        <w:t xml:space="preserve">: предварительный, текущий и последующий. </w:t>
      </w:r>
    </w:p>
    <w:p>
      <w:pPr>
        <w:pStyle w:val="Style22"/>
        <w:numPr>
          <w:ilvl w:val="0"/>
          <w:numId w:val="4"/>
        </w:numPr>
        <w:spacing w:before="280" w:after="0"/>
        <w:jc w:val="both"/>
        <w:rPr/>
      </w:pPr>
      <w:r>
        <w:rPr>
          <w:i/>
          <w:iCs/>
          <w:sz w:val="28"/>
          <w:szCs w:val="28"/>
        </w:rPr>
        <w:t xml:space="preserve">предварительный </w:t>
      </w:r>
      <w:r>
        <w:rPr>
          <w:i/>
          <w:sz w:val="28"/>
          <w:szCs w:val="28"/>
        </w:rPr>
        <w:t>контроль</w:t>
      </w:r>
      <w:r>
        <w:rPr>
          <w:sz w:val="28"/>
          <w:szCs w:val="28"/>
        </w:rPr>
        <w:t> – правильность и обоснованность операций (наличие реквизитов в первичных документах, наличие заявлений для выдачи денег в подотчет, товарные накладные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420388973/XA00MBS2NO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. 23 Стандарта «Концептуальные основы бухучета и отчетности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spacing w:before="0" w:after="103"/>
        <w:ind w:left="686" w:hanging="360"/>
        <w:jc w:val="both"/>
        <w:rPr/>
      </w:pPr>
      <w:r>
        <w:rPr>
          <w:i/>
          <w:iCs/>
          <w:sz w:val="28"/>
          <w:szCs w:val="28"/>
        </w:rPr>
        <w:t>текущий контроль</w:t>
      </w:r>
      <w:r>
        <w:rPr>
          <w:sz w:val="28"/>
          <w:szCs w:val="28"/>
        </w:rPr>
        <w:t> – правильность бухгалтерских проводок, есть ли авансовый отчет, заполнены ли инвентарные карточки.</w:t>
      </w:r>
    </w:p>
    <w:p>
      <w:pPr>
        <w:pStyle w:val="Normal"/>
        <w:numPr>
          <w:ilvl w:val="0"/>
          <w:numId w:val="5"/>
        </w:numPr>
        <w:spacing w:before="0" w:after="103"/>
        <w:ind w:left="686" w:hanging="360"/>
        <w:jc w:val="both"/>
        <w:rPr/>
      </w:pPr>
      <w:r>
        <w:rPr>
          <w:i/>
          <w:iCs/>
          <w:sz w:val="28"/>
          <w:szCs w:val="28"/>
        </w:rPr>
        <w:t xml:space="preserve">последующий контроль – </w:t>
      </w:r>
      <w:r>
        <w:rPr>
          <w:sz w:val="28"/>
          <w:szCs w:val="28"/>
        </w:rPr>
        <w:t>изучение бухгалтерских документов, учет и отчетность. Проводится тре</w:t>
      </w:r>
      <w:r>
        <w:rPr>
          <w:i/>
          <w:iCs/>
          <w:sz w:val="28"/>
          <w:szCs w:val="28"/>
        </w:rPr>
        <w:t>мя методам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1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контроль – ответственные сотрудники проверяют сплошным способом все свои операции и оценивают риски;</w:t>
      </w:r>
    </w:p>
    <w:p>
      <w:pPr>
        <w:pStyle w:val="Normal"/>
        <w:numPr>
          <w:ilvl w:val="0"/>
          <w:numId w:val="11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уровню подчиненности – руководитель или его заместитель сплошным способом согласует перечень операций, которые проводят сотрудники;</w:t>
      </w:r>
    </w:p>
    <w:p>
      <w:pPr>
        <w:pStyle w:val="Normal"/>
        <w:numPr>
          <w:ilvl w:val="0"/>
          <w:numId w:val="11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уровню подведомственности – вышестоящие органы проводят сплошную или выборочную проверку процедур и операций подведомственных учреждений.</w:t>
      </w:r>
    </w:p>
    <w:p>
      <w:pPr>
        <w:pStyle w:val="Style22"/>
        <w:ind w:firstLine="326"/>
        <w:jc w:val="both"/>
        <w:rPr/>
      </w:pPr>
      <w:r>
        <w:rPr>
          <w:sz w:val="28"/>
          <w:szCs w:val="28"/>
        </w:rPr>
        <w:t xml:space="preserve">Пункт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499082839/XA00M8G2MQ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499082839/XA00MB22NB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499082839/XA00MBK2NE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499082839/XA00M2O2MB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авил, утвержд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499082839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 Правительства от 17.03.2014 № 19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Style22"/>
        <w:ind w:firstLine="326"/>
        <w:jc w:val="both"/>
        <w:rPr/>
      </w:pPr>
      <w:r>
        <w:rPr>
          <w:sz w:val="28"/>
          <w:szCs w:val="28"/>
        </w:rPr>
        <w:t xml:space="preserve">Сведения о результатах контрольных мероприятий отражаются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11/44989/lis11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яснительной записке (ф. 050376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11/44984/qe69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. 0503160)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2271090/XA00MFA2O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. 6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, утв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227109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казом Минфина от 25.03.2011 № 33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2254657/XA00M742ME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. 15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, утв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2254657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казом Минфина от 28.12.2010 № 191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</w:t>
      </w:r>
    </w:p>
    <w:p>
      <w:pPr>
        <w:pStyle w:val="Style22"/>
        <w:ind w:firstLine="326"/>
        <w:jc w:val="both"/>
        <w:rPr/>
      </w:pPr>
      <w:r>
        <w:rPr>
          <w:sz w:val="28"/>
          <w:szCs w:val="28"/>
        </w:rPr>
        <w:t>Внутренний финансовый контроль проводится, чтобы подтвердить достоверность данных бухгалтерского и бюджетного учета, отчетности учреждения, а также отчетов об исполнении муниципальных заданий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2249301/XA00M6C2MG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. 4 Инструкции к Единому плану счетов № 157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2254657/XA00M742ME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.15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, утв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2254657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казом Минфина от 28.12.2010 № 191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2271090/XA00MFA2O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. 6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, утв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227109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казом Минфина от 25.03.2011 № 33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). Подробный перечень объектов проверки необходимо прописать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11/44779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и о внутреннем контрол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Style22"/>
        <w:ind w:firstLine="326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numPr>
          <w:ilvl w:val="0"/>
          <w:numId w:val="8"/>
        </w:numPr>
        <w:spacing w:before="0" w:after="103"/>
        <w:ind w:left="686" w:hanging="36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11/43919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целево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11/4346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эффективно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спользование средств;</w:t>
      </w:r>
    </w:p>
    <w:p>
      <w:pPr>
        <w:pStyle w:val="Normal"/>
        <w:numPr>
          <w:ilvl w:val="0"/>
          <w:numId w:val="8"/>
        </w:numPr>
        <w:spacing w:before="0" w:after="103"/>
        <w:ind w:left="686" w:hanging="36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11/44376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перации по приносящей доход деятельност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сметные и плановые документы: план ФХД, бюджетную смету, нормы расходов, расчет плановой и нормативной себестоимости;</w:t>
      </w:r>
    </w:p>
    <w:p>
      <w:pPr>
        <w:pStyle w:val="Normal"/>
        <w:numPr>
          <w:ilvl w:val="0"/>
          <w:numId w:val="8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отражения объектов учета;</w:t>
      </w:r>
    </w:p>
    <w:p>
      <w:pPr>
        <w:pStyle w:val="Normal"/>
        <w:numPr>
          <w:ilvl w:val="0"/>
          <w:numId w:val="8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ервичных документов и регистров бухучета;</w:t>
      </w:r>
    </w:p>
    <w:p>
      <w:pPr>
        <w:pStyle w:val="Normal"/>
        <w:numPr>
          <w:ilvl w:val="0"/>
          <w:numId w:val="8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ерации с наличными и безналичными денежными средствами;</w:t>
      </w:r>
    </w:p>
    <w:p>
      <w:pPr>
        <w:pStyle w:val="Normal"/>
        <w:numPr>
          <w:ilvl w:val="0"/>
          <w:numId w:val="8"/>
        </w:numPr>
        <w:spacing w:before="0" w:after="103"/>
        <w:ind w:left="686" w:hanging="360"/>
        <w:jc w:val="both"/>
        <w:rPr/>
      </w:pPr>
      <w:r>
        <w:rPr>
          <w:sz w:val="28"/>
          <w:szCs w:val="28"/>
        </w:rPr>
        <w:t xml:space="preserve">документы по организации учета, составлению и представлению отчетности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11/4479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учетную политик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118/57734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 о комиссии по поступлению и выбытию актив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118/27472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 об инвентаризационной комисс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говоров и контрактов;</w:t>
      </w:r>
    </w:p>
    <w:p>
      <w:pPr>
        <w:pStyle w:val="Normal"/>
        <w:numPr>
          <w:ilvl w:val="0"/>
          <w:numId w:val="8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оказателей объемов выполненных работ, оказанных услуг, которые отражены в плановых документах и отчетности;</w:t>
      </w:r>
    </w:p>
    <w:p>
      <w:pPr>
        <w:pStyle w:val="Normal"/>
        <w:numPr>
          <w:ilvl w:val="0"/>
          <w:numId w:val="8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данных бухгалтерской, бюджетной, статистической, налоговой и другой отчетности данным учета;</w:t>
      </w:r>
    </w:p>
    <w:p>
      <w:pPr>
        <w:pStyle w:val="Normal"/>
        <w:numPr>
          <w:ilvl w:val="0"/>
          <w:numId w:val="8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ценности: полнота оприходования, сохранность и фактическое наличие по данным инвентаризации;</w:t>
      </w:r>
    </w:p>
    <w:p>
      <w:pPr>
        <w:pStyle w:val="Normal"/>
        <w:numPr>
          <w:ilvl w:val="0"/>
          <w:numId w:val="8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: наличие, причины образования, своевременность погашения задолженности;</w:t>
      </w:r>
    </w:p>
    <w:p>
      <w:pPr>
        <w:pStyle w:val="Normal"/>
        <w:numPr>
          <w:ilvl w:val="0"/>
          <w:numId w:val="8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дотчетными лицами;</w:t>
      </w:r>
    </w:p>
    <w:p>
      <w:pPr>
        <w:pStyle w:val="Normal"/>
        <w:numPr>
          <w:ilvl w:val="0"/>
          <w:numId w:val="8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трудовые отношения с сотрудниками: приказы, начисление зарплаты, пособий, соблюдение норм трудового законодательства.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формить результаты контроля, учреждения используют документы, которые разработаны постановлением Правительства РФ от 17 марта 2014 №193. 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 xml:space="preserve">Контроль проводится п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118/5883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картам внутреннего контрол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которые утверждает руководитель учреждения. Карты формируют начальники подразделений (отделов), ответственные за проведение внутренних бюджетных процедур. Не реже одного раза в год карты обновляются – если изменилось бюджетное законодательство, по итогам рассмотрения результатов внутреннего финконтроля и при смене состава сотрудников, которые его проводят. </w:t>
      </w:r>
      <w:r>
        <w:rPr>
          <w:i/>
          <w:sz w:val="28"/>
          <w:szCs w:val="28"/>
        </w:rPr>
        <w:t xml:space="preserve">Правила в пунктах 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s://www.gosfinansy.ru/" \l "/document/99/499082839/XA00MBO2NG/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9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i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s://www.gosfinansy.ru/" \l "/document/99/499082839/XA00MAI2N9/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13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i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s://www.gosfinansy.ru/" \l "/document/99/499082839/XA00M2Q2MC/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14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i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s://www.gosfinansy.ru/" \l "/document/99/499082839/ZAP22523EJ/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15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i/>
          <w:sz w:val="28"/>
          <w:szCs w:val="28"/>
        </w:rPr>
        <w:t xml:space="preserve"> Правил, утвержденных 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s://www.gosfinansy.ru/" \l "/document/99/499082839/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постановлением Правительства от 17.03.2014 № 193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i/>
          <w:sz w:val="28"/>
          <w:szCs w:val="28"/>
        </w:rPr>
        <w:t>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а должна содержать все процедуры, которые выполняет соответствующее подразделение (отдел) учреждения. </w:t>
      </w:r>
    </w:p>
    <w:p>
      <w:pPr>
        <w:pStyle w:val="Style22"/>
        <w:ind w:firstLine="708"/>
        <w:jc w:val="both"/>
        <w:rPr/>
      </w:pP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s://www.gosfinansy.ru/" \l "/document/99/499082839/XA00M2S2MD/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Пункт 10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i/>
          <w:sz w:val="28"/>
          <w:szCs w:val="28"/>
        </w:rPr>
        <w:t xml:space="preserve"> Правил, утвержденных 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s://www.gosfinansy.ru/" \l "/document/99/499082839/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постановлением Правительства от 17.03.2014 № 193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i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s://www.gosfinansy.ru/" \l "/document/99/456015493/XA00MA62N9/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пункте 16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i/>
          <w:sz w:val="28"/>
          <w:szCs w:val="28"/>
        </w:rPr>
        <w:t xml:space="preserve"> Методических указаний, утвержденных 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s://www.gosfinansy.ru/" \l "/document/99/456015493/XA00LTK2M0/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приказом Минфина от 07.09.2016 № 356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рте отражаются контрольные действия, которые проводятся при проверке. </w:t>
      </w:r>
    </w:p>
    <w:p>
      <w:pPr>
        <w:pStyle w:val="Style22"/>
        <w:ind w:firstLine="326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numPr>
          <w:ilvl w:val="0"/>
          <w:numId w:val="13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ерка остатков, которые указаны в документах с остатками на счетах баланса бухучета;</w:t>
      </w:r>
    </w:p>
    <w:p>
      <w:pPr>
        <w:pStyle w:val="Normal"/>
        <w:numPr>
          <w:ilvl w:val="0"/>
          <w:numId w:val="13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личия и правильности оформления первичной документации: кассовые книги, банковские выписки, акты сверки с контрагентами, отчеты кассира и т. д.;</w:t>
      </w:r>
    </w:p>
    <w:p>
      <w:pPr>
        <w:pStyle w:val="Normal"/>
        <w:numPr>
          <w:ilvl w:val="0"/>
          <w:numId w:val="13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ерка сумм, которые отражены в балансе на начало года, с годовым отчетом за прошлый год;</w:t>
      </w:r>
    </w:p>
    <w:p>
      <w:pPr>
        <w:pStyle w:val="Normal"/>
        <w:numPr>
          <w:ilvl w:val="0"/>
          <w:numId w:val="13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остатков и причин кредиторской и дебиторской задолженности;</w:t>
      </w:r>
    </w:p>
    <w:p>
      <w:pPr>
        <w:pStyle w:val="Normal"/>
        <w:numPr>
          <w:ilvl w:val="0"/>
          <w:numId w:val="13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ведения документооборота, соответствие оформления документов требованиям законодательства, учетной политики, плану счетов;</w:t>
      </w:r>
    </w:p>
    <w:p>
      <w:pPr>
        <w:pStyle w:val="Normal"/>
        <w:numPr>
          <w:ilvl w:val="0"/>
          <w:numId w:val="13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по инвентаризации имущества учреждения.</w:t>
      </w:r>
    </w:p>
    <w:p>
      <w:pPr>
        <w:pStyle w:val="Style22"/>
        <w:ind w:firstLine="326"/>
        <w:jc w:val="both"/>
        <w:rPr/>
      </w:pP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s://www.gosfinansy.ru/" \l "/document/99/499082839/XA00MAM2NB/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Пункт 5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i/>
          <w:sz w:val="28"/>
          <w:szCs w:val="28"/>
        </w:rPr>
        <w:t xml:space="preserve"> Правил, утвержденных 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s://www.gosfinansy.ru/" \l "/document/99/499082839/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постановлением Правительства от 17.03.2014 № 193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i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s://www.gosfinansy.ru/" \l "/document/99/456015493/XA00M802MO/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разделе II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i/>
          <w:sz w:val="28"/>
          <w:szCs w:val="28"/>
        </w:rPr>
        <w:t xml:space="preserve"> Методических указаний, утвержденных 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s://www.gosfinansy.ru/" \l "/document/99/456015493/XA00LTK2M0/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приказом Минфина от 07.09.2016 № 356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i/>
          <w:sz w:val="28"/>
          <w:szCs w:val="28"/>
        </w:rPr>
        <w:t>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о время внутреннего контроля выявлены нарушения или ошибки, данные переносятся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118/58848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журнал внутреннего финансового контрол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(ЖВФК). В журнале отражается информация по всем контрольным действиям и их результатам (ответственные за контроль и бюджетные операции, характеристики и результаты контрольных действий, причины недостатков и нарушений, меры для их устранения). </w:t>
      </w:r>
      <w:r>
        <w:rPr>
          <w:i/>
          <w:sz w:val="28"/>
          <w:szCs w:val="28"/>
        </w:rPr>
        <w:t>(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s://www.gosfinansy.ru/" \l "/document/99/499082839/XA00M3A2ME/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п. 22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i/>
          <w:sz w:val="28"/>
          <w:szCs w:val="28"/>
        </w:rPr>
        <w:t xml:space="preserve"> Правил, утв. 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s://www.gosfinansy.ru/" \l "/document/99/499082839/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постановлением Правительства от 17.03.2014 № 193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i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s://www.gosfinansy.ru/" \l "/document/99/456015493/XA00M5O2MC/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п. 17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i/>
          <w:sz w:val="28"/>
          <w:szCs w:val="28"/>
        </w:rPr>
        <w:t xml:space="preserve"> Методических указаний, утв. 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s://www.gosfinansy.ru/" \l "/document/99/456015493/XA00LTK2M0/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приказом Минфина от 07.09.2016 № 356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i/>
          <w:sz w:val="28"/>
          <w:szCs w:val="28"/>
        </w:rPr>
        <w:t xml:space="preserve">). </w:t>
      </w:r>
    </w:p>
    <w:p>
      <w:pPr>
        <w:pStyle w:val="Style22"/>
        <w:ind w:firstLine="326"/>
        <w:jc w:val="both"/>
        <w:rPr/>
      </w:pPr>
      <w:r>
        <w:rPr>
          <w:sz w:val="28"/>
          <w:szCs w:val="28"/>
        </w:rPr>
        <w:t xml:space="preserve">Подразделение (отдел) учреждения, которое отвечает за выполнение внутренних бюджетных процедур, оформляет, ведет и хранит ЖВФК. При заполнении ЖВФК, соблюдаются требовани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456015493/XA00MB42NC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аздела IV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Методических рекомендаций, утвержд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456015493/XA00LTK2M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казом Минфина от 07.09.2016 № 35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before="0" w:after="103"/>
        <w:ind w:left="1134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прерывность отражения информации. Заполняйте ЖВФК на основании данных, которые получили от проверяющих лиц;</w:t>
      </w:r>
    </w:p>
    <w:p>
      <w:pPr>
        <w:pStyle w:val="Normal"/>
        <w:numPr>
          <w:ilvl w:val="0"/>
          <w:numId w:val="10"/>
        </w:numPr>
        <w:spacing w:before="0" w:after="103"/>
        <w:ind w:left="1134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фиденциальность. Соблюдайте ограничения, которые установлены для сведений по гостайне;</w:t>
      </w:r>
    </w:p>
    <w:p>
      <w:pPr>
        <w:pStyle w:val="Normal"/>
        <w:numPr>
          <w:ilvl w:val="0"/>
          <w:numId w:val="10"/>
        </w:numPr>
        <w:spacing w:before="0" w:after="103"/>
        <w:ind w:left="1134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овательность записей. Отражайте информацию в хронологическом порядке по мере совершения контрольных действий.</w:t>
      </w:r>
    </w:p>
    <w:p>
      <w:pPr>
        <w:pStyle w:val="Style22"/>
        <w:ind w:firstLine="326"/>
        <w:jc w:val="both"/>
        <w:rPr/>
      </w:pPr>
      <w:r>
        <w:rPr>
          <w:sz w:val="28"/>
          <w:szCs w:val="28"/>
        </w:rPr>
        <w:t xml:space="preserve">На основании данных журнала оформляетс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118/58849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тчет о результатах контрол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в котором указывается характеристика состояния деятельности по проверенным направлениям, выявленные нарушения и недостатки в работе учреждения, отражаются общие результаты проверки. </w:t>
      </w:r>
    </w:p>
    <w:p>
      <w:pPr>
        <w:pStyle w:val="Style22"/>
        <w:ind w:firstLine="326"/>
        <w:jc w:val="both"/>
        <w:rPr/>
      </w:pPr>
      <w:r>
        <w:rPr>
          <w:sz w:val="28"/>
          <w:szCs w:val="28"/>
        </w:rPr>
        <w:t xml:space="preserve">К отчету прилагается пояснительная записка, которая доведена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456015493/XA00M462MG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Методических рекомендаций, утвержд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456015493/XA00LTK2M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казом Минфина от 07.09.2016 № 35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Style22"/>
        <w:ind w:firstLine="326"/>
        <w:jc w:val="both"/>
        <w:rPr/>
      </w:pPr>
      <w:r>
        <w:rPr>
          <w:sz w:val="28"/>
          <w:szCs w:val="28"/>
        </w:rPr>
        <w:t>В пояснительной записке указывается:</w:t>
      </w:r>
    </w:p>
    <w:p>
      <w:pPr>
        <w:pStyle w:val="Normal"/>
        <w:numPr>
          <w:ilvl w:val="0"/>
          <w:numId w:val="18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ры по устранению выявленных в ходе внутреннего финансового контроля нарушений и недостатков, причины их возникновения в отчетном периоде;</w:t>
      </w:r>
    </w:p>
    <w:p>
      <w:pPr>
        <w:pStyle w:val="Normal"/>
        <w:numPr>
          <w:ilvl w:val="0"/>
          <w:numId w:val="18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оличестве должностных лиц, которые проводили внутренний финансовый контроль, меры по повышению их квалификации;</w:t>
      </w:r>
    </w:p>
    <w:p>
      <w:pPr>
        <w:pStyle w:val="Normal"/>
        <w:numPr>
          <w:ilvl w:val="0"/>
          <w:numId w:val="18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, которые направлены в органы внутреннего муниципального финансового контроля, правоохранительные органы;</w:t>
      </w:r>
    </w:p>
    <w:p>
      <w:pPr>
        <w:pStyle w:val="Normal"/>
        <w:numPr>
          <w:ilvl w:val="0"/>
          <w:numId w:val="18"/>
        </w:numPr>
        <w:spacing w:before="0" w:after="103"/>
        <w:ind w:left="686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иновных, которых привлекли к ответственности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к отразить результаты контроля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 xml:space="preserve">По итогам предварительного контроля составляетс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118/27152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отокол проведения внутренней проверк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ли пишется служебная записка. К ним прилагается перечень мероприятий по устранению недостатков и нарушений, если они были выявлены, а также рекомендации, как в дальнейшем не допускать ошибки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11/44111/tig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езультаты обследова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в ходе текущего контроля оформляются в вид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118/20278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люч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 По итогам последующего контроля результаты ревизии и проверки оформляются в виде акта, который составляется в произвольной форме.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>В Пояснительных записках к годовой бухгалтерской отчетности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140/32938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. 050376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 или бюджетной отчетности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140/32937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. 050316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) заполняется таблица № 5 «Сведения о результатах мероприятий внутреннего контроля», в которой отражается информация о результатах контрольных мероприятий, которые были проведены в отчетном периоде и меры, которые приняты для устранения выявленных нарушений. </w:t>
      </w:r>
    </w:p>
    <w:p>
      <w:pPr>
        <w:pStyle w:val="Style22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отразить в таблице № 5 «Сведения о результатах мероприятий внутреннего контроля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366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ind w:right="3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граф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ind w:right="3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 заполнить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а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кажите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s://www.gosfinansy.ru/" \l "/document/11/44776/m111id41575_11/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тип контроля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>: предварительный, последующий, текущий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а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 метод контрольного мероприятия: санкционирование операций, обследование, ревизия, проверка и другие методы, которые прописали в положении о внутреннем контроле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а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шите нарушения, которые выявили в ходе проверк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а 4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шите меры, которые приняли, чтобы устранить нарушения</w:t>
            </w:r>
          </w:p>
        </w:tc>
      </w:tr>
    </w:tbl>
    <w:p>
      <w:pPr>
        <w:pStyle w:val="Style22"/>
        <w:jc w:val="both"/>
        <w:rPr>
          <w:i/>
          <w:i/>
          <w:sz w:val="28"/>
          <w:szCs w:val="28"/>
        </w:rPr>
      </w:pP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s://www.gosfinansy.ru/" \l "/document/99/902254657/XA00M742ME/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Пункт 157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i/>
          <w:sz w:val="28"/>
          <w:szCs w:val="28"/>
        </w:rPr>
        <w:t xml:space="preserve"> Инструкции, утвержденной 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s://www.gosfinansy.ru/" \l "/document/99/902254657/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приказом Минфина от 28.12.2010 № 191н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i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s://www.gosfinansy.ru/" \l "/document/99/902271090/XA00MFA2O3/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пункте 62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i/>
          <w:sz w:val="28"/>
          <w:szCs w:val="28"/>
        </w:rPr>
        <w:t xml:space="preserve"> Инструкции, утвержденной 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s://www.gosfinansy.ru/" \l "/document/99/902271090/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приказом Минфина от 25.03.2011 № 33н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i/>
          <w:sz w:val="28"/>
          <w:szCs w:val="28"/>
        </w:rPr>
        <w:t xml:space="preserve">. 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за организацию и проведение контроля</w:t>
      </w:r>
    </w:p>
    <w:p>
      <w:pPr>
        <w:pStyle w:val="Style22"/>
        <w:ind w:firstLine="708"/>
        <w:jc w:val="both"/>
        <w:rPr>
          <w:i/>
          <w:i/>
        </w:rPr>
      </w:pPr>
      <w:r>
        <w:rPr>
          <w:sz w:val="28"/>
          <w:szCs w:val="28"/>
        </w:rPr>
        <w:t>Контроль в учреждении поможет обнаружить недостоверные данные учета и отчетности, исправить или предотвратить ошибки, что позволит избежать штрафов за бюджетные нарушения. Кроме того, руководители учреждений и начальники подразделений (отделов), которые выполняют внутренние бюджетные процедуры, несут ответственность за организацию и проведение контроля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499082839/XA00M8U2MR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. 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авил, утв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499082839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 Правительства от 17.03.2014 № 19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визоры могут проверить, организован ли в учреждении контроль. По результатам проверки они укажут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113/7606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едписан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ли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113/7607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едставлен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 нарушения в системе внутреннего контроля. А за невыполнение предписания или представления предусмотрена административная ответственность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1807667/XA00MGQ2OC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. 2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. 19.5 КоАП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499084698/XA00MDC2N5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. 6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Административного регламента, утв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499084698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казом Минфина от 20.03.2014 № 18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499060949/XA00ME82NU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. 5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авил, утв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499060949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 Правительства от 28.11.2013 № 109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1807667/XA00MGQ2OC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. 2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. 19.5 КоАП влечет наложение административного штрафа на должностных лиц в размере от двадцати тысяч до пятидесяти тысяч рублей или дисквалификацию на срок от одного года до двух лет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с мест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маева Л.В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внутреннего финансового контроля должна быть организована в организациях, осуществляющих самостоятельный бухгалтерский учет и в структурных (отраслевых) подразделениях администрации городского округа Ступино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с места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Кривобоков В.Н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сем возникающим вопросам необходимо обращаться в финансовое управление для разъяснения, уточнения и получения дополнительной информ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выступления реши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Руководителям структурных (отраслевых) подразделений администрации городского округа Ступино Московской области и руководителям организаций, самостоятельно осуществляющих бухгалтерский учет (МКУ «ЦБУ», МАУ «ЕСЦ», администрация городского округа Ступино):</w:t>
      </w:r>
    </w:p>
    <w:p>
      <w:pPr>
        <w:pStyle w:val="Normal"/>
        <w:numPr>
          <w:ilvl w:val="0"/>
          <w:numId w:val="9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ить организацию внутреннего финансового контроля в обслуживаемых учреждениях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Незакрытые муниципальные контрак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ступающий: Пономарева Ж.А. –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ьник контрольно-ревизионного отдела администрации городского округа Ступино Моск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оянию на сегодняшний день не закрыто 26 муниципальных контрактов  (по области средний процент неисполнения 6,7% у г.о. Ступино - 1%) на сумму </w:t>
      </w:r>
      <w:r>
        <w:rPr>
          <w:color w:val="000000"/>
          <w:sz w:val="28"/>
          <w:szCs w:val="28"/>
        </w:rPr>
        <w:t>23 231 555,03 рублей</w:t>
      </w:r>
      <w:r>
        <w:rPr>
          <w:sz w:val="28"/>
          <w:szCs w:val="28"/>
        </w:rPr>
        <w:t>, из них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ТО – 14 контракт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КУ «ЕДДС» - 6 контракт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П «Дубневское ЖКХ» - 3 контракта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одному контракту - МКУ «МФЦ», Администрация г.о (ЖКХ), Комитет ФКСР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исполнение, либо несвоевременное исполнение контракта заказчиком предусмотрена:</w:t>
      </w:r>
    </w:p>
    <w:p>
      <w:pPr>
        <w:pStyle w:val="Style19"/>
        <w:numPr>
          <w:ilvl w:val="0"/>
          <w:numId w:val="16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ействия (бездействие), повлекшие неисполнение обязательств, предусмотренных контрактом на поставку товаров, выполнение работ </w:t>
      </w:r>
      <w:r>
        <w:rPr>
          <w:rStyle w:val="Blk"/>
          <w:sz w:val="28"/>
          <w:szCs w:val="28"/>
        </w:rPr>
        <w:t>(ч. 7 ст. 7.32)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ответствии с п.4 статьи 34 Федерального закона 44-ФЗ</w:t>
      </w:r>
      <w:r>
        <w:rPr>
          <w:rStyle w:val="Blk"/>
          <w:sz w:val="28"/>
          <w:szCs w:val="28"/>
        </w:rPr>
        <w:t xml:space="preserve"> каждый контракт должен включать обязательное условие об ответственности заказчика и поставщика (подрядчика, исполнителя) за неисполнение или ненадлежащее исполнение обязательств, предусмотренных контрактом, в виде штрафов, пени и т.д. 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6"/>
        </w:numPr>
        <w:spacing w:lineRule="auto" w:line="276" w:before="0" w:after="200"/>
        <w:contextualSpacing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 xml:space="preserve">За несвоевременную оплату контракта </w:t>
      </w:r>
      <w:r>
        <w:rPr>
          <w:sz w:val="28"/>
          <w:szCs w:val="28"/>
        </w:rPr>
        <w:t>(ч1.ст7.32.5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платы заказчиком поставленного товара, выполненной работы (ее результатов), оказанной услуги, отдельных этапов исполнения контракта должен составлять не более тридцати дней с даты подписания заказчиком документа о приемке, предусмотренного частью 7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статьи 94</w:t>
        </w:r>
      </w:hyperlink>
      <w:r>
        <w:rPr>
          <w:sz w:val="28"/>
          <w:szCs w:val="28"/>
        </w:rPr>
        <w:t xml:space="preserve"> настоящего Федерального закона, за исключением случая, указанного в части 8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статьи 30</w:t>
        </w:r>
      </w:hyperlink>
      <w:r>
        <w:rPr>
          <w:sz w:val="28"/>
          <w:szCs w:val="28"/>
        </w:rPr>
        <w:t xml:space="preserve"> (СМП и СОНО до 15 рабочих дней) настоящего Федерального закона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с мест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маева Л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заключения контракта, его необходимо исполнить. В случае, когда контракт не исполнен из-за недобросовестной работы организации, нужно принять все меры предусмотренные контрактом и внести в систему причины его не исполн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с мест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боков В.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у руководителя учреждения возникли сомнения в правильности подготовки исполнителем или подрядчиком документов для оплаты выполненных работ, необходимо согласовать данные документы с сотрудником централизованной бухгалте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выступления 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Руководителям структурных (отраслевых) подразделений администрации городского округа Ступино Московской области и руководителям муниципальных учреждений городского округа Ступино Московской области:</w:t>
      </w:r>
    </w:p>
    <w:p>
      <w:pPr>
        <w:pStyle w:val="Normal"/>
        <w:numPr>
          <w:ilvl w:val="0"/>
          <w:numId w:val="9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контрольно-ревизионного отдела администрации городского округа Ступино Московской области;</w:t>
      </w:r>
    </w:p>
    <w:p>
      <w:pPr>
        <w:pStyle w:val="Normal"/>
        <w:numPr>
          <w:ilvl w:val="0"/>
          <w:numId w:val="9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 допускать несвоевременного закрытия муниципальных контрактов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существление внутреннего контроля при заключении контракта и уточнении электронных карточек контрактов в ПИК ЕАСУ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ющий: Ходакова Е.А. – директор муниципального казенного учреждения «Ступинский центр закупок» городского округа Ступино Моск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ИК ЕАСУЗ – приоритетный проект Московской области, который реализуется Главным контрольным управлением Московской области.</w:t>
      </w:r>
    </w:p>
    <w:p>
      <w:pPr>
        <w:pStyle w:val="Bodytext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ртал исполнения контрактов (далее - ПИК)  - предназначен для обеспечения электронного документооборота и взаимодействия между Заказчиком и Исполнителем в процессе исполнения контрактов, заключенных в рамках Федерального закона Российской Федерации от 05.04.2013 N 44-ФЗ. </w:t>
      </w:r>
    </w:p>
    <w:p>
      <w:pPr>
        <w:pStyle w:val="Body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  <w:sz w:val="28"/>
          <w:szCs w:val="28"/>
        </w:rPr>
        <w:t>Пользователями ПИК ЕАСУЗ являются:</w:t>
      </w:r>
    </w:p>
    <w:p>
      <w:pPr>
        <w:pStyle w:val="Bodytext"/>
        <w:shd w:fill="FFFFFF" w:val="clear"/>
        <w:spacing w:before="0" w:after="0"/>
        <w:ind w:left="708" w:hanging="0"/>
        <w:jc w:val="both"/>
        <w:textAlignment w:val="baseline"/>
        <w:rPr/>
      </w:pPr>
      <w:r>
        <w:rPr>
          <w:rStyle w:val="StrongEmphasis"/>
          <w:sz w:val="28"/>
          <w:szCs w:val="28"/>
        </w:rPr>
        <w:t>-</w:t>
      </w:r>
      <w:r>
        <w:rPr>
          <w:sz w:val="28"/>
          <w:szCs w:val="28"/>
        </w:rPr>
        <w:t>заказчики; </w:t>
        <w:br/>
        <w:t>-исполнители; </w:t>
        <w:br/>
        <w:t>-контрольные органы; </w:t>
      </w:r>
    </w:p>
    <w:p>
      <w:pPr>
        <w:pStyle w:val="Body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br/>
        <w:t xml:space="preserve">           С помощью данной подсистемы проводится учет контрактов, заключенных в соответствии с требованиями Федерального закона от 05.04.2013 № 44-ФЗ, осуществляется электронный документооборот между Заказчиком и Исполнителем в ходе исполнения контракта, а также ведется статистика.</w:t>
      </w:r>
    </w:p>
    <w:p>
      <w:pPr>
        <w:pStyle w:val="Bodytext"/>
        <w:shd w:fill="FFFFFF" w:val="clear"/>
        <w:spacing w:before="0" w:after="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ИК:</w:t>
      </w:r>
    </w:p>
    <w:p>
      <w:pPr>
        <w:pStyle w:val="Bodytext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Управление контрактными отношениями</w:t>
      </w:r>
    </w:p>
    <w:p>
      <w:pPr>
        <w:pStyle w:val="Bodytext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Контроль сроков исполнения обязательств, предоставления  документов</w:t>
      </w:r>
    </w:p>
    <w:p>
      <w:pPr>
        <w:pStyle w:val="Bodytext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Наличие единого электронного архива  всех документов</w:t>
      </w:r>
    </w:p>
    <w:p>
      <w:pPr>
        <w:pStyle w:val="Bodytext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Обеспечение достоверности сведений</w:t>
      </w:r>
    </w:p>
    <w:p>
      <w:pPr>
        <w:pStyle w:val="Bodytext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Исключение нарушений законодательства о контрактной системе в сфере закупок в части:</w:t>
      </w:r>
    </w:p>
    <w:p>
      <w:pPr>
        <w:pStyle w:val="Bodytext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еобоснованного изменения условий контракта;</w:t>
      </w:r>
    </w:p>
    <w:p>
      <w:pPr>
        <w:pStyle w:val="Bodytext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направления сведений и документов в ЕИС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о исполнение Постановления правительства Московской области №610/24-ФЗ от 20 июля 2017 года «О подсистеме исполнения контрактов Единой автоматизированной системы управления закупками» все заказчики Московской области  при исполнении контрактов заключенных в рамках 44 ФЗ  обязаны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существлять обмен документами посредством системы ПИК ЕАСУЗ.  Главным контрольным Управлением ведётся статистика по контрактам заключенным с особыми условиями, т.е. с использованием системы ПИК ЕАСУЗ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итогам данной статистики, выявляется доля муниципальных контрактов с особыми условиями в муниципальных образованиях. Лидеры и антилидеры озвучиваются на еженедельном селекторном совещании проводимом Главным контрольным управлением Московской области. Также  данная информация доводиться до Глав муниципальных образований!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соответствии с перечнем поручений губернатора Московской области от 06 марта 2018 года необходимо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беспечить долю контрактов, заключаемых с применением портала исполнения контрактов на уровне: не менее 80% на 01.07.2018г. и на уровне не менее 100% на 28.12.2018года от количества всех заключаемых контрактов (в том числе и с единственным Поставщиком)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На данный момент городской округ Ступино занимает лидирующее место среди муниципальных образований Московской области и по итогам 3-х месяцев (июнь, июль, август) находится на 1 месте!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Для достижения данного показателя сотрудниками МКУ «Ступинского центра закупок» с начала года было сформировано и уточнено из личных кабинетов заказчиков – 310 электронных карточек контрактов (далее – ЭКК) на сумму 535 881 165,00, что составляет 68,6% от общего финансового объема заключенных контрактов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Ежедневно ведется мониторинг контрактов заключаемых заказчиками,  для своевременного включения особых условий в контракты и создания ЭКК.  Также выявляются Заказчики, заключившие контракты без особых условий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чреждениям, по которым выявлены нарушения,  рассылаются служебные письма и проводится дальнейшая работа по их устранению. К таким нарушениям относятся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ЭКК не сформирована перед размещением закупк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ЭКК не уточнена после определения победителя торгов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нформация по выявленным нарушениям будет доводиться до заместителя главы администрации городского округа Ступино. К Заказчикам, игнорирующим поручение губернатора Московской области, будут применяться меры дисциплинарной ответственности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этим руководителям отраслевых (функциональных) органов довести до своих подведомственных учреждений данную информацию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На данный момент в разделе статистика ПИК ЕАСУЗ доступна статистика только по количеству электронных карточек контрактов. Но в разработке находятся разделы статистики по оплате, приемке и ведению претензионной работы. По информации главного контрольного управления в Рейтинг 50 будет введен показатель на основании данных статистики ПИК ЕАСУЗ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обходимо отменить, что если при проведении закупок МКУ «СЦЗ» может проконтролировать создание ЭКК в ПИК ЕАСУЗ, и не публиковать закупки пока данные карточки не будут сформированы и подписаны, то   при заключении контракта, когда требуется  уточнение данных карточек,  Заказчики  игнорируют данное уточнение и контракт не попадает в статистику, исполнитель не видит контракт, а процент статистики падает!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Пример учреждений с подобными нарушениями:</w:t>
      </w:r>
    </w:p>
    <w:p>
      <w:pPr>
        <w:pStyle w:val="Normal"/>
        <w:jc w:val="both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- МКОУ «Коррекционная общеобразовательная школа № 10»  отсутствуют особые условия в следующих контрактах:</w:t>
      </w:r>
    </w:p>
    <w:p>
      <w:pPr>
        <w:pStyle w:val="Normal"/>
        <w:jc w:val="both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1) контракт на поставку канцелярских товаров от 06.08.2018 года № 281 Единственный поставщик. цена контракта -  35 000,00 руб.;</w:t>
      </w:r>
    </w:p>
    <w:p>
      <w:pPr>
        <w:pStyle w:val="Normal"/>
        <w:jc w:val="both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2) контракт на поставку моющих средств от 06.08.2018 года № 282. Единственный поставщик. цена контракта – 33 400,00 руб.</w:t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8"/>
          <w:szCs w:val="28"/>
        </w:rPr>
        <w:t>-</w:t>
      </w:r>
      <w:r>
        <w:rPr>
          <w:i/>
          <w:color w:val="000000"/>
        </w:rPr>
        <w:t xml:space="preserve"> </w:t>
      </w:r>
      <w:r>
        <w:rPr>
          <w:rFonts w:eastAsia="Calibri"/>
          <w:i/>
          <w:color w:val="000000"/>
          <w:sz w:val="28"/>
          <w:szCs w:val="28"/>
        </w:rPr>
        <w:t>«Подростково - молодежный клуб «Металлург» городского округа Ступино, после заключения контракта карточка контракта не уточнена</w:t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8"/>
          <w:szCs w:val="28"/>
        </w:rPr>
        <w:t>1) контракт от 02.08.2018 года № 7300 на поставку лоскута</w:t>
      </w:r>
      <w:r>
        <w:rPr/>
        <w:t xml:space="preserve"> </w:t>
      </w:r>
      <w:r>
        <w:rPr>
          <w:rFonts w:eastAsia="Calibri"/>
          <w:i/>
          <w:color w:val="000000"/>
          <w:sz w:val="28"/>
          <w:szCs w:val="28"/>
        </w:rPr>
        <w:t>кожевенного. Запрос котировок. Цена контракта 99 000,00 руб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о избежание подобных действий со стороны Заказчиков и для осуществления внутреннего контроля за созданием и уточнением ЭКК  внесены изменения в Постановление администрации городского округа Ступино от 30.11.2017г. №03-п «Об утверждении порядков взаимодействия уполномоченного учреждения с муниципальными заказчиками, заказчиками в соответствии с ст.26 44-ФЗ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п.20.1 Финансовое  управление администрации городского округа Ступино Московской области (в целях реализации приоритетного проекта  главного контрольного управления Московской области - ПИК ЕАСУЗ) осуществляет внутренний контроль за наличием ЭКК в ПИК ЕАСУЗ, а именно при направлении Заказчиками сведений о заключении контрактов в реестр контрактов ЕИС. Сведения о заключение контрактов финансовое управление согласовывает при наличии ЭКК в ПИК ЕАСУЗ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этого Заказчики при подаче сведений о заключении контракта в ЕИС также  направляют скриншот из системы ПИК ЕАСУЗ, где видно, что карточка до публикации закупки и карточка после заключения контракта подписаны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остановление Правительства Московской области от 20 июля 2017 года N 610/24 </w:t>
      </w:r>
      <w:r>
        <w:rPr>
          <w:rFonts w:eastAsia="Calibri"/>
          <w:b/>
          <w:sz w:val="28"/>
          <w:szCs w:val="28"/>
        </w:rPr>
        <w:t>не содержит исключений</w:t>
      </w:r>
      <w:r>
        <w:rPr>
          <w:rFonts w:eastAsia="Calibri"/>
          <w:sz w:val="28"/>
          <w:szCs w:val="28"/>
        </w:rPr>
        <w:t xml:space="preserve"> для контрактов заключенных у единственного поставщика. Но исходя из специфики предмета некоторых контрактов, особые условия могут отсутствовать (к таким исключениям могут относиться контракты заключенные в соответствии с п.1, п.8, п.9, п.14, п.23, п.29)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 о заключении контрактов без особых условий будет приниматься в каждом отдельном случае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осле заведения данных карточек начинается исполнение контракта в ПИК ЕАСУЗ. Электронный обмен документами при приемке и оплате. Заказчикам необходимо вести электронный документооборот. Подписание КС2, Актов, накладных и иных исполнительных документов, также в случае просрочки обязательств отражение претензионной работы (начисление штрафов, пеней), должны осуществляться в системе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нтрализованной бухгалтерией 02.07.2018 года направлены уведомления о внесении дополнений в Соглашения о бухгалтерском обслуживании. В соответствии с п.5.7 данного соглашения Заказчик обязан предоставлять скриншот из ПИК ЕАСУЗ вместе с документами на оплат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санкционирования оплаты в финансовое управление необходимо передавать документы на оплату с данным скриншотом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После оплаты Заказчикам необходимо сформировать данное платежное поручение и осуществить закрытие контрактов в ПИК ЕАСУЗ, во избежание статуса «контракт на исполнении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При переходе на бухгалтерский продукт 1С и его полной интеграции с ПИК ЕАСУЗ формирование платежных поручений в ПИК ЕАСУЗ будет осуществляться сотрудниками бухгалтерии. После формирования платежных поручений необходимо в течение одного рабочего дня оповещать Заказчика, т.к. после его формирования Заказчику необходимо закрыть контракт в ПИК, а также подать сведения об исполнении контракта в ЕИ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если поставщик в ПИК ЕАСУЗ не зарегистрирован и не имеет возможности обмениваться документами в ЭДО, то Заказчику необходимо начислить штраф в размере 1000 руб. за каждый документ  и письменно уведомить об этом Поставщика. В таком случае оплата по контракту производится за минусом начисленного штрафа,  и неустой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именения мер по взысканию неустоек (штрафов, пеней) в случае неисполнения или ненадлежащего исполнения поставщиком (подрядчиком, исполнителем) обязательств, предусмотренных контрактом в соответствии со ст. 10.2 Закона Московской области от 04.05.2016 года № 37/2016-ОЗ «Кодекса Московской области об административных правонарушениях» предусмотрена административная ответственность в форме предупреждения или наложения административного штрафа на должностных лиц в размере двадцати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еобходимо отметить, что с 01.01.2019 года сведения о расторжении и об исполнении  контрактов также будут проходить финансовый контроль. В связи с этим, Заказчикам необходимо по аналогии с подачей сведений о заключенных контрактах прикреплять скриншоты ПИК ЕАСУЗ, которые будет отражать исполнение обязательств по приемке и обязательств по оплат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с мест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маева Л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планирует перейти в другую систему бюджетного и  бухгалтерского учета, в которой документы автоматически будут подкрепляться к  контракту, который находится на исполнении в системе ПИК ЕАСУЗ. Так же идет разработка технического задания, что бы документы из системы ПИК ЕАСУЗ приходили в финансовый орган и бухгалтерию автоматичес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выступления решили:</w:t>
      </w:r>
    </w:p>
    <w:p>
      <w:pPr>
        <w:pStyle w:val="Style21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 Руководителям структурных (отраслевых) подразделений администрации городского округа Ступино Московской области: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851" w:leader="none"/>
        </w:tabs>
        <w:ind w:left="1134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сти информацию до подведомственных учреждений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851" w:leader="none"/>
        </w:tabs>
        <w:ind w:left="1134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СЦЗ» организовать совещание с муниципальными унитарными предприятиями в части исполнения контрактов как исполнителей посредством ПИК ЕАСУЗ.</w:t>
      </w:r>
    </w:p>
    <w:p>
      <w:pPr>
        <w:pStyle w:val="Style21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2. Муниципальным заказчикам городского округа Ступино Московской области:</w:t>
      </w:r>
    </w:p>
    <w:p>
      <w:pPr>
        <w:pStyle w:val="Normal"/>
        <w:numPr>
          <w:ilvl w:val="0"/>
          <w:numId w:val="7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и исполнении контрактов, заключенных в рамках 44-ФЗ обмен документами посредством ПИК ЕАСУЗ;</w:t>
      </w:r>
    </w:p>
    <w:p>
      <w:pPr>
        <w:pStyle w:val="Normal"/>
        <w:numPr>
          <w:ilvl w:val="0"/>
          <w:numId w:val="7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100% уровень количества контрактов, заключаемых с применением портала исполнения контрактов;</w:t>
      </w:r>
    </w:p>
    <w:p>
      <w:pPr>
        <w:pStyle w:val="Normal"/>
        <w:numPr>
          <w:ilvl w:val="0"/>
          <w:numId w:val="7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в финуправление скриншот электронной карточки контракта  при подаче сведений о заключении контракта в ЕИС;</w:t>
      </w:r>
    </w:p>
    <w:p>
      <w:pPr>
        <w:pStyle w:val="Normal"/>
        <w:numPr>
          <w:ilvl w:val="0"/>
          <w:numId w:val="7"/>
        </w:numPr>
        <w:ind w:left="1134" w:hanging="360"/>
        <w:jc w:val="both"/>
        <w:rPr/>
      </w:pPr>
      <w:r>
        <w:rPr>
          <w:sz w:val="28"/>
          <w:szCs w:val="28"/>
        </w:rPr>
        <w:t>предоставлять в МКУ «ЦБУ» скриншот из ПИК ЕАСУЗ вместе с документами на оплат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3. Финансовому управлению администрации городского округа Ступино:</w:t>
      </w:r>
    </w:p>
    <w:p>
      <w:pPr>
        <w:pStyle w:val="Normal"/>
        <w:numPr>
          <w:ilvl w:val="0"/>
          <w:numId w:val="7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наличием электронных карточек контрактов при размещении сведений о муниципальных контрактах.</w:t>
      </w:r>
    </w:p>
    <w:p>
      <w:pPr>
        <w:pStyle w:val="Style21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Внесение изменений в постановления Правительства РФ, </w:t>
      </w:r>
    </w:p>
    <w:p>
      <w:pPr>
        <w:pStyle w:val="Normal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ирующие порядок планирования закупок товаров, работ, услуг </w:t>
      </w:r>
    </w:p>
    <w:p>
      <w:pPr>
        <w:pStyle w:val="Normal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еспечения государственных и муниципальных нужд</w:t>
      </w:r>
    </w:p>
    <w:p>
      <w:pPr>
        <w:pStyle w:val="Normal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ющий: Ходакова Е.А. – директор муниципального казенного учреждения «Ступинский центр закупок» городского округа Ступино Моск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№952 от 16.08.2018 года установлено, что если для осуществления закупки  у единственного поставщика не требуется размещение извещения, то внесение изменений в план-график возможно не позже чем за день до заключения контракта, т.е. заключить контракт по основаниям таких пунктов как п.4, п.5 можно на следующий день после внесения изменений в план-график. Также данным постановлением установлено, что заключить контракт по основаниям п.9 (закупка вследствие аварии, иных чрезвычайных ситуаций природного или техногенного характера, непреодолимой силы) можно в день внесения изменений в план-графи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выступления решил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4.1 Руководителям структурных (отраслевых) подразделений администрации городского округа Ступино Московской области и руководителям муниципальных учреждений городского округа Ступино Московской области:</w:t>
      </w:r>
    </w:p>
    <w:p>
      <w:pPr>
        <w:pStyle w:val="Normal"/>
        <w:numPr>
          <w:ilvl w:val="0"/>
          <w:numId w:val="9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о внесении изменений в постановления Правительства Российской Федерации, регламентирующие порядок планирования закупок товаров, работ, услуг для обеспечения государственных и муниципальных нужд для дальнейшего использования в работе.</w:t>
      </w:r>
    </w:p>
    <w:p>
      <w:pPr>
        <w:pStyle w:val="Normal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357"/>
        <w:jc w:val="both"/>
        <w:rPr/>
      </w:pPr>
      <w:r>
        <w:rPr>
          <w:b/>
          <w:sz w:val="28"/>
          <w:szCs w:val="28"/>
        </w:rPr>
        <w:t xml:space="preserve">4. Разно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ция работы по администрированию доходов бюджета городского округа Ступино Московской области</w:t>
      </w:r>
    </w:p>
    <w:p>
      <w:pPr>
        <w:pStyle w:val="Normal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ступающий: Королева Н.Н. – исполняющий обязанности начальника отдела доходов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окладчик: Петровская Л.Н. – начальник отдела бухгалтерского учета и контроля – главный 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 xml:space="preserve">Администраторы доходов занимают особое место среди участников бюджетного процесса, полнота и своевременность наполняемости бюджета напрямую зависят от их работы. </w:t>
      </w:r>
      <w:r>
        <w:rPr>
          <w:color w:val="000000"/>
          <w:sz w:val="28"/>
          <w:szCs w:val="28"/>
          <w:shd w:fill="FFFFFF" w:val="clear"/>
        </w:rPr>
        <w:t>Они ответственны за организацию системы сбора и представление финансовому органу информации, необходимой для составления проекта бюджета на очередной финансовый год и плановый период.</w:t>
      </w:r>
    </w:p>
    <w:p>
      <w:pPr>
        <w:pStyle w:val="Style22"/>
        <w:shd w:fill="FFFFFF" w:val="clear"/>
        <w:spacing w:before="0" w:after="0"/>
        <w:ind w:firstLine="567"/>
        <w:jc w:val="both"/>
        <w:rPr>
          <w:b/>
          <w:b/>
          <w:bCs/>
          <w:iCs/>
          <w:color w:val="000000"/>
          <w:sz w:val="28"/>
          <w:szCs w:val="28"/>
          <w:highlight w:val="yellow"/>
          <w:shd w:fill="FFFFFF" w:val="clear"/>
        </w:rPr>
      </w:pPr>
      <w:r>
        <w:rPr>
          <w:b/>
          <w:bCs/>
          <w:iCs/>
          <w:color w:val="000000"/>
          <w:sz w:val="28"/>
          <w:szCs w:val="28"/>
          <w:highlight w:val="yellow"/>
          <w:shd w:fill="FFFFFF" w:val="clear"/>
        </w:rPr>
      </w:r>
    </w:p>
    <w:p>
      <w:pPr>
        <w:pStyle w:val="Style22"/>
        <w:shd w:fill="FFFFFF" w:val="clear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администрирования доходов бюджета</w:t>
      </w:r>
    </w:p>
    <w:p>
      <w:pPr>
        <w:pStyle w:val="Style2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Как определено </w:t>
      </w:r>
      <w:r>
        <w:rPr>
          <w:b/>
          <w:bCs/>
          <w:color w:val="000000"/>
          <w:sz w:val="28"/>
          <w:szCs w:val="28"/>
        </w:rPr>
        <w:t>ст. 6 Бюджетного кодекса РФ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администратором доходов бюджета является </w:t>
      </w:r>
    </w:p>
    <w:p>
      <w:pPr>
        <w:pStyle w:val="Style22"/>
        <w:numPr>
          <w:ilvl w:val="0"/>
          <w:numId w:val="9"/>
        </w:numPr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 государственной власти, орган местного самоуправления, орган местной администрации, орган управления государственным внебюджетным фондом, Центральный банк Российской Федерации, казенное учреждение, осуществляющие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 и штрафов по ним, являющихся доходами бюджетов бюджетной системы Российской Федерации, если иное не установлено настоящим Кодексом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администратор доходов бюджета - определенный законом (решением) о бюджете орган государственной власти (государственный орган), орган местного самоуправления, орган местной администрации, орган управления государственным внебюджетным фондом, Центральный банк Российской Федерации, иная организация, имеющие в своем ведении администраторов доходов бюджета и (или) являющиеся администраторами доходов бюджета, если иное не установлено настоящим Кодексо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ероприятия по администрированию поступлений в бюджет можно условно разделить на несколько этапов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ервым этапом</w:t>
      </w:r>
      <w:r>
        <w:rPr>
          <w:color w:val="000000"/>
          <w:sz w:val="28"/>
          <w:szCs w:val="28"/>
        </w:rPr>
        <w:t xml:space="preserve"> администрирования поступлений в бюджет является принятие решения</w:t>
      </w:r>
      <w:bookmarkStart w:id="0" w:name="_GoBack"/>
      <w:bookmarkEnd w:id="0"/>
      <w:r>
        <w:rPr>
          <w:color w:val="000000"/>
          <w:sz w:val="28"/>
          <w:szCs w:val="28"/>
        </w:rPr>
        <w:t xml:space="preserve"> о бюджете на соответствующий период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b/>
          <w:bCs/>
          <w:color w:val="000000"/>
          <w:sz w:val="28"/>
          <w:szCs w:val="28"/>
        </w:rPr>
        <w:t>п. 2 ст. 20 БК РФ</w:t>
      </w:r>
      <w:r>
        <w:rPr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Перечень главных администраторов</w:t>
      </w:r>
      <w:r>
        <w:rPr>
          <w:sz w:val="28"/>
          <w:szCs w:val="28"/>
        </w:rPr>
        <w:t xml:space="preserve"> доходов бюджета, закрепляемые за ними виды (подвиды) доходов бюджета утверждаются законом (решением) о соответствующем бюджете.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i/>
          <w:color w:val="000000"/>
          <w:sz w:val="28"/>
          <w:szCs w:val="28"/>
        </w:rPr>
        <w:t>В частности, Перечень главных администраторов доходов бюджета городского округа Ступино Московской области утвержден </w:t>
      </w:r>
      <w:r>
        <w:rPr>
          <w:bCs/>
          <w:i/>
          <w:color w:val="000000"/>
          <w:sz w:val="28"/>
          <w:szCs w:val="28"/>
        </w:rPr>
        <w:t xml:space="preserve">Решением Совета депутатов городского округа Ступино Московской области от 21.12.2017 № 77/6 «О бюджете городского округа Ступино Московской области на 2018 год и на плановый период 2019-2020 годов» </w:t>
      </w:r>
      <w:r>
        <w:rPr>
          <w:bCs/>
          <w:i/>
          <w:iCs/>
          <w:color w:val="000000"/>
          <w:sz w:val="28"/>
          <w:szCs w:val="28"/>
        </w:rPr>
        <w:t>(приложение № 3)</w:t>
      </w:r>
    </w:p>
    <w:p>
      <w:pPr>
        <w:pStyle w:val="Style2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ях изменения состава и (или) функций главных администраторов доходов бюджета, а также закрепленных за ними кодов классификации доходов бюджета изменения вносятся на основании нормативного правового акта (муниципального правового акта) финансового органа без внесения изменений в решение о бюджете.</w:t>
      </w:r>
    </w:p>
    <w:p>
      <w:pPr>
        <w:pStyle w:val="Style22"/>
        <w:shd w:fill="FFFFFF" w:val="clear"/>
        <w:spacing w:before="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каз финансового управления администрации го Ступино МО «О внесении изменений в перечень главных администраторов доходов бюджета городского округа Ступино Московской области»:</w:t>
      </w:r>
    </w:p>
    <w:p>
      <w:pPr>
        <w:pStyle w:val="Style22"/>
        <w:numPr>
          <w:ilvl w:val="0"/>
          <w:numId w:val="17"/>
        </w:numPr>
        <w:shd w:fill="FFFFFF" w:val="clear"/>
        <w:spacing w:before="0" w:after="0"/>
        <w:ind w:left="1134" w:hanging="283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№ </w:t>
      </w:r>
      <w:r>
        <w:rPr>
          <w:i/>
          <w:color w:val="000000"/>
          <w:sz w:val="28"/>
          <w:szCs w:val="28"/>
        </w:rPr>
        <w:t>7-осд от 09.01.2018г.;</w:t>
      </w:r>
    </w:p>
    <w:p>
      <w:pPr>
        <w:pStyle w:val="Style22"/>
        <w:numPr>
          <w:ilvl w:val="0"/>
          <w:numId w:val="17"/>
        </w:numPr>
        <w:shd w:fill="FFFFFF" w:val="clear"/>
        <w:spacing w:before="0" w:after="0"/>
        <w:ind w:left="1134" w:hanging="283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№ </w:t>
      </w:r>
      <w:r>
        <w:rPr>
          <w:i/>
          <w:color w:val="000000"/>
          <w:sz w:val="28"/>
          <w:szCs w:val="28"/>
        </w:rPr>
        <w:t>52-осд от 14.05.2018г.;</w:t>
      </w:r>
    </w:p>
    <w:p>
      <w:pPr>
        <w:pStyle w:val="Style22"/>
        <w:numPr>
          <w:ilvl w:val="0"/>
          <w:numId w:val="17"/>
        </w:numPr>
        <w:shd w:fill="FFFFFF" w:val="clear"/>
        <w:spacing w:before="0" w:after="0"/>
        <w:ind w:left="1134" w:hanging="283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№ </w:t>
      </w:r>
      <w:r>
        <w:rPr>
          <w:i/>
          <w:color w:val="000000"/>
          <w:sz w:val="28"/>
          <w:szCs w:val="28"/>
        </w:rPr>
        <w:t>55-осд от 30.05.2018г.;</w:t>
      </w:r>
    </w:p>
    <w:p>
      <w:pPr>
        <w:pStyle w:val="Style22"/>
        <w:numPr>
          <w:ilvl w:val="0"/>
          <w:numId w:val="17"/>
        </w:numPr>
        <w:shd w:fill="FFFFFF" w:val="clear"/>
        <w:spacing w:before="0" w:after="0"/>
        <w:ind w:left="1134" w:hanging="283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№ </w:t>
      </w:r>
      <w:r>
        <w:rPr>
          <w:i/>
          <w:color w:val="000000"/>
          <w:sz w:val="28"/>
          <w:szCs w:val="28"/>
        </w:rPr>
        <w:t>64-осд от 25.06.2018г.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Главные администраторы доходов бюджета городского округа Ступино на 2018г.:</w:t>
      </w:r>
    </w:p>
    <w:p>
      <w:pPr>
        <w:pStyle w:val="Style2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ского округа Ступино (код администратора доходов 901).</w:t>
      </w:r>
    </w:p>
    <w:p>
      <w:pPr>
        <w:pStyle w:val="Style2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городского округа Ступино (код администратора доходов 902).</w:t>
      </w:r>
    </w:p>
    <w:p>
      <w:pPr>
        <w:pStyle w:val="Style2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- счетная палата городского округа Ступино (код администратора доходов 903).</w:t>
      </w:r>
    </w:p>
    <w:p>
      <w:pPr>
        <w:pStyle w:val="Style2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управление администрации городского округа Ступино (код администратора доходов 904).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Администраторы доходов бюджета городского округа Ступино на 2018г.: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КУ "Центр бухгалтерского учета и отчетности" го (код администратора доходов 901).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Второй этап </w:t>
      </w: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Формирование правовых актов главных администраторов (администраторов) доходов бюджета «О наделении полномочиями администратора доходов бюджета».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Главный администратор доходов издает правовой акт (приказ) о наделении себя администратором доходов и закреплении за собой видов доход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2"/>
        <w:shd w:fill="FFFFFF" w:val="clear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акреплением доходов бюджета за теми или иными главными администраторами последними определяются для подведомственных им администраторов доходов соответствующие </w:t>
      </w:r>
      <w:r>
        <w:rPr>
          <w:bCs/>
          <w:iCs/>
          <w:color w:val="000000"/>
          <w:sz w:val="28"/>
          <w:szCs w:val="28"/>
        </w:rPr>
        <w:t>коды администраторов доходов бюджета.</w:t>
      </w:r>
    </w:p>
    <w:p>
      <w:pPr>
        <w:pStyle w:val="Style2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 издания правового акта (внесение изменений в правовой акт):</w:t>
      </w:r>
    </w:p>
    <w:p>
      <w:pPr>
        <w:pStyle w:val="Style22"/>
        <w:numPr>
          <w:ilvl w:val="0"/>
          <w:numId w:val="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тья 160.1 Бюджетного Кодекса РФ;</w:t>
      </w:r>
    </w:p>
    <w:p>
      <w:pPr>
        <w:pStyle w:val="Style22"/>
        <w:numPr>
          <w:ilvl w:val="0"/>
          <w:numId w:val="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на соответствующий финансовый год;</w:t>
      </w:r>
    </w:p>
    <w:p>
      <w:pPr>
        <w:pStyle w:val="Style22"/>
        <w:numPr>
          <w:ilvl w:val="0"/>
          <w:numId w:val="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 финансового органа</w:t>
      </w:r>
    </w:p>
    <w:p>
      <w:pPr>
        <w:pStyle w:val="Style2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БК по доходам  должны соответствовать перечню КБК, закрепленному за главными администраторами доходов бюджетов (в соответствии с решением о бюджете), а также бюджетной классификации Российской Федерации» (Приказ Минфина России от 01.07.2013 N 65н "Об утверждении Указаний о порядке применения бюджетной классификации Российской Федерации»).</w:t>
      </w:r>
    </w:p>
    <w:p>
      <w:pPr>
        <w:pStyle w:val="Style22"/>
        <w:shd w:fill="FFFFFF" w:val="clear"/>
        <w:spacing w:before="0" w:after="0"/>
        <w:ind w:firstLine="567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Бюджетные полномочия главных администраторов доходов бюджетов</w:t>
      </w:r>
      <w:r>
        <w:rPr>
          <w:bCs/>
          <w:sz w:val="28"/>
          <w:szCs w:val="28"/>
        </w:rPr>
        <w:t xml:space="preserve"> бюджетной системы Российской Федерации, являющихся органами местного самоуправления и (или) находящимися в их ведении казенными учреждениями, осуществляются в порядке, установленном местными администрациями (</w:t>
      </w:r>
      <w:r>
        <w:rPr>
          <w:bCs/>
          <w:i/>
          <w:sz w:val="28"/>
          <w:szCs w:val="28"/>
        </w:rPr>
        <w:t>Порядок осуществления бюджетных полномочий главными администраторами (администраторами) доходов бюджета).</w:t>
      </w:r>
    </w:p>
    <w:p>
      <w:pPr>
        <w:pStyle w:val="Style22"/>
        <w:shd w:fill="FFFFFF" w:val="clear"/>
        <w:spacing w:before="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Постановление администрации городского округа Ступино Московской области  от 09.02.2018г № 310-п </w:t>
      </w:r>
      <w:r>
        <w:rPr>
          <w:i/>
          <w:iCs/>
          <w:color w:val="000000"/>
          <w:sz w:val="28"/>
          <w:szCs w:val="28"/>
        </w:rPr>
        <w:t>«О Порядке осуществления бюджетных полномочий главными администраторами (администраторами) доходов бюджета городского округа Ступино Московской области, являющимися органами местного самоуправления и (или) находящимися в их ведении казенными учреждениями городского округа Ступино Московской области».</w:t>
      </w:r>
    </w:p>
    <w:p>
      <w:pPr>
        <w:pStyle w:val="Style2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лномочия главных администраторов (администраторов) доходов </w:t>
      </w:r>
      <w:r>
        <w:rPr>
          <w:color w:val="000000"/>
          <w:sz w:val="28"/>
          <w:szCs w:val="28"/>
        </w:rPr>
        <w:t>бюджета определены </w:t>
      </w:r>
      <w:r>
        <w:rPr>
          <w:bCs/>
          <w:color w:val="000000"/>
          <w:sz w:val="28"/>
          <w:szCs w:val="28"/>
        </w:rPr>
        <w:t>ст. 160.1 БК РФ</w:t>
      </w:r>
      <w:r>
        <w:rPr>
          <w:color w:val="000000"/>
          <w:sz w:val="28"/>
          <w:szCs w:val="28"/>
        </w:rPr>
        <w:t>.</w:t>
      </w:r>
    </w:p>
    <w:p>
      <w:pPr>
        <w:pStyle w:val="Style2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hd w:fill="FFFFFF" w:val="clear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олнение функции главного администратора (администратора) доходов бюджета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bCs/>
          <w:iCs/>
          <w:sz w:val="28"/>
          <w:szCs w:val="28"/>
        </w:rPr>
        <w:t xml:space="preserve">В Положение о структурном подразделении (учреждении) необходимо включить пункт в части исполнения бюджетных полномочий главного администратора (администратора) отдельных видов доходов бюджета. </w:t>
      </w:r>
    </w:p>
    <w:p>
      <w:pPr>
        <w:pStyle w:val="Style22"/>
        <w:shd w:fill="FFFFFF" w:val="clear"/>
        <w:spacing w:before="0" w:after="0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пределить приказом главного администратора (администратора) доходов бюджета перечень лиц, ответственных за администрирование доходов и закрепить выполнение данной функции в должностных обязанностях уполномоченных лиц.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bCs/>
          <w:i/>
          <w:iCs/>
          <w:color w:val="000000"/>
          <w:sz w:val="28"/>
          <w:szCs w:val="28"/>
        </w:rPr>
        <w:t xml:space="preserve">Распоряжение администрации городского округа Ступино Московской области от 14.02.2018г. № 105-р «Об организации работы по администрированию доходных источников бюджета городского округа Ступино Московской области». 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Всеми главными администраторами должны быть открыты в Управлении федерального казначейства по Московской области лицевые счета администратора доходов. </w:t>
      </w:r>
    </w:p>
    <w:p>
      <w:pPr>
        <w:pStyle w:val="Style22"/>
        <w:shd w:fill="FFFFFF" w:val="clear"/>
        <w:spacing w:before="0" w:after="0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окументы, необходимые для открытия счета, указаны в Приказе Федерального Казначейства от 17.10.2016г. № 21н «О порядке открытия и ведения лицевых счетов территориальными органами Федерального казначейства».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bCs/>
          <w:i/>
          <w:iCs/>
          <w:color w:val="000000"/>
          <w:sz w:val="28"/>
          <w:szCs w:val="28"/>
        </w:rPr>
        <w:t>Учет доходов на лицевых счетах администраторов доходов осуществляется в соответствии</w:t>
      </w:r>
      <w:r>
        <w:rPr>
          <w:bCs/>
          <w:iCs/>
          <w:color w:val="000000"/>
          <w:sz w:val="28"/>
          <w:szCs w:val="28"/>
        </w:rPr>
        <w:t>:</w:t>
      </w:r>
    </w:p>
    <w:p>
      <w:pPr>
        <w:pStyle w:val="Style22"/>
        <w:numPr>
          <w:ilvl w:val="0"/>
          <w:numId w:val="14"/>
        </w:numPr>
        <w:shd w:fill="FFFFFF" w:val="clear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 бюджетной классификацией РФ</w:t>
      </w:r>
    </w:p>
    <w:p>
      <w:pPr>
        <w:pStyle w:val="Style22"/>
        <w:numPr>
          <w:ilvl w:val="0"/>
          <w:numId w:val="14"/>
        </w:numPr>
        <w:shd w:fill="FFFFFF" w:val="clear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на основании решения о бюджете </w:t>
      </w:r>
    </w:p>
    <w:p>
      <w:pPr>
        <w:pStyle w:val="Style22"/>
        <w:numPr>
          <w:ilvl w:val="0"/>
          <w:numId w:val="14"/>
        </w:numPr>
        <w:shd w:fill="FFFFFF" w:val="clear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а основании приказа финансового органа об утверждении подвидов доходов</w:t>
      </w:r>
    </w:p>
    <w:p>
      <w:pPr>
        <w:pStyle w:val="Style22"/>
        <w:numPr>
          <w:ilvl w:val="0"/>
          <w:numId w:val="14"/>
        </w:numPr>
        <w:shd w:fill="FFFFFF" w:val="clear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на основании Реестра администрируемых доходов </w:t>
      </w:r>
    </w:p>
    <w:p>
      <w:pPr>
        <w:pStyle w:val="Style22"/>
        <w:shd w:fill="FFFFFF" w:val="clear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Реестр представляется в Управлении федерального казначейства по Московской области</w:t>
      </w:r>
      <w:r>
        <w:rPr>
          <w:bCs/>
          <w:iCs/>
          <w:color w:val="000000"/>
          <w:sz w:val="28"/>
          <w:szCs w:val="28"/>
        </w:rPr>
        <w:t>: в электронном виде через «СУФД» не позднее 5 рабочих дней с даты принятия нормативного правового акта (приказа) главного администратора доходов «О наделении полномочиями администратора доходов бюджета» или внесения изменений в нормативно – правовой акт ГАДБ и содержит в себе только КБК, вновь включенные в нормативно – правовой акт ГАДБ или исключенные из нормативно – правового акта ГАДБ.</w:t>
      </w:r>
    </w:p>
    <w:p>
      <w:pPr>
        <w:pStyle w:val="Style22"/>
        <w:shd w:fill="FFFFFF" w:val="clear"/>
        <w:spacing w:before="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ые документы, которые должны быть утверждены ГАДБ в соответствии с законодательством РФ.</w:t>
      </w:r>
    </w:p>
    <w:p>
      <w:pPr>
        <w:pStyle w:val="Style22"/>
        <w:shd w:fill="FFFFFF" w:val="clear"/>
        <w:spacing w:before="0" w:after="0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етодика прогнозирования поступлений доходов в бюджет (постановление Правительства Российской Федерации от 23.06.2016г. № 574 «Об общих требованиях к методике прогнозирования поступлений доходов в бюджеты бюджетной системы Российской Федерации»).</w:t>
      </w:r>
    </w:p>
    <w:p>
      <w:pPr>
        <w:pStyle w:val="Style22"/>
        <w:shd w:fill="FFFFFF" w:val="clear"/>
        <w:spacing w:before="0" w:after="0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рядок принятия решений о признании безнадежной к взысканию задолженности по платежам в бюджет (постановление Правительства РФ от 06.05.2016г. № 393 «Об общих требованиях к порядку принятия решений о признании безнадежной к взысканию задолженности по платежам в бюджеты бюджетной системы РФ»).</w:t>
      </w:r>
    </w:p>
    <w:p>
      <w:pPr>
        <w:pStyle w:val="Style22"/>
        <w:shd w:fill="FFFFFF" w:val="clear"/>
        <w:spacing w:before="0" w:after="0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опии утвержденных нормативных актов, Реестров администрируемых доходов предоставляются в финансовый орган.</w:t>
      </w:r>
    </w:p>
    <w:p>
      <w:pPr>
        <w:pStyle w:val="Style22"/>
        <w:shd w:fill="FFFFFF" w:val="clear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е в законодательстве с 01 января 2019 года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утратит силу </w:t>
      </w:r>
      <w:r>
        <w:rPr>
          <w:bCs/>
          <w:i/>
          <w:iCs/>
          <w:color w:val="000000"/>
          <w:sz w:val="28"/>
          <w:szCs w:val="28"/>
        </w:rPr>
        <w:t>Приказ Минфина России от 01.07.2013 N 65н "Об утверждении Указаний о порядке применения бюджетной классификации Российской Федерации»</w:t>
      </w:r>
      <w:r>
        <w:rPr>
          <w:b/>
          <w:bCs/>
          <w:iCs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вступит в силу </w:t>
      </w:r>
      <w:r>
        <w:rPr>
          <w:bCs/>
          <w:i/>
          <w:iCs/>
          <w:color w:val="000000"/>
          <w:sz w:val="28"/>
          <w:szCs w:val="28"/>
        </w:rPr>
        <w:t>Приказ Минфина РФ от 08.06.2018г N 132н "Об утверждении Порядка формирования и применения кодов бюджетной классификации Российской Федерации»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орядок применения кодов КОСГУ будет регулироваться отдельным документом </w:t>
      </w:r>
      <w:r>
        <w:rPr>
          <w:bCs/>
          <w:i/>
          <w:iCs/>
          <w:color w:val="000000"/>
          <w:sz w:val="28"/>
          <w:szCs w:val="28"/>
        </w:rPr>
        <w:t>Приказ Минфина РФ от 29.11.2017г N 209н "Об утверждении порядка применения классификации операций сектора государственного управления».</w:t>
      </w:r>
    </w:p>
    <w:p>
      <w:pPr>
        <w:pStyle w:val="Style22"/>
        <w:shd w:fill="FFFFFF" w:val="clear"/>
        <w:tabs>
          <w:tab w:val="clear" w:pos="708"/>
          <w:tab w:val="left" w:pos="993" w:leader="none"/>
        </w:tabs>
        <w:spacing w:before="0" w:after="0"/>
        <w:ind w:left="360" w:hanging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с мест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маева Л.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ab/>
        <w:t>Обращаем внимание, что городской округ Ступино не имеет отчетности за предыдущий год, поэтому проверка годового отчета за 2018 год будет осуществляться с привлечением Контрольно – счетной палаты Московской области. Отчетность должна быть полная, отражающая всю систему начислений и оплаты платежей.</w:t>
      </w:r>
    </w:p>
    <w:p>
      <w:pPr>
        <w:pStyle w:val="Normal"/>
        <w:ind w:firstLine="567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выступления решил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1. Главным администраторам (администраторам) доходов бюджета городского округа Ступино и руководителям структурных (отраслевых) подразделений администрации городского округа Ступино Московской области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отдела доходов финансового управления администрации городского округа Ступино Московской области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крепить выполнение функции «администрирование доходов» в должностных обязанностях уполномоченных лиц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воевременно производить начисление доходов и передавать в ГИС ГМП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овать контроль по оплате произведенных начислений по коду УИ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ллегии:</w:t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Ступ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ковской области                                      </w:t>
        <w:tab/>
        <w:tab/>
        <w:tab/>
        <w:tab/>
        <w:tab/>
        <w:t>Л.В.Курмаев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отокол составила:  Карпова А.В.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5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0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Bookman Old Style" w:hAnsi="Bookman Old Style" w:eastAsia="Times New Roman" w:cs="Bookman Old Style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eastAsia="Times New Roman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Mwheadline">
    <w:name w:val="mw-head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Incutheadcontrol">
    <w:name w:val="incut-head-control"/>
    <w:qFormat/>
    <w:rPr>
      <w:rFonts w:ascii="Helvetica" w:hAnsi="Helvetica" w:cs="Helvetica"/>
      <w:b/>
      <w:bCs/>
      <w:sz w:val="21"/>
      <w:szCs w:val="21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qFormat/>
    <w:rPr/>
  </w:style>
  <w:style w:type="character" w:styleId="Emphasis">
    <w:name w:val="Emphasis"/>
    <w:qFormat/>
    <w:rPr>
      <w:i/>
      <w:iCs/>
    </w:rPr>
  </w:style>
  <w:style w:type="character" w:styleId="Incutheadsub">
    <w:name w:val="incut-head-sub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Стиль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tyle2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Название объекта3"/>
    <w:basedOn w:val="Normal"/>
    <w:qFormat/>
    <w:pPr>
      <w:tabs>
        <w:tab w:val="clear" w:pos="708"/>
        <w:tab w:val="left" w:pos="750" w:leader="none"/>
        <w:tab w:val="left" w:pos="1020" w:leader="none"/>
        <w:tab w:val="left" w:pos="2220" w:leader="none"/>
        <w:tab w:val="left" w:pos="3718" w:leader="none"/>
        <w:tab w:val="left" w:pos="15984" w:leader="none"/>
      </w:tabs>
      <w:suppressAutoHyphens w:val="true"/>
      <w:overflowPunct w:val="false"/>
      <w:autoSpaceDE w:val="false"/>
      <w:spacing w:lineRule="auto" w:line="208"/>
      <w:ind w:firstLine="567"/>
      <w:jc w:val="both"/>
      <w:textAlignment w:val="baseline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govor-urist.ru/&#1079;&#1072;&#1082;&#1086;&#1085;&#1099;/44-&#1092;&#1079;/&#1089;&#1090;&#1072;&#1090;&#1100;&#1103;_94/" TargetMode="External"/><Relationship Id="rId3" Type="http://schemas.openxmlformats.org/officeDocument/2006/relationships/hyperlink" Target="https://dogovor-urist.ru/&#1079;&#1072;&#1082;&#1086;&#1085;&#1099;/44-&#1092;&#1079;/&#1089;&#1090;&#1072;&#1090;&#1100;&#1103;_3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09:00Z</dcterms:created>
  <dc:creator>206</dc:creator>
  <dc:description/>
  <cp:keywords/>
  <dc:language>en-US</dc:language>
  <cp:lastModifiedBy>SFU</cp:lastModifiedBy>
  <cp:lastPrinted>2018-09-06T11:12:00Z</cp:lastPrinted>
  <dcterms:modified xsi:type="dcterms:W3CDTF">2018-09-06T12:17:00Z</dcterms:modified>
  <cp:revision>31</cp:revision>
  <dc:subject/>
  <dc:title/>
</cp:coreProperties>
</file>