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ского округа Ступино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ллегии по решению финансовых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мая 201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. по вопросу «Итоги размещения информации на Официальном сайте ГМУ»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1. Руководителям структурных (отраслевых) подразделений администрации городского округа Ступино Московской области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результатов мониторинга Официального сайта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ые задания на 2018 год в срок до 01.06.2018г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за размещение обязательной структурированной информации по муниципальным учреждениям городского округа Ступино Московской области на Официальном сайте ГМ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нформационных технологий обеспечить взаимодействие с Управлением федерального казначейства по Московской области в части решения вопроса обновления информации по муниципальным учреждениям на Официальном сайте ГМУ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 вопросу «Итоги исполнения планов финансово-хозяйственной деятельности бюджетных и автономных муниципальных учреждений городского округа Ступино Московской област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1. Руководителям структурных (отраслевых) подразделений администрации городского округа Ступино Московской обла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ять контроль за своевременным внесением изменений в планы финансово – хозяйственной деятельности муниципальных бюджетных и автономных учреждений городского округа Ступино Московской обла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 допускать снижения объема поступления собственных доходов в общем объёме доходной части планов финансового – хозяйственной деятельности муниципальных бюджетных и автономных учреждений городского округа Ступино Московской обла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КУ ЦБУ провести анализ данных по объему плановых назначений платных услуг, в связи с реорганизацией учреждений и определить базовые значения 2017 года с последующим представлением в Финансовое управление в срок до 15 июля 2018 года.</w:t>
      </w:r>
    </w:p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по вопросу «О результатах проведенных проверок исполнения законодательства в сфере закупок за 1 квартал 2018 года и ответственности за невыполнение государственного (муниципального) задания муниципальных учреждений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уководителям структурных (отраслевых) подразделений администрации городского округа Ступино Московской обла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контрольно-ревизионного отдела администрации городского округа Ступино Московской области о нарушениях, выявленных при проведении проверки исполнения законодательства в сфере закупо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ересмотреть составы утвержденных комиссий приемки товаров, оказания услу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У «СЦЗ» собрать и провести анализ сведений по приемочным комиссиям муниципальных заказчи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ю формирования закупок и мониторинга исполнения программ провести анализ и дать замечания по утвержденным приемочным комиссиям администрации городского округа Ступино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тить количество контрактов, заключенных с единственным поставщиком.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 вопросу «Итоги внешних проверок годовых отчетов об исполнении бюджетов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1 Отделу бухгалтерского учета и контроля администрации городского округа Ступино Московской области и муниципальному казенному учреждению «Центр бухгалтерского учета и отчетности»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контрольно-счетной палаты Ступинского муниципального района о типовых нарушениях, выявленных при проведении внешней проверки годового отчета по исполнению соответствующих бюджетов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беспечить отсутствие аналогичных нарушений, выявленных контрольно-счетной палатой Ступинского муниципального района</w:t>
      </w:r>
      <w:r>
        <w:rPr/>
        <w:t xml:space="preserve"> </w:t>
      </w:r>
      <w:r>
        <w:rPr>
          <w:sz w:val="28"/>
          <w:szCs w:val="28"/>
        </w:rPr>
        <w:t>при проведении внешней проверки годового отчета по исполнению бюджета городского округ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keepLines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Ступино</w:t>
      </w:r>
    </w:p>
    <w:p>
      <w:pPr>
        <w:pStyle w:val="Normal"/>
        <w:keepLines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Московской области                                   </w:t>
        <w:tab/>
        <w:tab/>
        <w:t xml:space="preserve">                           Л.В.Курма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Mwheadline">
    <w:name w:val="mw-headlin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0:00Z</dcterms:created>
  <dc:creator>206</dc:creator>
  <dc:description/>
  <cp:keywords/>
  <dc:language>en-US</dc:language>
  <cp:lastModifiedBy>RePack by Diakov</cp:lastModifiedBy>
  <cp:lastPrinted>2018-05-30T13:43:00Z</cp:lastPrinted>
  <dcterms:modified xsi:type="dcterms:W3CDTF">2018-05-31T06:34:00Z</dcterms:modified>
  <cp:revision>143</cp:revision>
  <dc:subject/>
  <dc:title/>
</cp:coreProperties>
</file>