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ского округа Ступино 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ллегии по решению финансовых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9 ноября 2018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по вопросу «Завершение финансового года»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1. Руководителям структурных (отраслевых) подразделений администрации городского округа Ступино Московской области и руководителям организаций, самостоятельно осуществляющих бухгалтерский учет (МКУ «ЦБУ», МАУ «ЕСЦ», отдел бухгалтерского учета и контроля администрации городского округа Ступино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сти до сведения подведомственных учреждений приказ финансового управления администрации городского округа Ступино «О завершении финансового года» № 103-осд от 31.10.2018г.;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ыполнение мероприятий согласно Приказу и принять необходимые меры по соблюдению сро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тить увеличение кредиторской и дебиторской задолженности на 01 января 2019 года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по вопросу «Применение бюджетной классификации Российской Федерации. Новое в планировании финансово-хозяйственной деятельности бюджетных, автономных и казенных учреждений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 Отделу бухгалтерского учета и контроля администрации городского округа Ступино Московской области и МКУ «ЦБУ»:</w:t>
      </w:r>
    </w:p>
    <w:p>
      <w:pPr>
        <w:pStyle w:val="ConsPlusNormal"/>
        <w:numPr>
          <w:ilvl w:val="0"/>
          <w:numId w:val="3"/>
        </w:numPr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кодам классификации расходов (разделам, подразделам и видам расходов) на 2019 год и на плановый период 2020 и 2021 годов  осуществлять с учетом сопоставительных таблиц и таблиц соответствия, размещенных на официальном сайте Министерства финансов Российской Федерации (www.minfin.ru) в рубрике "Бюджет", разделе "Бюджетная классификация Российской Федерации", подразделе "Методический кабинет", применяемых при составлении проектов бюджетов бюджетной системы Российской Федерации на 2019 год и на плановый период 2020 и 2021 год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.по вопросу «Внутренний финансовый контроль. Размещение информации на Официальном сайте ГМ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Руководителям структурных (отраслевых) подразделений администрации городского округа Ступино Московской области и руководителям организаций, самостоятельно осуществляющих бухгалтерский учет необходимо обеспечить организацию внутреннего финансового контроля в рамках возложе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2. Руководителям структурных (отраслевых) подразделений администрации городского округа Ступино Московской области и руководителям муниципальных учреждений городского округа Ступино Московской области: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результатов мониторинга Официального сайта  и организовать размещение информации текущего финансового года до 20 января 2019г., прошлого года до 10 февраля 2019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рок до 7 декабря 2018г. обновить информацию на сайте www.bus.gov.ru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 по вопросу «Исполнение поручений решения коллегий по решению финансовых вопросов от 24 мая и 30 августа 2018 года»</w:t>
      </w:r>
    </w:p>
    <w:p>
      <w:pPr>
        <w:pStyle w:val="Style18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.1. Руководителям структурных (отраслевых) подразделений администрации городского округа Ступино Московской облас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допускать снижения объема поступления собственных доходов в общем объёме доходной части планов финансового – хозяйственной деятельности муниципальных бюджетных и автономных учреждений городского округа Ступино Московской области;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4.2. Отделу бухгалтерского учета и контроля: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срок до 29.12.2018г. внести изменения в Распоряжение администрации городского округа Ступино от 14.02.2018 №105-р в связи с кадровыми изменениями и изменениями доходных источников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4.3. Сотрудникам, уполномоченным на администрирование доходов бюджета городского округа Ступино с 01.01.2019г.: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осуществлять своевременное начисление доходов, передачу их в ГИС ГМП;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оплату начислений с У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keepLines/>
        <w:tabs>
          <w:tab w:val="clear" w:pos="708"/>
          <w:tab w:val="left" w:pos="113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Ступино</w:t>
      </w:r>
    </w:p>
    <w:p>
      <w:pPr>
        <w:pStyle w:val="Normal"/>
        <w:keepLines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Московской области                                   </w:t>
        <w:tab/>
        <w:tab/>
        <w:t xml:space="preserve">                           Л.В.Курмаева </w:t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Mwheadline">
    <w:name w:val="mw-headline"/>
    <w:basedOn w:val="Style12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20:00Z</dcterms:created>
  <dc:creator>206</dc:creator>
  <dc:description/>
  <cp:keywords/>
  <dc:language>en-US</dc:language>
  <cp:lastModifiedBy>SFU</cp:lastModifiedBy>
  <cp:lastPrinted>2018-09-11T12:15:00Z</cp:lastPrinted>
  <dcterms:modified xsi:type="dcterms:W3CDTF">2018-12-28T12:22:00Z</dcterms:modified>
  <cp:revision>173</cp:revision>
  <dc:subject/>
  <dc:title/>
</cp:coreProperties>
</file>