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663" w:hanging="0"/>
        <w:rPr/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городского округа Ступино Московской области</w:t>
      </w:r>
    </w:p>
    <w:p>
      <w:pPr>
        <w:pStyle w:val="Normal"/>
        <w:ind w:left="6663" w:hanging="0"/>
        <w:rPr>
          <w:sz w:val="24"/>
        </w:rPr>
      </w:pPr>
      <w:r>
        <w:rPr>
          <w:sz w:val="24"/>
        </w:rPr>
        <w:tab/>
        <w:tab/>
        <w:t xml:space="preserve">                   </w:t>
      </w:r>
    </w:p>
    <w:p>
      <w:pPr>
        <w:pStyle w:val="Normal"/>
        <w:ind w:left="6663" w:hanging="0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«_28.05.2019» №-_432-р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 работы коллегии по решению финансовых вопро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ородского округа Ступино Моск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9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60"/>
        <w:gridCol w:w="1877"/>
        <w:gridCol w:w="24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№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сматриваемый вопро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результатах мониторинга исполнения контрактов в системах ЕИС и ПИК ЕАСУЗ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хова Н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рядок предоставления целевых субсидий и внесение изменений в планы финансово-хозяйственной деятельности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ина Т.Е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контроля по соблюдению порядка составления и утверждения планов финансово-хозяйственной деятельности муниципальных бюджетных и автономных учреждений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а Ж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лановых назначений доходов бюджета по структурным подразделениям администрации городского округа Ступино Московской област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гина Е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ние бюджета городского округа Ступино на 2020 год и плановый период 2021-2022 годов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ижак Т.П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летие Финансового орган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ыполнения муниципальных заданий муниципальными бюджетными и автономными учреждениями городского округа Ступино Московской област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бина Е.А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ршение финансового год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арева Е.И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566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нов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18:00Z</dcterms:created>
  <dc:creator>bh</dc:creator>
  <dc:description/>
  <cp:keywords/>
  <dc:language>en-US</dc:language>
  <cp:lastModifiedBy>RePack by Diakov</cp:lastModifiedBy>
  <cp:lastPrinted>2018-04-23T20:57:00Z</cp:lastPrinted>
  <dcterms:modified xsi:type="dcterms:W3CDTF">2019-07-17T08:48:00Z</dcterms:modified>
  <cp:revision>6</cp:revision>
  <dc:subject/>
  <dc:title/>
</cp:coreProperties>
</file>