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6663" w:hanging="0"/>
        <w:rPr/>
      </w:pPr>
      <w:r>
        <w:rPr>
          <w:sz w:val="24"/>
          <w:szCs w:val="24"/>
        </w:rPr>
        <w:t>к распоряжению администрации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  <w:t>городского округа Ступино Московской области</w:t>
      </w:r>
    </w:p>
    <w:p>
      <w:pPr>
        <w:pStyle w:val="Normal"/>
        <w:ind w:left="6663" w:hanging="0"/>
        <w:rPr>
          <w:sz w:val="24"/>
        </w:rPr>
      </w:pPr>
      <w:r>
        <w:rPr>
          <w:sz w:val="24"/>
        </w:rPr>
        <w:tab/>
        <w:tab/>
        <w:t xml:space="preserve">                   </w:t>
      </w:r>
    </w:p>
    <w:p>
      <w:pPr>
        <w:pStyle w:val="Normal"/>
        <w:ind w:left="6663" w:hanging="0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«27 апреля 2018» №-320-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н работы коллегии по решению финансовых вопрос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городского округа Ступино Моск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2018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60"/>
        <w:gridCol w:w="1877"/>
        <w:gridCol w:w="24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1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№ 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сматриваемый вопро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администрирования доходов бюджета городского округа Ступино Московской област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гина Е.А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и исполнения планов финансово-хозяйственной деятельности бюджетных и автономных муниципальных учреждений городского округа Ступино Московской области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ушина И.В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и размещения информации на Официальном сайте ГМУ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нина Ж.В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и внешних проверок годовых отчетов об исполнении бюджетов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хова Н.М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проведенных проверок исполнения законодательства в сфере закупок за 1 квартал 2018 года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омарева Ж.А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выполнения муниципальных заданий муниципальными бюджетными и автономными учреждениями городского округа Ступино Московской област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абина Е.А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олнение плановых назначений доходов бюджета по структурным подразделениям администрации городского округа Ступино Московской области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гина Е.А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бюджета городского округа Ступино на 2019 год и плановый период 2020-2021 годов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ижак Т.П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ое исполнение доходной части бюджета городского округа Ступино Московской области за 9 месяцев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гина Е.А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ое исполнение плановых назначений по расходам в рамках реализации программных мероприятий за 9 месяцев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абина Т.Е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ршении финансового года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а А.Ю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76" w:right="566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нов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7:57:00Z</dcterms:created>
  <dc:creator>bh</dc:creator>
  <dc:description/>
  <cp:keywords/>
  <dc:language>en-US</dc:language>
  <cp:lastModifiedBy>RePack by Diakov</cp:lastModifiedBy>
  <cp:lastPrinted>2018-04-23T20:57:00Z</cp:lastPrinted>
  <dcterms:modified xsi:type="dcterms:W3CDTF">2018-05-21T10:13:00Z</dcterms:modified>
  <cp:revision>9</cp:revision>
  <dc:subject/>
  <dc:title/>
</cp:coreProperties>
</file>