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50.4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346985" r:id="rId2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РАСПОРЯЖЕНИЕ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27.04.2018г</w:t>
      </w:r>
      <w:r>
        <w:rPr/>
        <w:t xml:space="preserve">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320-р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работы Коллег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финансовых вопро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сковской области на 2018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Ф и Положением о Финансовом управлении администрации городского округа Ступино Московской области, Положением о Коллегии по решению финансовых вопросов городского округа Ступино Московской области, Планом работы администрации городского округа Ступино Московской области на 2018 год:</w:t>
      </w:r>
    </w:p>
    <w:p>
      <w:pPr>
        <w:sectPr>
          <w:type w:val="nextPage"/>
          <w:pgSz w:w="11906" w:h="16838"/>
          <w:pgMar w:left="1276" w:right="1276" w:gutter="0" w:header="0" w:top="144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лан работы Коллегии по решению финансовых вопросов городского округа Ступино Московской области на 2018 год (прилагает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распоряжения возложить на </w:t>
      </w:r>
      <w:r>
        <w:rPr>
          <w:rFonts w:cs="Arial" w:ascii="Arial" w:hAnsi="Arial"/>
          <w:bCs/>
          <w:sz w:val="24"/>
          <w:szCs w:val="24"/>
        </w:rPr>
        <w:t>заместителя главы администрации городского округа Ступино Московской области Курмаеву Л.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276" w:right="1276" w:gutter="0" w:header="0" w:top="1440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городского округа Ступино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                                                                                        В.Н.Назарова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566" w:gutter="0" w:header="0" w:top="14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before="0" w:after="120"/>
      <w:ind w:left="283"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нов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5:00Z</dcterms:created>
  <dc:creator>bh</dc:creator>
  <dc:description/>
  <cp:keywords/>
  <dc:language>en-US</dc:language>
  <cp:lastModifiedBy>207 Secretar</cp:lastModifiedBy>
  <cp:lastPrinted>2017-03-21T15:50:00Z</cp:lastPrinted>
  <dcterms:modified xsi:type="dcterms:W3CDTF">2018-07-13T05:51:00Z</dcterms:modified>
  <cp:revision>4</cp:revision>
  <dc:subject/>
  <dc:title/>
</cp:coreProperties>
</file>