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4478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26"/>
        <w:rPr/>
      </w:pPr>
      <w:r>
        <w:rPr/>
        <w:br/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ab/>
        <w:t xml:space="preserve">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Heading2"/>
        <w:ind w:firstLine="426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АСПОРЯЖ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u w:val="single"/>
        </w:rPr>
        <w:t xml:space="preserve">03.04.2020                 №            174-р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left" w:pos="142" w:leader="none"/>
          <w:tab w:val="left" w:pos="1134" w:leader="none"/>
        </w:tabs>
        <w:ind w:left="142" w:right="467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 в распоряжение от 29.11.2019 №1045-р «Об утверждении Плана проведения контрольно-ревизионным отделом  администрации городского округа Ступино Московской области внутреннего финансового аудита в соответствии со статьей 160.2-1 Бюджетного кодекса Российской Федерации на 2020 год»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left="142" w:firstLine="426"/>
        <w:jc w:val="both"/>
        <w:rPr>
          <w:b/>
          <w:b/>
          <w:bCs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соответствии с изменениями  статьи 160.2-1 Бюджетного кодекса Российской Федерации с 01.01.2020 год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>
          <w:rFonts w:cs="Arial"/>
        </w:rPr>
      </w:pPr>
      <w:r>
        <w:rPr>
          <w:rFonts w:cs="Arial"/>
        </w:rPr>
        <w:t>Внести изменения в  План проведения контрольно-ревизионным отделом администрации городского округа Ступино Московской области внутреннего финансового аудита в соответствии со статьей 160.2-1 Бюджетного кодекса Российской Федерации на 2020 год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/>
      </w:pPr>
      <w:r>
        <w:rPr>
          <w:rFonts w:cs="Arial"/>
        </w:rPr>
        <w:t>Начальнику контрольно-ревизионного отдела Пономаревой Ж.А. разместить План проведения внутреннего финансового аудита на официальном сайте администрации, Совета депутатов и контрольно-счетной палаты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>городского округа Ступино Московской области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 xml:space="preserve">в сети «Интерне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firstLine="426"/>
        <w:jc w:val="both"/>
        <w:rPr>
          <w:rFonts w:cs="Arial"/>
        </w:rPr>
      </w:pPr>
      <w:r>
        <w:rPr>
          <w:rFonts w:cs="Arial"/>
        </w:rPr>
        <w:t>Контроль за исполнением настоящего распоряжения оставляю за собой.</w:t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лава городского округа Ступино</w:t>
      </w:r>
    </w:p>
    <w:p>
      <w:pPr>
        <w:pStyle w:val="Heading1"/>
        <w:tabs>
          <w:tab w:val="clear" w:pos="708"/>
          <w:tab w:val="left" w:pos="142" w:leader="none"/>
        </w:tabs>
        <w:spacing w:lineRule="auto" w:line="276" w:before="0" w:after="0"/>
        <w:ind w:left="142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осковской области                                                               В.Н. Назарова</w:t>
      </w:r>
    </w:p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  <w:t xml:space="preserve">          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560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lang w:val="en-US" w:eastAsia="en-US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54:00Z</dcterms:created>
  <dc:creator>OINF</dc:creator>
  <dc:description/>
  <dc:language>en-US</dc:language>
  <cp:lastModifiedBy>1</cp:lastModifiedBy>
  <cp:lastPrinted>2020-04-02T16:58:00Z</cp:lastPrinted>
  <dcterms:modified xsi:type="dcterms:W3CDTF">2020-04-06T10:54:00Z</dcterms:modified>
  <cp:revision>2</cp:revision>
  <dc:subject/>
  <dc:title>О бланках администрации Ступинского</dc:title>
</cp:coreProperties>
</file>