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главного распорядителя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распорядителя) средств должник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spacing w:before="24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я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наименование должника, структурного (обособленного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разделения должника)</w:t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 возобновлении операций по расходованию средст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вязи с поступившим в финансовое управление администрации городского округа Ступино Московской области ___________________________________________________</w:t>
      </w:r>
    </w:p>
    <w:p>
      <w:pPr>
        <w:pStyle w:val="Normal"/>
        <w:tabs>
          <w:tab w:val="clear" w:pos="720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поступившего судебного акта и судебного органа, выдавшего его/иного</w:t>
      </w:r>
    </w:p>
    <w:p>
      <w:pPr>
        <w:pStyle w:val="Normal"/>
        <w:tabs>
          <w:tab w:val="clear" w:pos="720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</w:t>
      </w:r>
      <w:r>
        <w:rPr>
          <w:rFonts w:cs="Arial" w:ascii="Arial" w:hAnsi="Arial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9837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документа, послужившего основанием для возобновления операций по расходованию средств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содержание поступившего судебного акта/документа)</w:t>
      </w:r>
    </w:p>
    <w:p>
      <w:pPr>
        <w:pStyle w:val="Normal"/>
        <w:tabs>
          <w:tab w:val="clear" w:pos="720"/>
          <w:tab w:val="left" w:pos="98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ции на лицевых счетах ___________________________________________________,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наименование должника по исполнительному документу/</w:t>
      </w:r>
    </w:p>
    <w:p>
      <w:pPr>
        <w:pStyle w:val="Normal"/>
        <w:tabs>
          <w:tab w:val="clear" w:pos="720"/>
          <w:tab w:val="left" w:pos="983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ведомственного структурного подразделения должник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ные в соответствии с положениями, установленными статьей 242.5 Бюджетного кодекса Российской Федерации, при неисполнении требований исполнительного документа серия ____ №_______________, выданного «__» _______ 20___г. 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наименование судебного органа, выдавшего исполнительный докумен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/>
        <w:t>озобновлены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7:00Z</dcterms:created>
  <dc:creator>Prof-PetuhovaOV</dc:creator>
  <dc:description/>
  <dc:language>en-US</dc:language>
  <cp:lastModifiedBy>106 Malorodova E.I.</cp:lastModifiedBy>
  <cp:lastPrinted>2019-01-16T15:04:00Z</cp:lastPrinted>
  <dcterms:modified xsi:type="dcterms:W3CDTF">2019-01-18T08:47:00Z</dcterms:modified>
  <cp:revision>2</cp:revision>
  <dc:subject/>
  <dc:title>Приложение № 2</dc:title>
</cp:coreProperties>
</file>