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jc w:val="right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     </w:t>
      </w: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ind w:left="8460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к Порядку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урнал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та исполнительных документов, предусматривающих обращение взыскания на средства бюджета городского округа Ступино Московской области</w:t>
      </w:r>
      <w:r>
        <w:rPr>
          <w:rFonts w:cs="Arial" w:ascii="Arial" w:hAnsi="Arial"/>
          <w:sz w:val="20"/>
        </w:rPr>
        <w:t>&lt;*&gt;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609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5"/>
        <w:gridCol w:w="1134"/>
        <w:gridCol w:w="850"/>
        <w:gridCol w:w="1276"/>
        <w:gridCol w:w="1843"/>
        <w:gridCol w:w="1276"/>
        <w:gridCol w:w="1559"/>
        <w:gridCol w:w="1984"/>
        <w:gridCol w:w="1276"/>
        <w:gridCol w:w="255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гистрационный номер входящей корреспонденци, присвоенный исполн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у документу в финансовом орган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предъяв- ления исполни-тельного доку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финан-совом органе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ный докумен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личество листов прилож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должника в соответствии с исполнительным документо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организации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Ф.И.О.) взыскателя по исполнительному документ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овские реквизиты  взыскател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умма, взыскиваемая по исполнительному документ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б.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выда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судебного орган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609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808"/>
        <w:gridCol w:w="1445"/>
        <w:gridCol w:w="900"/>
        <w:gridCol w:w="720"/>
        <w:gridCol w:w="894"/>
        <w:gridCol w:w="1309"/>
        <w:gridCol w:w="771"/>
        <w:gridCol w:w="829"/>
        <w:gridCol w:w="725"/>
        <w:gridCol w:w="1260"/>
        <w:gridCol w:w="1580"/>
        <w:gridCol w:w="920"/>
        <w:gridCol w:w="781"/>
        <w:gridCol w:w="1985"/>
      </w:tblGrid>
      <w:tr>
        <w:trPr>
          <w:trHeight w:val="242" w:hRule="atLeast"/>
          <w:cantSplit w:val="true"/>
        </w:trPr>
        <w:tc>
          <w:tcPr>
            <w:tcW w:w="1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 поступлении исполнительного документа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вручения уведомления должнику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я об источнике образования задолженности (письмо должника)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рос-требование</w:t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становление операций по счету</w:t>
            </w:r>
          </w:p>
        </w:tc>
        <w:tc>
          <w:tcPr>
            <w:tcW w:w="27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 неисполнении должником требований исполнительного документа</w:t>
            </w:r>
          </w:p>
        </w:tc>
      </w:tr>
      <w:tr>
        <w:trPr>
          <w:trHeight w:val="1416" w:hRule="atLeast"/>
          <w:cantSplit w:val="true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Письмо должника&lt;**&gt;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точняющее письмо должника (в случае изменения источника задолженности и кода бюджетной классификации РФ)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 приостановлении операций по расходованию средств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 возобновлении операций по расходованию средств</w:t>
            </w:r>
          </w:p>
        </w:tc>
        <w:tc>
          <w:tcPr>
            <w:tcW w:w="27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ание возобно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1134"/>
        <w:gridCol w:w="850"/>
        <w:gridCol w:w="851"/>
        <w:gridCol w:w="1134"/>
        <w:gridCol w:w="1559"/>
        <w:gridCol w:w="1417"/>
        <w:gridCol w:w="1560"/>
        <w:gridCol w:w="1417"/>
        <w:gridCol w:w="1134"/>
        <w:gridCol w:w="1134"/>
        <w:gridCol w:w="1559"/>
      </w:tblGrid>
      <w:tr>
        <w:trPr>
          <w:trHeight w:val="480" w:hRule="atLeast"/>
        </w:trPr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исполнительного документа/документов, приложенных к исполнительному документу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б уточнении реквизитов сче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сьмо взыскателя об уточнении реквизитов счета</w:t>
            </w:r>
          </w:p>
        </w:tc>
      </w:tr>
      <w:tr>
        <w:trPr>
          <w:trHeight w:val="960" w:hRule="atLeast"/>
          <w:cantSplit w:val="true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лицевого счета, открытого в финансовом органе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иных счетов, минуя счета в финансовом органе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домление о возвращении исполнительного документа, Уведомление о возвращении документов, приложенных к исполнительному докумен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чина возврата &lt;*</w:t>
            </w:r>
            <w:r>
              <w:rPr>
                <w:rFonts w:cs="Arial" w:ascii="Arial" w:hAnsi="Arial"/>
                <w:sz w:val="20"/>
                <w:lang w:val="en-US"/>
              </w:rPr>
              <w:t>**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ер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поступления в финансовый орган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ный документ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ный докумен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умма, руб.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/>
                <w:sz w:val="20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tbl>
      <w:tblPr>
        <w:tblW w:w="82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2410"/>
        <w:gridCol w:w="1701"/>
        <w:gridCol w:w="1842"/>
      </w:tblGrid>
      <w:tr>
        <w:trPr>
          <w:trHeight w:val="480" w:hRule="atLeast"/>
        </w:trPr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становление исполнения исполнительных документов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обновление исполнения исполнительного документа</w:t>
            </w:r>
          </w:p>
        </w:tc>
      </w:tr>
      <w:tr>
        <w:trPr>
          <w:trHeight w:val="960" w:hRule="atLeast"/>
          <w:cantSplit w:val="true"/>
        </w:trPr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документа и судебного органа, его выдавшего, номер и дат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с _______ по ______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документа и судебного органа, его выдавшего, номер и да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поступления в финансовый орган</w:t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*&gt;     При учете исполнительных документов по искам к муниципальному образованию, указанных в разделе 4 Порядка учета и хранения исполнительных документов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и решений налоговых органов о взыскании налога, сбора, страхового взноса, пеней и штрафов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</w:rPr>
        <w:t xml:space="preserve"> предусматривающих обращение взыскания на средства бюджета городского округа Ступино Московской области (далее – Порядок), графы 15, 20 – 27, 30 – 32 не заполняются.</w:t>
      </w:r>
    </w:p>
    <w:p>
      <w:pPr>
        <w:pStyle w:val="Normal"/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**&gt;   В графах указываются реквизиты письма должника или Сведений о бюджетном обязательстве по форме, установленной порядком исполнения бюджета городского округа Ступино Московской области по расходам.</w:t>
      </w:r>
    </w:p>
    <w:p>
      <w:pPr>
        <w:pStyle w:val="Normal"/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***&gt; При возврате исполнительного документа в соответствии: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с пунктом 2.1.3 раздела 2 Порядка указываются основания для возврата исполнительного документа, определенные абзацами вторым, третьим, пятым пункта 3, пунктами 3.1, 3.2 статьи 242.1 Бюджетного кодекса Российской Федерации;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с пунктом 2.1.12 раздела 2 Порядка при исполнении требований исполнительного документа, минуя финансовый орган, в полном объеме, указывается номер и дата сопроводительного письма должника;</w:t>
      </w:r>
    </w:p>
    <w:p>
      <w:pPr>
        <w:pStyle w:val="Normal"/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пунктом 2.1.14 раздела 2 Порядка, указывается номер и дата судебного акта, отменившего исполнительный документ;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с пунктом 2.1.18 раздела 2 Порядка, указывается дата и номер (для юридического лица) заявления взыскателя об отзыве исполнительного документа.</w:t>
      </w:r>
    </w:p>
    <w:sectPr>
      <w:type w:val="nextPage"/>
      <w:pgSz w:orient="landscape" w:w="16838" w:h="11906"/>
      <w:pgMar w:left="720" w:right="459" w:gutter="0" w:header="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29:00Z</dcterms:created>
  <dc:creator>703_Kga</dc:creator>
  <dc:description/>
  <cp:keywords/>
  <dc:language>en-US</dc:language>
  <cp:lastModifiedBy>106 Malorodova E.I.</cp:lastModifiedBy>
  <cp:lastPrinted>2019-01-18T13:46:00Z</cp:lastPrinted>
  <dcterms:modified xsi:type="dcterms:W3CDTF">2019-01-18T11:46:00Z</dcterms:modified>
  <cp:revision>19</cp:revision>
  <dc:subject/>
  <dc:title>                              Журнал</dc:title>
</cp:coreProperties>
</file>