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6</w:t>
      </w:r>
    </w:p>
    <w:p>
      <w:pPr>
        <w:pStyle w:val="Normal"/>
        <w:ind w:left="5103" w:hanging="0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_ 20__ г. № 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наименование должника/главного              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распорядителя (распорядителя) 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бюджетных средст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структурного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разделения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адрес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обновлении операций по расходованию средств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вязи с поступлением в финансовое управление администрации городского округа Ступино Москов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Arial" w:ascii="Arial" w:hAnsi="Arial"/>
          <w:sz w:val="18"/>
          <w:szCs w:val="18"/>
        </w:rPr>
        <w:t>(наименование, дата, номер документа, послужившего основанием для возобновления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операций по расходованию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(содержание поступивш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возобновлены операции на лицевых счетах 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должника и его структурного 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ные в соответствии с Уведомлением  №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Arial" w:ascii="Arial" w:hAnsi="Arial"/>
          <w:sz w:val="24"/>
          <w:szCs w:val="24"/>
        </w:rPr>
        <w:t xml:space="preserve">от «____» 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Arial" w:ascii="Arial" w:hAnsi="Arial"/>
          <w:sz w:val="24"/>
          <w:szCs w:val="24"/>
        </w:rPr>
        <w:t>20__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еисполнении решения налогового органа  №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ого «____»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 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го органа должностное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лицо)</w:t>
      </w:r>
      <w:r>
        <w:rPr>
          <w:rFonts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                                               _________                  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должность)                                         (подпись)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1:00Z</dcterms:created>
  <dc:creator>1</dc:creator>
  <dc:description/>
  <dc:language>en-US</dc:language>
  <cp:lastModifiedBy>106 Malorodova E.I.</cp:lastModifiedBy>
  <cp:lastPrinted>2019-01-17T09:45:00Z</cp:lastPrinted>
  <dcterms:modified xsi:type="dcterms:W3CDTF">2019-01-18T11:41:00Z</dcterms:modified>
  <cp:revision>2</cp:revision>
  <dc:subject/>
  <dc:title/>
</cp:coreProperties>
</file>