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hanging="0"/>
        <w:jc w:val="right"/>
        <w:rPr/>
      </w:pPr>
      <w:r>
        <w:rPr>
          <w:sz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</w:rPr>
        <w:t>Приложение 6</w:t>
      </w:r>
    </w:p>
    <w:p>
      <w:pPr>
        <w:pStyle w:val="Normal"/>
        <w:ind w:left="846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к Порядку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урнал учета исполнительных документов по периодическим выплатам, предусматривающих обращение взыскания на средства бюджета городского округа Ступино Московской области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6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980"/>
        <w:gridCol w:w="1080"/>
        <w:gridCol w:w="1080"/>
        <w:gridCol w:w="1800"/>
        <w:gridCol w:w="1800"/>
        <w:gridCol w:w="2160"/>
        <w:gridCol w:w="324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страционный номер входящей корреспонденции, присвоенный исполн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у документу в финансовом органе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предъявления исполнительного документа в финансовом органе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ный документ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листов приложен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должника в исполнительном документе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аименование организации/ Ф.И.О. взыскателя по исполнительному документу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дата выдач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аименование судебного орган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1450"/>
        <w:gridCol w:w="1250"/>
        <w:gridCol w:w="1834"/>
        <w:gridCol w:w="851"/>
        <w:gridCol w:w="708"/>
        <w:gridCol w:w="1025"/>
        <w:gridCol w:w="982"/>
        <w:gridCol w:w="1395"/>
        <w:gridCol w:w="1985"/>
      </w:tblGrid>
      <w:tr>
        <w:trPr>
          <w:trHeight w:val="488" w:hRule="atLeas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ковские реквизи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адрес) взыскателя по исполнительном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кументу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, взыскиваем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исполнительном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кументу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б.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домление о поступлен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ного докумен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вруч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ведомления о поступлен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ного докумен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олжнику</w:t>
            </w:r>
          </w:p>
        </w:tc>
        <w:tc>
          <w:tcPr>
            <w:tcW w:w="3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я об источнике образования задолженности (письмо должника)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прос - требование</w:t>
            </w:r>
          </w:p>
        </w:tc>
      </w:tr>
      <w:tr>
        <w:trPr>
          <w:trHeight w:val="1385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исьмо должника </w:t>
            </w:r>
            <w:r>
              <w:rPr>
                <w:rFonts w:cs="Arial" w:ascii="Arial" w:hAnsi="Arial"/>
                <w:sz w:val="22"/>
              </w:rPr>
              <w:t>&lt;*&gt;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Уточняющее письмо должника (в случае изменения источника задолженности и (или) кодов бюджетной классификации РФ)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126"/>
        <w:gridCol w:w="1843"/>
        <w:gridCol w:w="1417"/>
        <w:gridCol w:w="2775"/>
        <w:gridCol w:w="1903"/>
        <w:gridCol w:w="1559"/>
        <w:gridCol w:w="1985"/>
      </w:tblGrid>
      <w:tr>
        <w:trPr>
          <w:trHeight w:val="585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иоды проведения оплаты требований исполнительного документа (месяц, квартал и т.д.)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(число) проведения оплаты требований исполнительного документа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остановление операций по счету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домление о неисполнении должником требований исполнительного документа</w:t>
            </w:r>
          </w:p>
        </w:tc>
      </w:tr>
      <w:tr>
        <w:trPr>
          <w:trHeight w:val="88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домление о приостановлении операций по расходованию средств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домление о возобновлении операций по расходованию средств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ание возобновлени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850"/>
        <w:gridCol w:w="851"/>
        <w:gridCol w:w="850"/>
        <w:gridCol w:w="1134"/>
        <w:gridCol w:w="1418"/>
        <w:gridCol w:w="1559"/>
        <w:gridCol w:w="1559"/>
        <w:gridCol w:w="1418"/>
        <w:gridCol w:w="1417"/>
        <w:gridCol w:w="1276"/>
        <w:gridCol w:w="1984"/>
      </w:tblGrid>
      <w:tr>
        <w:trPr>
          <w:trHeight w:val="480" w:hRule="atLeast"/>
        </w:trPr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ен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исполнительного документа/документов, приложенных к исполнительному документ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домление об уточнении реквизитов счет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исьмо взыскателя об уточнении реквизитов счета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лицевого счета по учету бюджетных средств, открытого в финансовом органе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иных счетов, минуя счета в финансовом органе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домление о возвращении исполнительного документа, Уведомление о возвращении документов, приложенных к исполнительному документ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ичина возврата &lt;**&gt;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поступления в финансовый орган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ежный документ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ежный документ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,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уб. 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1560"/>
        <w:gridCol w:w="1842"/>
      </w:tblGrid>
      <w:tr>
        <w:trPr>
          <w:trHeight w:val="480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остановление исполнения исполнительных документов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обновление исполнения исполнительного документа</w:t>
            </w:r>
          </w:p>
        </w:tc>
      </w:tr>
      <w:tr>
        <w:trPr>
          <w:trHeight w:val="96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документа и судебного органа, его выдавшего, номер и дат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с _______ по ______)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документа и судебного органа, его выдавшего, номер и да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поступления в финансовый орган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  <w:t>--------------------------------</w: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&lt;*&gt; </w:t>
      </w:r>
      <w:r>
        <w:rPr>
          <w:rFonts w:cs="Arial" w:ascii="Arial" w:hAnsi="Arial"/>
          <w:sz w:val="20"/>
        </w:rPr>
        <w:t>В графах указываются реквизиты письма должника или Сведений о бюджетном обязательстве по форме, установленной порядком исполнения бюджета городского округа Ступино Московской области по расходам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2"/>
        </w:rPr>
        <w:t xml:space="preserve">&lt;**&gt; </w:t>
      </w:r>
      <w:r>
        <w:rPr>
          <w:rFonts w:cs="Arial" w:ascii="Arial" w:hAnsi="Arial"/>
          <w:sz w:val="20"/>
        </w:rPr>
        <w:t>При возврате исполнительного документа в соответствии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с пунктом 2.1.3 раздела 2 Порядка учета и хранения исполнительных документов </w:t>
      </w:r>
      <w:r>
        <w:rPr>
          <w:rFonts w:cs="Arial" w:ascii="Arial" w:hAnsi="Arial"/>
          <w:bCs/>
          <w:sz w:val="20"/>
          <w:szCs w:val="20"/>
        </w:rPr>
        <w:t>и решений налоговых органов о взыскании налога, сбора, страхового взноса, пеней и штрафов</w:t>
      </w:r>
      <w:r>
        <w:rPr>
          <w:rFonts w:cs="Arial" w:ascii="Arial" w:hAnsi="Arial"/>
          <w:sz w:val="20"/>
        </w:rPr>
        <w:t>, предусматривающих обращение взыскания на средства бюджета городского округа Ступино Московской области (далее – Порядок), указываются основания для возврата исполнительного документа, определенные: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абзацами вторым, третьим, пятым пункта 3, пунктами 3.1, 3.2 статьи 242.1 Бюджетного кодекса Российской 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с пунктом 2.1.12 раздела 2 Порядка при исполнении требований исполнительного документа, минуя финансовый орган, в полном объеме, указывается номер и дата   сопроводительного письма должника;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с пунктом 2.1.14 раздела 2 Порядка, указывается номер и дата судебного акта, отменившего исполнительный документ;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с пунктом 2.1.18 раздела 2 Порядка, указывается дата и номер (для юридического лица) заявления взыскателя об отзыве исполнительного документа.</w:t>
      </w:r>
    </w:p>
    <w:sectPr>
      <w:footerReference w:type="default" r:id="rId2"/>
      <w:footerReference w:type="first" r:id="rId3"/>
      <w:type w:val="nextPage"/>
      <w:pgSz w:orient="landscape" w:w="16838" w:h="11906"/>
      <w:pgMar w:left="357" w:right="289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</w:pBdr>
      <w:autoSpaceDE w:val="false"/>
      <w:ind w:left="-284" w:hanging="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27:00Z</dcterms:created>
  <dc:creator>703_Kga</dc:creator>
  <dc:description/>
  <cp:keywords/>
  <dc:language>en-US</dc:language>
  <cp:lastModifiedBy>106 Malorodova E.I.</cp:lastModifiedBy>
  <cp:lastPrinted>2019-01-22T10:21:00Z</cp:lastPrinted>
  <dcterms:modified xsi:type="dcterms:W3CDTF">2019-01-22T08:21:00Z</dcterms:modified>
  <cp:revision>7</cp:revision>
  <dc:subject/>
  <dc:title/>
</cp:coreProperties>
</file>