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зыскателя - организации/ Ф.И.О. взыскателя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/наименование судебного орган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едомление о возвращении исполнительного докумен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возвращает исполнительный документ серия ___ № _______, выданный «__» ____ 20___г. _________________________________________________________________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_____________________________________________________________________.</w:t>
      </w:r>
    </w:p>
    <w:p>
      <w:pPr>
        <w:pStyle w:val="Normal"/>
        <w:tabs>
          <w:tab w:val="clear" w:pos="720"/>
          <w:tab w:val="center" w:pos="5387" w:leader="none"/>
          <w:tab w:val="right" w:pos="10205" w:leader="none"/>
        </w:tabs>
        <w:ind w:left="-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(причина возврата: абзацы второй, третий, пятый пункта 3, пункты 3.1, 3.2 статьи 242.1 Бюджетного кодекса  Российской Федерации / заявление взыскателя – организации / физического лица об отзыве исполнительного документа)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на  ________ л.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ского окру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spacing w:before="24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3:00Z</dcterms:created>
  <dc:creator>Prof-PetuhovaOV</dc:creator>
  <dc:description/>
  <dc:language>en-US</dc:language>
  <cp:lastModifiedBy>106 Malorodova E.I.</cp:lastModifiedBy>
  <cp:lastPrinted>2011-01-27T12:02:00Z</cp:lastPrinted>
  <dcterms:modified xsi:type="dcterms:W3CDTF">2019-01-18T07:43:00Z</dcterms:modified>
  <cp:revision>2</cp:revision>
  <dc:subject/>
  <dc:title>Приложение № 2</dc:title>
</cp:coreProperties>
</file>