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right"/>
        <w:rPr/>
      </w:pPr>
      <w:r>
        <w:rPr>
          <w:rFonts w:cs="Arial" w:ascii="Arial" w:hAnsi="Arial"/>
          <w:sz w:val="20"/>
        </w:rPr>
        <w:t>Приложение 1</w:t>
      </w:r>
    </w:p>
    <w:p>
      <w:pPr>
        <w:pStyle w:val="Normal"/>
        <w:ind w:left="9072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0"/>
        </w:rPr>
        <w:t>к Порядку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урнал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чета исполнительных документов, предусматривающих обращение взыскания на средства муниципальных бюджетных и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втономных учреждений городского округа Ступино Московской области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5953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63"/>
        <w:gridCol w:w="1701"/>
        <w:gridCol w:w="851"/>
        <w:gridCol w:w="850"/>
        <w:gridCol w:w="1418"/>
        <w:gridCol w:w="992"/>
        <w:gridCol w:w="1843"/>
        <w:gridCol w:w="2126"/>
        <w:gridCol w:w="2268"/>
        <w:gridCol w:w="1701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16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страционный номер входящей корреспонденции, присвоенный исполнительному документу в финансовом органе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ъявления исполнительного докумен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финансовый орган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ительный докумен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-ство листов прило-жен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должника в соответствии с исполнительным документом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организации/(Ф.И.О.) взыскателя по исполнительному документу 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нковские реквизиты взыскател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, взыскиваемая по исполнительному документу, руб.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выдач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судебного органа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5953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6"/>
        <w:gridCol w:w="1321"/>
        <w:gridCol w:w="1275"/>
        <w:gridCol w:w="1134"/>
        <w:gridCol w:w="851"/>
        <w:gridCol w:w="850"/>
        <w:gridCol w:w="1560"/>
        <w:gridCol w:w="708"/>
        <w:gridCol w:w="851"/>
        <w:gridCol w:w="1417"/>
        <w:gridCol w:w="851"/>
        <w:gridCol w:w="850"/>
        <w:gridCol w:w="851"/>
        <w:gridCol w:w="850"/>
        <w:gridCol w:w="1418"/>
      </w:tblGrid>
      <w:tr>
        <w:trPr>
          <w:trHeight w:val="242" w:hRule="atLeast"/>
          <w:cantSplit w:val="true"/>
        </w:trPr>
        <w:tc>
          <w:tcPr>
            <w:tcW w:w="24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домление о поступлении исполнительного документ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вручения уведомления должнику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домление о представлении уточненных реквизитов банковского счета взыскател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сьмо взыскателя об уточнении реквизитов счета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становление операций по счету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домление о неисполнении должником требований исполнительного документа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домление о поступлении судебного акта, предусматривающего возобновление исполнения исполнительного докумен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16" w:hRule="atLeast"/>
          <w:cantSplit w:val="true"/>
        </w:trPr>
        <w:tc>
          <w:tcPr>
            <w:tcW w:w="2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домление о приостановлении операций по расходованию средст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домление о возобновлении операций по расходованию средств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поступления в финансовый орга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ание возобно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</w:tr>
      <w:tr>
        <w:trPr>
          <w:trHeight w:val="240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609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708"/>
        <w:gridCol w:w="851"/>
        <w:gridCol w:w="709"/>
        <w:gridCol w:w="708"/>
        <w:gridCol w:w="851"/>
        <w:gridCol w:w="850"/>
        <w:gridCol w:w="851"/>
        <w:gridCol w:w="1276"/>
        <w:gridCol w:w="1417"/>
        <w:gridCol w:w="1418"/>
        <w:gridCol w:w="1559"/>
        <w:gridCol w:w="1276"/>
        <w:gridCol w:w="1417"/>
        <w:gridCol w:w="1418"/>
      </w:tblGrid>
      <w:tr>
        <w:trPr>
          <w:trHeight w:val="480" w:hRule="atLeast"/>
        </w:trPr>
        <w:tc>
          <w:tcPr>
            <w:tcW w:w="46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о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исполнительного документа/документов, приложенных к исполнительному документу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домление о возвращении исполнительного документа взыскателю для его исполнения в соответствии с законодательством об исполнительном производстве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становление исполнения исполнительных документов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обновление исполнения исполнительного документа</w:t>
            </w:r>
          </w:p>
        </w:tc>
      </w:tr>
      <w:tr>
        <w:trPr>
          <w:trHeight w:val="960" w:hRule="atLeast"/>
          <w:cantSplit w:val="true"/>
        </w:trPr>
        <w:tc>
          <w:tcPr>
            <w:tcW w:w="2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лицевого счета, открытого в финансовом органе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иных счетов, минуя счета в финансовом органе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домление о возвращении исполнительного документа, Уведомление о возвращении документов, приложенных к исполнительному докумен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чина возвра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&lt;*&gt;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документа и судебного органа, его выдавшего, номер и да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р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 _______ по ______ 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документа и судебного органа, его выдавшего, номер и да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поступления в финансовый орган</w:t>
            </w:r>
          </w:p>
        </w:tc>
      </w:tr>
      <w:tr>
        <w:trPr>
          <w:trHeight w:val="360" w:hRule="atLeast"/>
          <w:cantSplit w:val="true"/>
        </w:trPr>
        <w:tc>
          <w:tcPr>
            <w:tcW w:w="2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ный документ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ный документ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, 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, 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60" w:hanging="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ind w:left="-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&lt;*&gt; При возврате исполнительного документа в соответствии: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0"/>
        </w:rPr>
        <w:t>с подпунктами 2.1.5, 2.1.6 пункта 2.1 раздела 2 Порядка ведения учета и осуществления хранения исполнительных документов</w:t>
      </w:r>
      <w:r>
        <w:rPr>
          <w:rFonts w:cs="Arial" w:ascii="Arial" w:hAnsi="Arial"/>
          <w:bCs/>
          <w:smallCap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и решений налоговых органов о взыскании налога, сбора, страховых взносов, пеней и штрафов</w:t>
      </w:r>
      <w:r>
        <w:rPr>
          <w:rFonts w:cs="Arial" w:ascii="Arial" w:hAnsi="Arial"/>
          <w:sz w:val="20"/>
        </w:rPr>
        <w:t>, предусматривающих обращение взыскания на средства муниципальных бюджетных и автономных учреждений городского округа Ступино Московской области (далее – Порядок);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0"/>
        </w:rPr>
        <w:t>с подпунктом 2.1.9 пункта 2.1 раздела 2 Порядка при исполнении требований исполнительного документа, минуя счета финансового органа, в полном объеме, указывается номер и дата сопроводительного письма должника;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0"/>
        </w:rPr>
        <w:t>с подпунктом 2.1.11 пункта 2.1 раздела 2 Порядка, указывается номер и дата судебного акта, отменившего исполнительный документ, заявления суда об отзыве исполнительного документа;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0"/>
        </w:rPr>
        <w:t>с подпунктом 2.1.14 пункта 2.1 раздела 2 Порядка, указывается дата и номер (для юридического лица) заявления взыскателя об отзыве исполнительного документа.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459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6:19:00Z</dcterms:created>
  <dc:creator>703_Kga</dc:creator>
  <dc:description/>
  <cp:keywords/>
  <dc:language>en-US</dc:language>
  <cp:lastModifiedBy>106 Malorodova E.I.</cp:lastModifiedBy>
  <cp:lastPrinted>2019-01-22T09:09:00Z</cp:lastPrinted>
  <dcterms:modified xsi:type="dcterms:W3CDTF">2019-01-22T07:09:00Z</dcterms:modified>
  <cp:revision>27</cp:revision>
  <dc:subject/>
  <dc:title>Журнал</dc:title>
</cp:coreProperties>
</file>