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05pt;margin-top:-57.6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810718" r:id="rId2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Heading1"/>
        <w:ind w:left="-709" w:hanging="0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ind w:left="-709" w:hanging="0"/>
        <w:rPr>
          <w:sz w:val="32"/>
        </w:rPr>
      </w:pPr>
      <w:r>
        <w:rPr>
          <w:sz w:val="32"/>
        </w:rPr>
        <w:t xml:space="preserve">ГОРОДСКОГО ОКРУГА СТУПИНО </w:t>
      </w:r>
    </w:p>
    <w:p>
      <w:pPr>
        <w:pStyle w:val="Heading1"/>
        <w:ind w:left="-709" w:hanging="0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-709" w:hanging="0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ind w:left="-70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hanging="0"/>
        <w:jc w:val="center"/>
        <w:rPr/>
      </w:pPr>
      <w:r>
        <w:rPr>
          <w:sz w:val="24"/>
        </w:rPr>
        <w:t>09.01.2019 № 3-осд</w:t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</w:rPr>
        <w:t>г. Ступино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ведения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ета и осуществления хранения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ительных документов и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й налоговых органов о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зыскании налога, сбора, страховых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зносов, пеней и штрафов, предусматривающих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щение взыскания на средства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бюджетных учреждений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муниципальных автономных учреждений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округа Ступино Московской области,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документов, связанных с их исполнением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В соответствии с </w:t>
      </w:r>
      <w:r>
        <w:rPr>
          <w:rFonts w:cs="Arial" w:ascii="Arial" w:hAnsi="Arial"/>
          <w:sz w:val="24"/>
          <w:szCs w:val="24"/>
        </w:rPr>
        <w:t>частью 20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дпунктом 3.19 пункта 3 статьи 2 Федерального закона от 03.11.2006 № 174-ФЗ «Об автономных учреждениях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 Ы В А 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Утвердить Порядок ведения учета и осуществления хранения исполнительных документов и решений налоговых органов о взыскании налога, сбора, страховых взносов, пеней и штрафов, предусматривающих обращение взыскания на средства муниципальных бюджетных учреждений и муниципальных автономных учреждений городского округа Ступино Московской области, и документов, связанных с их исполнением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ий Приказ вступает в силу с момента подпис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риказа оставляю за собо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я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    В.Н. Кривобоков</w:t>
      </w:r>
    </w:p>
    <w:sectPr>
      <w:type w:val="nextPage"/>
      <w:pgSz w:w="11906" w:h="16838"/>
      <w:pgMar w:left="1276" w:right="707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А_распо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55:00Z</dcterms:created>
  <dc:creator>206-2</dc:creator>
  <dc:description/>
  <cp:keywords/>
  <dc:language>en-US</dc:language>
  <cp:lastModifiedBy>106 Malorodova E.I.</cp:lastModifiedBy>
  <cp:lastPrinted>2019-01-17T09:36:00Z</cp:lastPrinted>
  <dcterms:modified xsi:type="dcterms:W3CDTF">2019-01-17T07:36:00Z</dcterms:modified>
  <cp:revision>3</cp:revision>
  <dc:subject/>
  <dc:title/>
</cp:coreProperties>
</file>