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2</w:t>
      </w:r>
    </w:p>
    <w:p>
      <w:pPr>
        <w:pStyle w:val="Normal"/>
        <w:ind w:left="90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</w:rPr>
        <w:t>к Порядку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урнал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та исполнительных документов по периодическим выплатам, предусматривающих обращение взыскания на средства муниципальных бюджетных и автономных учреждений городского округа Ступино Московской области</w:t>
      </w:r>
    </w:p>
    <w:p>
      <w:pPr>
        <w:pStyle w:val="Normal"/>
        <w:ind w:left="-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61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663"/>
        <w:gridCol w:w="1701"/>
        <w:gridCol w:w="851"/>
        <w:gridCol w:w="850"/>
        <w:gridCol w:w="1418"/>
        <w:gridCol w:w="992"/>
        <w:gridCol w:w="1843"/>
        <w:gridCol w:w="2126"/>
        <w:gridCol w:w="2268"/>
        <w:gridCol w:w="1984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онный номер входящей корреспонденци, присвоенный исполнительному документу в финансовом орган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ъявления исполнительного доку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финансовом органе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ный докумен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-ство листов прило-ж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лжника в соответствии с исполнительным документ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организации/(Ф.И.О.) взыскателя по исполнительному документу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овские реквизиты взыскател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, взыскиваемая по исполнительному документу, руб.</w:t>
            </w:r>
          </w:p>
        </w:tc>
      </w:tr>
      <w:tr>
        <w:trPr>
          <w:trHeight w:val="1560" w:hRule="atLeas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ыдач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удебного органа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61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8"/>
        <w:gridCol w:w="1134"/>
        <w:gridCol w:w="1134"/>
        <w:gridCol w:w="1134"/>
        <w:gridCol w:w="709"/>
        <w:gridCol w:w="709"/>
        <w:gridCol w:w="992"/>
        <w:gridCol w:w="1559"/>
        <w:gridCol w:w="851"/>
        <w:gridCol w:w="850"/>
        <w:gridCol w:w="1560"/>
        <w:gridCol w:w="708"/>
        <w:gridCol w:w="851"/>
        <w:gridCol w:w="850"/>
        <w:gridCol w:w="709"/>
        <w:gridCol w:w="992"/>
      </w:tblGrid>
      <w:tr>
        <w:trPr>
          <w:trHeight w:val="242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домление о поступлении исполнитель-ного докумен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вручения уведомле-ния должник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ы проведения оплаты требований исполни-тельного документа (месяц, квартал и т.д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число) проведения оплаты требований исполни-тельного документ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представлении уточненных реквизитов банковского счета взыскател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о взыскателя об уточнении реквизитов счета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становление операций по сче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неисполнении должником требований исполнительного докумен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домление о поступлении судебного акта, предусматриваю-щего возобновление исполнения исполнительного доку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приостановлении операций по расходованию средст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возобновлении операций по расходованию средств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ступления в финансовый орг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е возобно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609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708"/>
        <w:gridCol w:w="851"/>
        <w:gridCol w:w="709"/>
        <w:gridCol w:w="708"/>
        <w:gridCol w:w="851"/>
        <w:gridCol w:w="850"/>
        <w:gridCol w:w="851"/>
        <w:gridCol w:w="1276"/>
        <w:gridCol w:w="1417"/>
        <w:gridCol w:w="1418"/>
        <w:gridCol w:w="1559"/>
        <w:gridCol w:w="1276"/>
        <w:gridCol w:w="1417"/>
        <w:gridCol w:w="1418"/>
      </w:tblGrid>
      <w:tr>
        <w:trPr>
          <w:trHeight w:val="480" w:hRule="atLeast"/>
        </w:trPr>
        <w:tc>
          <w:tcPr>
            <w:tcW w:w="4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исполнительного документа/документов, приложенных к исполнительному документ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возвращении исполнительного документа взыскателю для его исполнения в соответствии с законодательством об исполнительном производств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становление исполнения исполнительных доку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обновление исполнения исполнительного документа</w:t>
            </w:r>
          </w:p>
        </w:tc>
      </w:tr>
      <w:tr>
        <w:trPr>
          <w:trHeight w:val="960" w:hRule="atLeast"/>
          <w:cantSplit w:val="true"/>
        </w:trPr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лицевого счета, открытого в финансовом органе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иных счетов, минуя финансовый орган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домление о возвращении исполнительного документа, Уведомление о возвращении документов, приложенных к исполнительному докуме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чина возвр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&lt;*&gt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кумента и судебного органа, его выдавшего, номер и да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с _______ по ______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кумента и судебного органа, его выдавшего, номер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ступления в финансовый орган</w:t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ный документ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ный докумен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left="-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*&gt; При возврате исполнительного документа в соответствии: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 xml:space="preserve">с подпунктами 2.1.5, 2.1.6 пункта 2.1 раздела 2 Порядка ведения учета и осуществления хранения исполнительных документов </w:t>
      </w:r>
      <w:r>
        <w:rPr>
          <w:rFonts w:cs="Arial" w:ascii="Arial" w:hAnsi="Arial"/>
          <w:bCs/>
          <w:sz w:val="20"/>
          <w:szCs w:val="20"/>
        </w:rPr>
        <w:t>и решений налоговых органов о взыскании налога, сбора, страховых взносов, пеней и штрафов</w:t>
      </w:r>
      <w:r>
        <w:rPr>
          <w:rFonts w:cs="Arial" w:ascii="Arial" w:hAnsi="Arial"/>
          <w:sz w:val="20"/>
        </w:rPr>
        <w:t>, предусматривающих обращение взыскания на средства муниципальных бюджетных и автономных учреждений городского округа Московской области (далее – Порядок);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с подпунктом 2.1.9 пункта 2.1 раздела 2 Порядка при исполнении требований исполнительного документа, минуя счета финансового управления администрации городского округа Ступино  Московской области, в полном объеме, указывается номер и дата сопроводительного письма должника;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с подпунктом 2.1.11 пункта 2.1 раздела 2 Порядка, указывается номер и дата судебного акта, отменившего исполнительный документ, заявления суда об отзыве исполнительного документа;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с подпунктом 2.1.14 пункта 2.1 раздела 2 Порядка, указывается дата и номер (для юридического лица) заявления взыскателя об отзыве исполнительного документа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289" w:gutter="0" w:header="72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</w:pBdr>
      <w:autoSpaceDE w:val="false"/>
      <w:ind w:left="-284" w:hanging="0"/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29:00Z</dcterms:created>
  <dc:creator>703_Kga</dc:creator>
  <dc:description/>
  <cp:keywords/>
  <dc:language>en-US</dc:language>
  <cp:lastModifiedBy>106 Malorodova E.I.</cp:lastModifiedBy>
  <cp:lastPrinted>2019-01-22T09:40:00Z</cp:lastPrinted>
  <dcterms:modified xsi:type="dcterms:W3CDTF">2019-01-22T07:56:00Z</dcterms:modified>
  <cp:revision>7</cp:revision>
  <dc:subject/>
  <dc:title/>
</cp:coreProperties>
</file>