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5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501656" r:id="rId2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 xml:space="preserve">ГОРОДСКОГО ОКРУГА СТУПИНО </w:t>
      </w:r>
    </w:p>
    <w:p>
      <w:pPr>
        <w:pStyle w:val="Heading1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17.03.2020</w:t>
      </w:r>
      <w:r>
        <w:rPr>
          <w:sz w:val="24"/>
        </w:rPr>
        <w:t xml:space="preserve"> № </w:t>
      </w:r>
      <w:r>
        <w:rPr>
          <w:sz w:val="24"/>
          <w:u w:val="single"/>
        </w:rPr>
        <w:t>24-ос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б утверждении формы реестра источник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ходов бюджета городского округа Ступин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осковской области, направляемого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ставе документов и материалов,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тавляемых одновременно с проектом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шения о бюджете городского округа Ступино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осковской области в Совет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26 Порядка формирования и ведения реестра источников доходов бюджета городского округа Ступино Московской области, утвержденного постановлением администрации  городского округа Ступино Московской области от 17.03.2020 № 599-п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1134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дить форму реестра источников доходов бюджета городского округа Ступино Московской области, направляемого в составе документов и материалов, представляемых одновременно с проектом решения о бюджете городского округа Ступино Московской области в Совет депутатов городского округа Ступино Московской области, согласно приложению к настоящему приказу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упр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В.Н.Кривобо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480" w:before="0" w:after="120"/>
      <w:ind w:left="283" w:firstLine="567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приказ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23:00Z</dcterms:created>
  <dc:creator>gd</dc:creator>
  <dc:description/>
  <cp:keywords/>
  <dc:language>en-US</dc:language>
  <cp:lastModifiedBy>209 Koroleva N.N.</cp:lastModifiedBy>
  <cp:lastPrinted>2020-01-28T10:10:00Z</cp:lastPrinted>
  <dcterms:modified xsi:type="dcterms:W3CDTF">2020-03-18T13:34:00Z</dcterms:modified>
  <cp:revision>8</cp:revision>
  <dc:subject/>
  <dc:title/>
</cp:coreProperties>
</file>