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ЕРЕЧЕНЬ</w:t>
      </w:r>
    </w:p>
    <w:p>
      <w:pPr>
        <w:pStyle w:val="ConsPlusNormal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налоговых расходов городского округа Ступино Московской области на 2024 год</w:t>
      </w:r>
    </w:p>
    <w:p>
      <w:pPr>
        <w:pStyle w:val="ConsPlusNormal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6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8"/>
        <w:gridCol w:w="1979"/>
        <w:gridCol w:w="1419"/>
        <w:gridCol w:w="1418"/>
        <w:gridCol w:w="2976"/>
        <w:gridCol w:w="1418"/>
        <w:gridCol w:w="281"/>
        <w:gridCol w:w="1136"/>
        <w:gridCol w:w="423"/>
        <w:gridCol w:w="995"/>
        <w:gridCol w:w="423"/>
        <w:gridCol w:w="1838"/>
        <w:gridCol w:w="7"/>
        <w:gridCol w:w="139"/>
      </w:tblGrid>
      <w:tr>
        <w:trPr>
          <w:trHeight w:val="52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 городского округа Ступино Москов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ы начала действия предоставленного муниципальными нормативными правовыми актами городского округа Ступино Московской области права на налоговые льготы, освобождения и иные преференции по нало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ая муниципальными нормативными правовыми актами городского округа Ступино Москов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правовые акты городского округа Ступино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городского округа Ступино Москов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нормативными правовыми актами городского округа Ступино Москов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городского округа Ступино Московской области или иной документ социально-экономического развития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8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рои Советского Союз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рои Российской Федерации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и Социалистического труд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ые кавалеры ордена Слав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алиды I и II групп инвалид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4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валиды с детст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и-инвали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тераны и инвалиды Великой Отечественной войны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аны и инвалиды боевых дей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2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Ф от 18 июня 1992 года №3061-1), в соответствии с Федеральным законом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№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7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семей военнослужащих и сотрудников органов внутренних дел, потерявшие кормильца при исполнении им служебных обязанност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вшие несовершеннолетние узники концлагерей, гетто и других мест принудительного содержания, созданных фашистами в период второй мировой вой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ьи, постоянно зарегистрированные на территории городского округа Ступино Московской области, имеющие 3-х и более несовершеннолетних детей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в отношении земельных участков, предоставленных (приобретаемых) для индивидуального жилищного строительства, личного подсобного хозяйства, садоводства, огороднич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енщины, которым присвоено звание «Мать – героин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й Совета депутатов городского округа Ступино Московской области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17.11.2023 №161/17,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11.2023 №162/17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764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исчисленной суммы налога на 50% в отношении земельного участка, площадь которого не более 4000 кв.м, приобретенного (предоставленного) для индивидуального жилищного строительства, личного подсобного хозяйства, садоводства,  огородничества, и находящегося в собственности, постоянном (бессрочном) пользовании или пожизненном наследуемом владении налогоплательщиков, постоянно зарегистрированных на территории городского округа Ступино Московской област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оимущие семьи и малоимущие одиноко проживающие граждане, среднедушевой доход которых ниже величины прожиточного минимума, установленной в Московской области на душу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763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исчисленной суммы налога на 50% в отношении земельного участка, площадь которого не более 4000 кв.м, приобретенного (предоставленного) для индивидуального жилищного строительства, личного подсобного хозяйства, садоводства,  огородничества, и находящегося в собственности, постоянном (бессрочном) пользовании или пожизненном наследуемом владении налогоплательщиков, постоянно зарегистрированных на территории городского округа Ступино Московской област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ры, а также лица, достигшие предпенсионного возраста (женщины – 55 лет, мужчины – 60 лет), среднедушевой доход которых ниже двукратной величины прожиточного минимума, установленной в Московской области для пенсионе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бождение от уплаты налога собственников земельных участков, не имеющих статус резидентов ОЭЗ ППТ «Ступино Квадрат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и земельных участков, не имеющие статус резидентов ОЭЗ ППТ «Ступино Квадра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3, и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ующи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Инвестиции» муниципальной программы городского округа Ступино Московской области «Предпринимательство» - создание благоприятных условий для привлечения инвестиций в экономику городского округа Ступино Московской области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1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исчисленной суммы налога на 50% для собственников земельных участков, имеющих статус резидентов ОЭЗ ППТ "Ступино Квадрат", в отношении земельных участков, расположенных на территории ОЭЗ ППТ "Ступино Квадрат" (сроком на 2 года после истечения срока действия налоговой льготы, установленной подпунктом 9 пункта 1 статьи 395 НК РФ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и земельных участков, имеющие статус резидентов ОЭЗ ППТ «Ступино Квадрат», в отношении земельных участков, расположенных на территории ОЭЗ ППТ "Ступино Квадрат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ом на 2 года после истечения срока действия налоговой льготы, установленной подпунктом 9 пункта 1 статьи 395 НК Р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ующи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Инвестиции» муниципальной программы городского округа Ступино Московской области «Предпринимательство» - создание благоприятных условий для привлечения инвестиций в экономику городского округа Ступино Московской области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бождение от уплаты налог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и муниципальные учреждения, вид деятельности которых направлен на сопровождение процедуры оформления права муниципальной собственности и собственности Московской области на объекты недвижимости, включая земельные участ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мущественного комплекса» муниципальной программы городского округа Ступино Московской области «Муниципальное имущество и финансы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бождение от уплаты налог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ъекты малого и среднего предпринимательства, зарегистрированные на территории городского округа Ступино МО, осуществившие в налоговом периоде на территории городского округа Ступино МО капитальные вложения в размере не менее 40 млн. руб. в строительство (приобретение), реконструкцию и техническое перевооружение основных сред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31.12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6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й Совета депутатов городского округа Ступино Московской области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17.11.2023 №161/17,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11.2023 №162/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ующи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Инвестиции» муниципальной программы городского округа Ступино Московской области «Предпринимательство» - создание благоприятных условий для привлечения инвестиций в экономику городского округа Ступино Московской области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18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исчисленной суммы земельного налога для субъектов малого и среднего предпринимательства, зарегистрированных на территории городского округа Ступино Московской области, осуществивших в налоговом периоде (отчетном календарном году) на территории городского округа Ступино Московской области капитальные вложения за счет собственных средств в размере не менее 40 млн. рублей в строительство (приобретение), реконструкцию и техническое перевооружение основных средств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autoSpaceDE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50% - в случае, если сумма земельного налога, исчисленного за налоговый период (отчетный календарный год) без учета налоговой льготы, не превышает 40 млн. рубле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 миллионов рублей - в случае, если сумма земельного налога, исчисленного за налоговый период (отчетный календарный год) без учета налоговой льготы, превышает 40 млн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ъекты малого и среднего предпринимательства, зарегистрированные на территории городского округа Ступино МО, осуществившие в налоговом периоде (отчетном календарном году) на территории городского округа Ступино Московской области капитальные вложения за счет собственных средств в размере не менее 40 млн. рублей в строительство (приобретение), реконструкцию и техническое перевооружение основных сред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6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й Совета депутатов городского округа Ступино Московской области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17.11.2023 №161/17,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11.2023 №162/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ующи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Инвестиции» муниципальной программы городского округа Ступино Московской области «Предпринимательство» - создание благоприятных условий для привлечения инвестиций в экономику городского округа Ступино Московской области»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232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бождение от уплаты налога на имущество физических лиц постоянно зарегистрированный на территории городского округа Ступино Московской области один из родителей в многодетной малоимущей семье, в отношении одного объекта налогообложения жилого назначения по выбору налогоплательщика: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вартира, часть квартиры, комната;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жилой дом, часть жилого дом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 зарегистрированный на территории городского округа Ступино Московской области один из родителей в многодетной малоимущей семь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5.10.2020 № 468/48 "О налоге на имущество физических лиц на территории городского округа Ступино Московской области" ст 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3:00Z</dcterms:created>
  <dc:creator>209</dc:creator>
  <dc:description/>
  <cp:keywords/>
  <dc:language>en-US</dc:language>
  <cp:lastModifiedBy>209 Koroleva</cp:lastModifiedBy>
  <cp:lastPrinted>2021-01-20T11:51:00Z</cp:lastPrinted>
  <dcterms:modified xsi:type="dcterms:W3CDTF">2024-01-10T07:42:00Z</dcterms:modified>
  <cp:revision>35</cp:revision>
  <dc:subject/>
  <dc:title/>
</cp:coreProperties>
</file>