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</w:t>
      </w:r>
    </w:p>
    <w:p>
      <w:pPr>
        <w:pStyle w:val="ConsPlus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логовых расходов городского округа Ступино Московской области   на 2022 год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1"/>
        <w:gridCol w:w="1559"/>
        <w:gridCol w:w="1702"/>
        <w:gridCol w:w="2552"/>
        <w:gridCol w:w="1417"/>
        <w:gridCol w:w="1276"/>
        <w:gridCol w:w="1364"/>
        <w:gridCol w:w="178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и нормативными правовыми актами  городского округа Ступино Моск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ы начала действия предоставленного муниципальными нормативными правовыми актами  городского округа Ступино Московской области права на налоговые льготы, освобождения и иные преференции по налог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екращения действия налоговых льгот, освобождений и иных преференций по налогам, установленная  муниципальными нормативными правовыми актами  городского округа Ступино Москов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ые нормативные правовые акты  городского округа Ступино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категория налогового расхода  городского округа Ступино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я налогов, по которым предусматриваются налоговые льготы, освобождения и иные преференции, установленные  муниципальными нормативными правовыми актами  городского округа Ступино Московской обла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атор налогового расход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городского округа Ступино Московской области или иной документ социально-экономического развит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вобождение от уплаты нал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рои Социалистического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становл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Московской области "О земельном налоге на территории городского округа Ступино Московской области " от 19.11.2020 №488/50  пункт  4.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налогов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вобождение от уплаты нал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рои Советского Союза, Герои Российской Федерации, полные кавалеры ордена Сла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становл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Московской области "О земельном налоге на территории городского округа Ступино Московской области " от 19.11.2020 №488/50  пункт  4.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налогов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вобождение от уплаты нал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валиды I и II групп инвалид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становл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Московской области "О земельном налоге на территории городского округа Ступино Московской области " от 19.11.2020 №488/50  пункт  4.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налогов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вобождение от уплаты нал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валиды  с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становл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Московской области "О земельном налоге на территории городского округа Ступино Московской области " от 19.11.2020 №488/50  пункт  4.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налогов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вобождение от уплаты нал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ти – инвали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становл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Московской области "О земельном налоге на территории городского округа Ступино Московской области " от 19.11.2020 №488/50  пункт  4.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налогов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вобождение от уплаты нал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тераны и инвалиды Великой Отечественной вой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становл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Московской области "О земельном налоге на территории городского округа Ступино Московской области " от 19.11.2020 №488/50  пункт  4.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налогов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вобождение от уплаты нал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тераны и инвалиды  боев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становл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Московской области "О земельном налоге на территории городского округа Ступино Московской области " от 19.11.2020 №488/50  пункт  4.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налогов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вобождение от уплаты нал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зические лица, имеющие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, в соответствии с Федеральным законом от 26.11.1998  №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в соответствии с Федеральным законом от 10.01.2002  №2-ФЗ «О социальных гарантиях гражданам, подвергшимся радиационному воздействию вследствие ядерных испытаний на Семипалатинском полиг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становл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Московской области "О земельном налоге на территории городского округа Ступино Московской области " от 19.11.2020 №488/50  пункт  4.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налогов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вобождение от уплаты нал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становл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Московской области "О земельном налоге на территории городского округа Ступино Московской области " от 19.11.2020 №488/50  пункт  4.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налогов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вобождение от уплаты нал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становл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Московской области "О земельном налоге на территории городского округа Ступино Московской области " от 19.11.2020 №488/50  пункт  4.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налогов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вобождение от уплаты нал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семей военнослужащих и сотрудников органов внутренних дел, потерявшие кормильца при исполнении им служебных обязан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становл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Московской области "О земельном налоге на территории городского округа Ступино Московской области " от 19.11.2020 №488/50  пункт  4.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налогов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вобождение от уплаты нал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ывшие несовершеннолетние узники концлагерей, гетто и других мест принудительного   содержания, созданных фашистами в период второй мировой вой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становл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Московской области "О земельном налоге на территории городского округа Ступино Московской области " от 19.11.2020 №488/50  пункт  4.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налогов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вобождение от уплаты нал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мьи, постоянно зарегистрированные на территории городского округа Ступино Московской области,  имеющие 3-х и более несовершеннолетних детей,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отношении земельных участков, предоставленных (приобретаемых) для индивидуального жилищного строительства, личного подсобного хозяйства, садоводства, огородни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становл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Московской области "О земельном налоге на территории городского округа Ступино Московской области " от 19.11.2020 №488/50  пункт  4.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налогов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исчисленной суммы налога на 5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 зарегистрированные на территории городского  округа Ступино Московской области  малоимущие семьи и малоимущие одиноко проживающие граждане,  среднедушевой доход которых ниже величины прожиточного минимума, установленной в Московской области на душу населения,  (в отношени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земельных  участков, приобретенных (предоставленных) для индивидуального жилищного строительства, личного подсобного хозяйства, садоводства, огородниче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становл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Московской области "О земельном налоге на территории городского округа Ступино Московской области " от 19.11.2020 №488/50  пункт  4.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налогов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исчисленной суммы налога на 5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 зарегистрированные на территории городского округа Ступино Московской области пенсионеры, а также лица, достигшие предпенсионного возраста (женщины – 55 лет, мужчины – 60 лет), среднедушевой доход которых ниже двукратной величины прожиточного минимума, установленной в Московской области для пенсионеров, (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отношении  земельных  участков, приобретенных (предоставленных) для индивидуального жилищного строительства, личного подсобного хозяйства, садоводства, огородниче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становл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Московской области "О земельном налоге на территории городского округа Ступино Московской области " от 19.11.2020 №488/50  пункт  4.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налогов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вобождение от уплаты нал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ственники земельных участков, не имеющие статус резидентов ОЭЗ ППТ "Ступино Квадрат", в отношении земельных участков, расположенных на территории ОЭЗ ППТ «Ступино Квадра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12.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шение Совета депутатов городского округа Ступино Московской области "О земельном налоге на территории городского округа Ступино Московской области " от 19.11.2020 №488/50  пункт  4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имулирующие налогов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Инвестиции» муниципальной программы  «Предпринимательство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меньшение исчисленной суммы налога на 5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ственники земельных участков, имеющие статус резидентов ОЭЗ ППТ "Ступино Квадрат", в отношении земельных участков, расположенных на территории ОЭЗ ППТ «Ступино Квадра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ерез два года  после  истечения срока  действия налоговой льготы, установленной подпунктом 9 пункта 1 статьи 395 Налогового кодекса Российской Федерации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Московской области "О земельном налоге на территории городского округа Ступино Московской области " от 19.11.2020 №488/50  пункт  4.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имулирующие налогов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Инвестиции» муниципальной программы  «Предпринимательство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вобождение от уплаты налог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ые и муниципальные учреждения, вид деятельности которых направлен на сопровождение процедуры оформления права муниципальной собственности и собственности Московской области на объекты недвижимости, включая земельные учас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становл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шение Совета депутатов городского округа Ступино Московской области "О земельном налоге на территории городского округа Ступино Московской области " от 19.11.2020 №488/50  пункт  4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ехнические рас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азвитие имущественного комплекса» муниципальной программы «Управление имуществом и муниципальными финансами»</w:t>
            </w:r>
          </w:p>
        </w:tc>
      </w:tr>
      <w:tr>
        <w:trPr>
          <w:trHeight w:val="18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вобождение от уплаты нал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ъекты малого и среднего предпринимательства, зарегистрированные на территории городского округа Ступино Московской области, осуществившие в налоговом периоде на территории городского округа Ступино Московской области капитальные вложения в размере не менее 40 млн. рублей в строительство (приобретение), реконструкцию и техническое  перевооружение  основ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становл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шение Совета депутатов городского округа Ступино Московской области "О земельном налоге на территории городского округа Ступино Московской области " от 19.11.2020 №488/50  пункт  4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имулирующие налогов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Инвестиции» муниципальной программы  «Предпринимательство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вобождение от уплаты нал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оянно зарегистрированный на территории городского округа Ступино Московской области один из родителей в многодетной малоимущей семье (в отношении одного объекта налогообложения жилого назначения по выбору налогоплательщика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становл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Московской области "О  налоге на имущество физических лиц на территории городского округа Ступино Московской области " от 15.10.2020 № 468/48   пункт 4.1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налогов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567" w:right="67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24:00Z</dcterms:created>
  <dc:creator>209</dc:creator>
  <dc:description/>
  <dc:language>en-US</dc:language>
  <cp:lastModifiedBy>209</cp:lastModifiedBy>
  <cp:lastPrinted>2022-01-26T11:27:00Z</cp:lastPrinted>
  <dcterms:modified xsi:type="dcterms:W3CDTF">2022-01-26T09:24:00Z</dcterms:modified>
  <cp:revision>2</cp:revision>
  <dc:subject/>
  <dc:title/>
</cp:coreProperties>
</file>