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0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638331" r:id="rId2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Heading1"/>
        <w:ind w:left="-709" w:hanging="0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-709" w:hanging="0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01.2018 №_17-осд</w:t>
      </w:r>
    </w:p>
    <w:p>
      <w:pPr>
        <w:pStyle w:val="Normal"/>
        <w:ind w:left="-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тупин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риказа финансового управления администрации городского округа Ступино Московской области от 06.02.2023 № 22-осд)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Об утверждении Регламента работы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</w:t>
      </w:r>
    </w:p>
    <w:p>
      <w:pPr>
        <w:pStyle w:val="ConsPlusNormal"/>
        <w:spacing w:lineRule="atLeast" w:line="240"/>
        <w:rPr/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клиентами при осуществлении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ераций санкционирования расходов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исполнению бюджета, операций со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ствами муниципальных учреждений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едприятий городского округа Ступ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о статьями 161, 219 Бюджетного кодекса Российской федерации, а также в целях реализации части 3.4 статьи 2 Федерального закона от 03 ноября 2006г. № 174-ФЗ «Об автономных учреждениях» и части 6 статьи 30 Федерального закона № 83 от 08.05.2010г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 Ы В А 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егламент работы Финансового управления администрации городского округа с клиентами при осуществлении операций санкционирования расходов по исполнению бюджета, операций со средствами муниципальных учреждений и предприятий городского округа Ступи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риказ Ступинского финансового управления от 30.12.2015 г. № 130-осд «Регламент работы Ступинского финансового управления администрации Ступинского муниципального района с клиентами при осуществлении операций санкционирования расходов по исполнению бюджетов, операций со средствами муниципальных учреждений и предприятий Ступинского муниципального района, городских и сельских поселений Ступинского муниципального района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иказ вступает в силу с 01.01.2018 г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начальника финансов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округа Ступино                                                                   Т.Е. Калабина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_распо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20:00Z</dcterms:created>
  <dc:creator>206-2</dc:creator>
  <dc:description/>
  <cp:keywords/>
  <dc:language>en-US</dc:language>
  <cp:lastModifiedBy>RePack by Diakov</cp:lastModifiedBy>
  <cp:lastPrinted>2018-02-21T15:48:00Z</cp:lastPrinted>
  <dcterms:modified xsi:type="dcterms:W3CDTF">2023-03-03T08:31:00Z</dcterms:modified>
  <cp:revision>4</cp:revision>
  <dc:subject/>
  <dc:title/>
</cp:coreProperties>
</file>