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Главы городского округа Ступино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  <w:t>от_____________</w:t>
      </w:r>
      <w:r>
        <w:rPr>
          <w:u w:val="single"/>
        </w:rPr>
        <w:t>г</w:t>
      </w:r>
      <w:r>
        <w:rPr/>
        <w:t xml:space="preserve">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ОЕКТ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 xml:space="preserve">_______________________________________________   № ________________________________________________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9 год и на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лановый период 2020-2021 годов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ассмотрев представленный администрацией городского округа Ступино Московской области проект бюджета городского округа Ступино Московской области на 2019 год и на плановый период 2020-2021 годов, Совет депутатов городского округа Ступино Московской области</w:t>
      </w:r>
    </w:p>
    <w:p>
      <w:pPr>
        <w:pStyle w:val="Normal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5118774,1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180506,0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5562954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444180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городского округа Ступино Московской области на плановый период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5269508,8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2128243,0 тыс. рублей и на 2021 год в сумме 5467435,9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308652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5386140,4 тыс. рублей, в том числе условно утвержденные расходы в сумме 82000,0 тыс. рублей, и на 2021 год в сумме 5581985,4 тыс. рублей, в том числе условно утвержденные расходы в сумме 164000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116631,6 тыс. рублей и на 2021 год в сумме 11454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твердить общий объем бюджетных ассигнований, направляемых на исполнение публичных нормативных обязательств на 2019 год в сумме 49117,0 тыс. рублей, на 2020 год в сумме 49117,0 тыс. рублей и на 2021 год в сумме 49117,0 тыс. рубл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согласно приложению 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плановый период 2020 -2021 годов согласно приложению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источников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4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Установить, что 25 процентов прибыли муниципальных унитарных предприят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, остающейся после уплаты ими налогов, сборов и иных обязательных платежей, зачисляются в соответствии с действующим законодательством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порядке направления в местный бюджет части прибыли муниципальных унитарных предприят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19 год согласно приложению 5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городского округа Ступино Московской области на плановый период 2020 - 2021 годов согласно приложению 6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едомственную структуру расходов бюджета городского округа Ступино Московской области на 2019 год согласно приложению 7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едомственную структуру расходов бюджета городского округа Ступино Московской области на плановый период 2020 - 2021 годов согласно приложению 8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городского округа Ступино Московской области по целевым статьям (муниципальным программам городского округа Ступино Московской области и непрограммным направлениям деятельности), группам видов расходов классификации расходов бюджетов на 2019 год согласн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ю </w:t>
        </w:r>
      </w:hyperlink>
      <w:r>
        <w:rPr>
          <w:rFonts w:cs="Arial" w:ascii="Arial" w:hAnsi="Arial"/>
          <w:sz w:val="24"/>
          <w:szCs w:val="24"/>
        </w:rPr>
        <w:t>9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городского округа Ступино Московской области по целевым статьям (муниципальным программам городского округа Ступино Московской области и непрограммным направлениям деятельности), группам видов расходов классификации расходов бюджетов на плановый период 2020 и 2021 годов согласн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риложению 1</w:t>
        </w:r>
      </w:hyperlink>
      <w:r>
        <w:rPr>
          <w:rFonts w:cs="Arial" w:ascii="Arial" w:hAnsi="Arial"/>
          <w:sz w:val="24"/>
          <w:szCs w:val="24"/>
        </w:rPr>
        <w:t>0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Установить, что в расходах бюджета городского округа Ступино Московской области на 2019 год и на плановый период 2020-2021 годов предусматриваются средства на </w:t>
      </w:r>
      <w:r>
        <w:rPr>
          <w:rFonts w:cs="Arial" w:ascii="Arial" w:hAnsi="Arial"/>
          <w:sz w:val="24"/>
          <w:szCs w:val="24"/>
        </w:rPr>
        <w:t xml:space="preserve">ежемесячную компенсацию расходов на проезд  по территории городского округа Ступино Московской области  на автомобильном транспорте  (автобус) по  маршрутам регулярных  перевозок по регулируемым тарифам  к месту работы и обратно работникам  муниципальных образовательных организаций городского округа Ступино Московской области в сфере образования и культуры в 2019 году – 1215,5 тыс.руб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осуществления указанных расходов устанавливае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8. </w:t>
      </w:r>
      <w:r>
        <w:rPr>
          <w:rFonts w:cs="Arial" w:ascii="Arial" w:hAnsi="Arial"/>
          <w:color w:val="000000"/>
          <w:sz w:val="24"/>
          <w:szCs w:val="24"/>
        </w:rPr>
        <w:t xml:space="preserve">Установить, что в расходах бюджета городского округа Ступино Московской области на 2019 год и на плановый период 2020-2021 годов предусматриваются средства на </w:t>
      </w:r>
      <w:r>
        <w:rPr>
          <w:rFonts w:cs="Arial" w:ascii="Arial" w:hAnsi="Arial"/>
          <w:sz w:val="24"/>
          <w:szCs w:val="24"/>
        </w:rPr>
        <w:t xml:space="preserve">предоставление мер социальной поддержки медицинским работникам государственных учреждений здравоохранения Московской области, оказывающим медицинские услуги в </w:t>
      </w:r>
      <w:r>
        <w:rPr>
          <w:rFonts w:cs="Arial" w:ascii="Arial" w:hAnsi="Arial"/>
          <w:color w:val="000000"/>
          <w:sz w:val="24"/>
          <w:szCs w:val="24"/>
        </w:rPr>
        <w:t>городском округе Ступино Московской области, в 2019 году – 7526,6 тыс.руб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осуществления указанных расходов устанавливае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Установить, что </w:t>
      </w:r>
      <w:r>
        <w:rPr>
          <w:rFonts w:cs="Arial" w:ascii="Arial" w:hAnsi="Arial"/>
          <w:color w:val="000000"/>
          <w:sz w:val="24"/>
          <w:szCs w:val="24"/>
        </w:rPr>
        <w:t>в расходах бюджета городского округа Ступино Московской области на 2019 год и на плановый период 2020-2021 годов предусматриваются средства на компенсацию расходов на проезд к месту учебы и обратно студентам очной формы обучения ГБПОУ МО «Ступинский техникум им.А.Т.Туманова», обучающимся по программам подготовки квалифицированных рабочих (служащих), в 2019 году – 100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осуществления указанных расходов устанавливае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0. Установить, что в 2019 году и в плановом периоде 2020 - 2021 годов из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редоставляются субсидии юридическим лицам (за исключением субсидий государственным (муниципальным учреждениям)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 в 2019 году в сумме 1400,0 тыс. рублей, в 2020 году в сумме 1400,0 тыс.рублей, в 2021 году в сумме 1400,0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 возмещение затрат, связанных с ремонтом подъездов многоквартирных домов на территории городского округа Ступино Московской области, в 2019 году в сумме 4724,0 </w:t>
      </w:r>
      <w:r>
        <w:rPr>
          <w:rFonts w:cs="Arial" w:ascii="Arial" w:hAnsi="Arial"/>
          <w:bCs/>
          <w:sz w:val="24"/>
          <w:szCs w:val="24"/>
        </w:rPr>
        <w:t>тыс. рублей, в 2020 году в сумме 4724,0 тыс. рублей, в 2021 году в сумме 4724,0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 возмещение затрат в связи с выполнением работ (оказанием услуг) по снижению негативного воздействия на водные объекты района в 2019 году в сумме 3600,0 </w:t>
      </w:r>
      <w:r>
        <w:rPr>
          <w:rFonts w:cs="Arial" w:ascii="Arial" w:hAnsi="Arial"/>
          <w:bCs/>
          <w:sz w:val="24"/>
          <w:szCs w:val="24"/>
        </w:rPr>
        <w:t>тыс. рублей, в 2020 году в сумме 3600,0 тыс. рублей, в 2021 году в сумме 3600,0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 по информированию населения о деятельности органов местного самоуправления путем изготовления и распространения программ радиовещания на территории </w:t>
      </w:r>
      <w:r>
        <w:rPr>
          <w:rFonts w:cs="Arial" w:ascii="Arial" w:hAnsi="Arial"/>
          <w:color w:val="000000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9 году в сумме 6500,0 тыс.рублей, в 2020 году в сумме 6500,0 тыс.рублей, в 2021 году в сумме 65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 по опубликованию (обнародованию) муниципальных правовых актов и иной официальной информации органов местного самоуправления </w:t>
      </w:r>
      <w:r>
        <w:rPr>
          <w:rFonts w:cs="Arial" w:ascii="Arial" w:hAnsi="Arial"/>
          <w:color w:val="000000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9 году в сумме 2000,0 тыс.рублей, в 2020 году в сумме 2000,0 тыс.рублей, в 2021 году в сумме 20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возмещение затрат по и</w:t>
      </w:r>
      <w:r>
        <w:rPr>
          <w:rFonts w:cs="Arial" w:ascii="Arial" w:hAnsi="Arial"/>
          <w:bCs/>
          <w:sz w:val="24"/>
          <w:szCs w:val="24"/>
        </w:rPr>
        <w:t>нформированию населения городского округа Ступино Московской области о деятельности органов местного самоуправления путем изготовления и распространения (вещания) на территории городского округа Ступино Московской области телепередач в 2019 году в сумме 2000,0 тыс.рублей, в 2020 году в сумме 2000,0 тыс.рублей, в 2021 году в сумме 2000,0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, связанных с проектированием, ремонтом, реконструкцией тепловых сетей и объектов теплового хозяйства, в 2019 году </w:t>
      </w:r>
      <w:r>
        <w:rPr>
          <w:rFonts w:cs="Arial" w:ascii="Arial" w:hAnsi="Arial"/>
          <w:bCs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</w:rPr>
        <w:t xml:space="preserve"> 985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реализацию мероприятий муниципальной программы «Формирование современной городской среды городского округа Ступино» в 2019 году в сумме 6100,0 тыс.рублей, в 2020 году в сумме 6100,0 тыс.рублей в 2021 году в сумме 61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формирование уставного фонда муниципальных унитарных предприятий городского округа Ступино Московской области в 2019 году в сумме 75000,0 тыс рублей, в 2020 году в сумме 75000,0 тыс.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ки и условия предоставления указанных субсидий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становить, что получателем субсидий на возмещение затрат по опубликованию (обнародованию) муниципальных правовых актов и иной официальной информации органов местного самоуправления городского округа Ступино Московской области и на возмещение затрат по информированию населения о деятельности органов местного самоуправления путем изготовления и распространения программ радиовещания на территории городского округа Ступино Московской области является Государственное автономное учреждение Московской области «Информационное агентство Ступинского района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12. Установить, что в 2019 году и в плановом периоде 2020 - 2021 годов из бюджета городского округа Ступино Московской области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 возмещение затрат по организации отдыха, оздоровления и занятости детей и молодеж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2019 году в сумме 352,8 тыс.рублей, в 2020 году в сумме 352,8 тыс.рублей, в 2021 году в сумме 352,8 тыс.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возмещение затрат по обеспечению получения гражданами дошкольного, начального общего, основного общего, среднего общего образования в частных общеобразовательных организациях городского округа Ступино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(за исключением расходов на содержание зданий и оплату коммунальных услуг) в 2019 году в сумме 4186,0 тыс.рублей, в 2020 году в сумме 4186,0 тыс.рублей, в 2021 году в сумме 4186,0 тыс.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 частичную компенсацию стоимости питания </w:t>
      </w:r>
      <w:r>
        <w:rPr>
          <w:rFonts w:cs="Arial" w:ascii="Arial" w:hAnsi="Arial"/>
          <w:sz w:val="24"/>
          <w:szCs w:val="24"/>
        </w:rPr>
        <w:t>отдельным категориям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 2019 году в сумме 234,9 тыс.рублей, в 2019 году в сумме 234,9 тыс.рублей, в 2020 году в сумме 234,9. тыс.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финансовое обеспечение затрат, связанных с организацией и проведением мероприятий в сфере молодежной политики, в 2019 году в сумме 200,0 тыс.рублей, в 2020 году в сумме 200,0 тыс.рублей, в 2021 году в сумме 2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овое обеспечение затрат, связанных с организацией и проведением мероприятий в сфере культуры, в 2019 году в сумме 1550,0 тыс.рублей, в 2020 году в сумме 1550,0 тыс.рублей, в 2021 году в сумме 1550,0 тыс.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ки определения объема и условия предоставления указанных субсидий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3. Установить, что получателем субсидий </w:t>
      </w:r>
      <w:r>
        <w:rPr>
          <w:rFonts w:cs="Arial" w:ascii="Arial" w:hAnsi="Arial"/>
          <w:bCs/>
          <w:sz w:val="24"/>
          <w:szCs w:val="24"/>
        </w:rPr>
        <w:t xml:space="preserve">некоммерческим организациям, не являющимися государственными (муниципальными) учреждениями, на возмещение затрат по организации отдыха, оздоровления и занятости детей и молодежи, на возмещение затрат по обеспечению получения гражданами дошкольного, начального общего, основного общего, среднего общего образования в частных общеобразовательных организациях городского округа Ступино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частичную компенсацию стоимости питания отдельным категориям граждан обучающихся по очной форме обучения в частных общеобразовательных  организациях </w:t>
      </w:r>
      <w:r>
        <w:rPr>
          <w:rFonts w:cs="Arial" w:ascii="Arial" w:hAnsi="Arial"/>
          <w:sz w:val="24"/>
          <w:szCs w:val="24"/>
        </w:rPr>
        <w:t>в Московской области, осуществляющих образовательную деятельность по имеющим государственную аккредитацию основным общеобразовательным программам, является автономная некоммерческая общеобразовательная организация «Гимназия города Ступино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Установить, что в 2019 году и плановом периоде 2020-2021 годов из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редоставляются гранты в форме субсидий сельскохозяйственным товаропроизводителям в целях технической и технологической модернизации сельскохозяйственного производства в 2019 году в сумме 2000,0 тыс.рублей, в 2020 году в сумме 2000,0 тыс.рублей, в 2021 году в сумме 2000,0 тыс.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предоставления указанных субсидий устанавливае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Установить размер резервного фонда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10000,0 тыс.рублей, на 2020 год в сумме 8882,0 тыс.рублей, на 2021 год в сумме 8902,0 тыс.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ование средств резервного фонда производится в соответствии с Порядком использования бюджетных ассигнований резервного фонда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6. Утвердить объем бюджетных ассигнований муниципального дорожного фонда </w:t>
      </w:r>
      <w:r>
        <w:rPr>
          <w:color w:val="000000"/>
          <w:sz w:val="24"/>
          <w:szCs w:val="24"/>
        </w:rPr>
        <w:t>городского округа Ступино Московской области</w:t>
      </w:r>
      <w:r>
        <w:rPr>
          <w:sz w:val="24"/>
          <w:szCs w:val="24"/>
        </w:rPr>
        <w:t xml:space="preserve"> на 2019 год в сумме 272000,0 тыс. рублей, на 2020 год в сумме 290547,5 тыс. рублей, на 2021 год в сумме 290547,5 тыс. руб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Утвердить верхний предел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о состоянию на 1 января 2020 года в размере 318000,0 тыс. рублей, в том числе верхний предел долга по муниципальным гарантиям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– 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8. Утвердить верхний предел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1 января 2021 года в размере 393000,0 тыс. рублей, в том числе верхний предел долга по муниципальным гарантиям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– 0 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9. Утвердить верхний предел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о состоянию на 1 января 2022 года в размере 393000,0 тыс. рублей, в том числе верхний предел долга по муниципальным гарантиям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– 0 тыс. руб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Утвердить предельный объем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размере 953741,9 тыс. рублей, на 2020 год в размере 958005,6 тыс. рублей, на 2021 год в размере 964874,7 тыс. руб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твердить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обслуживание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размере 26284,0 тыс. рублей, на 2020 год в размере 34188,0 тыс. рублей, на 2021 год в размере 41422,0 тыс. 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Установить предельный объем муниципальны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течение 2019 года в сумме 75000,0 тыс. рублей, в течение 2020 года в сумме 318000,0 тыс.рублей, в течение 2021 года в сумме 243000,0 тыс.рублей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3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программу</w:t>
        </w:r>
      </w:hyperlink>
      <w:r>
        <w:rPr>
          <w:rFonts w:cs="Arial" w:ascii="Arial" w:hAnsi="Arial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 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1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-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программу</w:t>
        </w:r>
      </w:hyperlink>
      <w:r>
        <w:rPr>
          <w:rFonts w:cs="Arial" w:ascii="Arial" w:hAnsi="Arial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sz w:val="24"/>
          <w:szCs w:val="24"/>
        </w:rPr>
        <w:t xml:space="preserve"> плановый период 2020 - 2021 годов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12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 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13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- </w:t>
      </w:r>
      <w:hyperlink r:id="rId8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плановый период 2020 - 2021 годов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1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твердить заключение в 2019 году администрацие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т имен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муниципальных контрактов (кредитных договоров (соглашений) на оказание услуг по предоставлению </w:t>
      </w:r>
      <w:r>
        <w:rPr>
          <w:rFonts w:cs="Arial" w:ascii="Arial" w:hAnsi="Arial"/>
          <w:color w:val="000000"/>
          <w:sz w:val="24"/>
          <w:szCs w:val="24"/>
        </w:rPr>
        <w:t>городскому округу Ступино Московской области</w:t>
      </w:r>
      <w:r>
        <w:rPr>
          <w:rFonts w:cs="Arial" w:ascii="Arial" w:hAnsi="Arial"/>
          <w:sz w:val="24"/>
          <w:szCs w:val="24"/>
        </w:rPr>
        <w:t xml:space="preserve"> кредитов в 2019 году на следующих условиях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предельная сумма кредита по одному муниципальному контракту (кредитному договору (соглашению) – до 150000,0 тыс.рублей (включительн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кредитов </w:t>
      </w:r>
      <w:r>
        <w:rPr>
          <w:rFonts w:cs="Arial" w:ascii="Arial" w:hAnsi="Arial"/>
          <w:color w:val="000000"/>
          <w:sz w:val="24"/>
          <w:szCs w:val="24"/>
        </w:rPr>
        <w:t>городскому округу Ступино Московской области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- цели использования кредита - покрытие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и (или) погашение муниципальных долговых обязательств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360"/>
        <w:ind w:firstLine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sz w:val="24"/>
          <w:szCs w:val="24"/>
        </w:rPr>
        <w:t>возможность досрочного полного и (или) частичного погашения креди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Установить, что в 2019 году из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существляется погашение кредиторской задолженности главных распорядителей  и получателей средст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за 2018 год в пределах средств, предусмотренных в бюджете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, что бюджетные ассигнования в объеме 32833,0 тыс.руб., предусмотренные по подразделу «Другие общегосударственные вопросы» раздела «Общегосударственные вопросы», зарезервированные в соответствии с пунктом 3 статьи 217 Бюджетного кодекса Российской Федерации, направляются на исполнение судебных актов по обращению взыскания на средства бюджета городского округа Ступино, на обеспечение установленного объема софинансирования мероприятий государственных программ Московской области и на мероприятия, связанные с ликвидацией и преобразованием муниципальных учреждений и (или) органов местного самоуправления городского округа Ступино Московской област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Установить, что остаток субсидии на выполнение муниципального задания муниципальными бюджетными и автономными учреждениями городского округа Ступино Московской области в объеме, соответствующем не достигнутым показателям муниципального задания указанными учреждениями, подлежит возврату в бюджет городского округа Ступино Московской области не позднее 1 апреля 2019 года в порядке, установленном администрацией городского округа Ступино Московской области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Направить решение Совета депутатов городского округа Ступино Московской области «О бюджете городского округа Ступино Московской области на 2019 год и на плановый период 2020-2021 годов» г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9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</w:rPr>
        <w:t xml:space="preserve">30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</w:rPr>
        <w:t xml:space="preserve">31. Со дня вступления в силу до 1 января 2019 года настоящее решение применяется в целях обеспечения исполнения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</w:rPr>
        <w:t xml:space="preserve"> в 2019 году.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городского округа Ступино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_________________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680" w:gutter="0" w:header="0" w:top="62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69C71BBB9420ABD460832CEB150212B947ED4D9F9D82DD50384C9F384BF5FFA2EFBEB599E96617IDeBL" TargetMode="External"/><Relationship Id="rId4" Type="http://schemas.openxmlformats.org/officeDocument/2006/relationships/hyperlink" Target="consultantplus://offline/ref=AD69C71BBB9420ABD460832CEB150212B947ED4D9F9D82DD50384C9F384BF5FFA2EFBEB599E76F17IDeDL" TargetMode="External"/><Relationship Id="rId5" Type="http://schemas.openxmlformats.org/officeDocument/2006/relationships/hyperlink" Target="consultantplus://offline/ref=9E0C02F7DCCB17649D4F929C4D3C6C51E8DDB399617E167746F2F0C1B487B2028A494450DBE75A47v8d5O" TargetMode="External"/><Relationship Id="rId6" Type="http://schemas.openxmlformats.org/officeDocument/2006/relationships/hyperlink" Target="consultantplus://offline/ref=9E0C02F7DCCB17649D4F929C4D3C6C51E8DDB399617E167746F2F0C1B487B2028A494450DBE75A47v8d5O" TargetMode="External"/><Relationship Id="rId7" Type="http://schemas.openxmlformats.org/officeDocument/2006/relationships/hyperlink" Target="consultantplus://offline/ref=9E0C02F7DCCB17649D4F929C4D3C6C51E8DDB399617E167746F2F0C1B487B2028A494450DBE75A4Av8d4O" TargetMode="External"/><Relationship Id="rId8" Type="http://schemas.openxmlformats.org/officeDocument/2006/relationships/hyperlink" Target="consultantplus://offline/ref=9E0C02F7DCCB17649D4F929C4D3C6C51E8DDB399617E167746F2F0C1B487B2028A494450DBE75A4Av8d4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8-11-07T14:09:00Z</cp:lastPrinted>
  <dcterms:modified xsi:type="dcterms:W3CDTF">2018-11-07T11:11:00Z</dcterms:modified>
  <cp:revision>101</cp:revision>
  <dc:subject/>
  <dc:title> </dc:title>
</cp:coreProperties>
</file>