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 xml:space="preserve">___________________________________________ № _________________________________________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19.12.2019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356/34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20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21-2022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9.12.2019 № 356/34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0 год и на плановый период 2021-2022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19.12.2019 № 356/34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20 год и на плановый период 2021-2022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1.  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«1. Утвердить основные характеристики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20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6259478,7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247458,8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6796013,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536535,2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Утвердить основные характеристики бюджета городского округа Ступино Московской области на плановый период 2021 и 2022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 xml:space="preserve">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1 год в сумме 7441422,0 тыс. 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 xml:space="preserve">объем межбюджетных трансфертов, получаемых из других бюджетов бюджетной системы Российской Федерации, в сумме 4131309,8 тыс. рублей и на 2022 год в сумме 7370316,4 тыс. 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976631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 xml:space="preserve">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1 год в сумме 7799092,9 тыс. рублей, в том числе условно утвержденные расходы в сумме 92000,0 тыс. рублей, и на 2022 год в сумме 7841201,0 тыс. рублей, в том числе условно утвержденные расходы в сумме 194000,0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1 год в сумме 357670,9 тыс. рублей и на 2022 год в сумме 470884,6 тыс.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ункте 10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. число «15000,0» заменить числом «7500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2. дополнить словами «и ООО «Жилищно - коммунальное хозяйство» городского округа Ступино Московской области в сумме 7500,0 тыс.руб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в пункте 15 число «393000,0» заменить числом «483000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в пункте 20 число «318000,0» заменить числом «408000,0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5. приложение 1 «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» изложить в редакции согласно приложению 1 к настоящему решению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6. приложение 1 «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плановый период 2021-2022 годов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7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Ступино Московской области на 2020 год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8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Ступино Московской области на плановый период 2021 - 2022 годов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9. приложение 7 «Ведомственная структура расходов бюджета городского округа Ступино Московской области на 2020 год» изложить в редакции согласно приложению 5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8 «Ведомственная структура расходов бюджета городского округа Ступино Московской области на плановый период 2021 - 2022 годов» изложить в редакции согласно приложению 6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1. приложение 9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» изложить в редакции согласно приложению 7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2. приложение 10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а на плановый период 2021 - 2022 годов» изложить в редакции согласно приложению 8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3. приложение 11 «Программа муниципальных внутренних заимствований                                                                                                    городского округа Ступино Московской области на 2020 год» изложить в редакции согласно приложению 9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4. приложение 13 «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20 год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10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5. приложение 14 «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плановый период 2021-2022 годов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11 к настоящему решени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9.12.2019 № 356/34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0 год и на плановый период 2021 - 2022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установленном порядке и разместить на официальном сайте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_________________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0C02F7DCCB17649D4F929C4D3C6C51E8DDB399617E167746F2F0C1B487B2028A494450DBE75A4Av8d4O" TargetMode="External"/><Relationship Id="rId4" Type="http://schemas.openxmlformats.org/officeDocument/2006/relationships/hyperlink" Target="consultantplus://offline/ref=9E0C02F7DCCB17649D4F929C4D3C6C51E8DDB399617E167746F2F0C1B487B2028A494450DBE75A4Av8d4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20-06-23T11:56:00Z</cp:lastPrinted>
  <dcterms:modified xsi:type="dcterms:W3CDTF">2020-06-23T13:07:00Z</dcterms:modified>
  <cp:revision>188</cp:revision>
  <dc:subject/>
  <dc:title> </dc:title>
</cp:coreProperties>
</file>