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0110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b/>
          <w:sz w:val="36"/>
        </w:rPr>
        <w:t xml:space="preserve">СОВЕТ ДЕПУТАТОВ 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ТУПИНСКОГО МУНИЦИПАЛЬНОГО РАЙОНА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   №   ________________________________________________</w:t>
      </w:r>
    </w:p>
    <w:p>
      <w:pPr>
        <w:pStyle w:val="Normal"/>
        <w:tabs>
          <w:tab w:val="clear" w:pos="708"/>
          <w:tab w:val="center" w:pos="5103" w:leader="none"/>
          <w:tab w:val="left" w:pos="6405" w:leader="none"/>
        </w:tabs>
        <w:spacing w:lineRule="exact" w:line="660"/>
        <w:rPr>
          <w:b/>
          <w:b/>
          <w:sz w:val="34"/>
        </w:rPr>
      </w:pPr>
      <w:r>
        <w:rPr>
          <w:b/>
          <w:sz w:val="34"/>
        </w:rPr>
        <w:tab/>
        <w:t>г. Ступино</w:t>
        <w:tab/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Ступинского муниципальн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района от 15.12.2016 г. № 258/31 «Об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утверждении бюджета Ступинског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муниципального района на 2017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8-2019 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Ступинского муниципального района от 20.02.2014г. № 602/5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Ступинском муниципальном районе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рассмотрев представленный администрацией Ступинского муниципального района проект решения Совета депутатов Ступинского муниципального района «</w:t>
      </w: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9 годов»</w:t>
      </w:r>
      <w:r>
        <w:rPr>
          <w:rFonts w:cs="Arial" w:ascii="Arial" w:hAnsi="Arial"/>
          <w:color w:val="000000"/>
          <w:sz w:val="24"/>
          <w:szCs w:val="24"/>
        </w:rPr>
        <w:t>, Совет депутатов Ступинского муниципального района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Ступинского муниципального района от 15.12.2016г № 258/31 «Об утверждении бюджета Ступинского муниципального района на 2017 год и на плановый период 2018-2018 годов» 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1.  пункты 1,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«1. Утвердить основные характеристики бюджета Ступинского муниципального района на 2017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Ступинского муниципального района в сумме 4217042,3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588020,0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) общий объем расходов бюджета Ступинского муниципального района в сумме 433775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>в) дефицит бюджета Ступинского муниципального района в сумме 120714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Утвердить основные характеристики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плановый период 2018 и 2019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а) </w:t>
      </w:r>
      <w:r>
        <w:rPr>
          <w:rFonts w:cs="Arial" w:ascii="Arial" w:hAnsi="Arial"/>
          <w:sz w:val="24"/>
          <w:szCs w:val="24"/>
        </w:rPr>
        <w:t xml:space="preserve">общий объем доходов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3847335,1 тыс. 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 xml:space="preserve">объем межбюджетных трансфертов, получаемых из других бюджетов бюджетной системы Российской Федерации, в сумме 2232821,5 тыс. рублей и на 2019 год в сумме 3854273,7 тыс. рублей, </w:t>
      </w:r>
      <w:r>
        <w:rPr>
          <w:rFonts w:cs="Arial" w:ascii="Arial" w:hAnsi="Arial"/>
          <w:bCs/>
          <w:sz w:val="24"/>
          <w:szCs w:val="24"/>
        </w:rPr>
        <w:t xml:space="preserve">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2207456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 xml:space="preserve">общий объем расходов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3890409,1 тыс. рублей, в том числе условно утвержденные расходы в сумме 41800,0 тыс. рублей, и на 2019 год в сумме 3944935,1 тыс. рублей, в том числе условно утвержденные расходы в сумме 87000,0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в) дефицит бюджета </w:t>
      </w:r>
      <w:r>
        <w:rPr>
          <w:rFonts w:cs="Arial" w:ascii="Arial" w:hAnsi="Arial"/>
          <w:bCs/>
          <w:sz w:val="24"/>
          <w:szCs w:val="24"/>
        </w:rPr>
        <w:t>Ступ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на 2018 год в сумме 43074,0 тыс. рублей и на 2019 год в сумме 90661,4 тыс. рублей.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2. пункт 1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2. Установить, что в 2017 году и в плановом периоде 2018 - 2019 годов из бюджета Ступинского муниципального района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расходов по организации отдыха, оздоровления детей и подростков, проживающих в Ступинском муниципальном районе, в период школьных каникул в 2017 году – 3000,0 тыс.руб., в 2018 году – 3000,0 тыс.руб., в 2019 году – 3000,0 тыс.руб, 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возмещение недополученных доходов и  финансовое возмещение  затрат  юридическим лицам, осуществляющим оказание  услуг  по  теплоснабжению  населения  сельских  поселений  Ступинского муниципального района в 2017 году – 16909,6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 по информированию  населения о деятельности органов местного самоуправления путем изготовления и распространения программ радиовещания  на территории Ступинского муниципального района в 2017 году- 1500,0 тыс.руб., в 2018 году- 1500,0 тыс.руб., в 2019 году- 1500,0 тыс.ру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 по опубликованию (обнародованию) муниципальных правовых актов и иной официальной информации органов местного самоуправления Ступинского муниципального района в 2017 году - 6000,0 тыс.руб., в 2018 году - 6000,0 тыс.руб., в 2019 году - 6000,0 тыс.ру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 в 2017 году -1000,0 тыс.руб., в 2018 году -1000,0 тыс.руб., в 2019 году -1000,0 тыс.ру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в 2017 году - 5374,0 тыс.руб., в 2018 году - 5374,0 тыс.руб., в 2019 году -5374,0 тыс.руб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условия предоставления указанных расходов устанавливаются постановлением администрации Ступинского муниципального района.»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3. дополнить пунктом 12.1. следующего содержания: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«12.1. Установить, что получателем субсидий на возмещение затрат по опубликованию (обнародованию) муниципальных правовых актов и иной официальной информации органов местного самоуправления Ступинского муниципального района и на возмещение затрат по информированию  населения о деятельности органов местного самоуправления путем изготовления и распространения программ радиовещания  на территории Ступинского муниципального района является Государственное автономное учреждение Московской области «Информационное агентство Ступинского района Московской области»; 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№ 1 «Поступления доходов в бюджет Ступинского муниципального района на 2017 год» изложить в редакции согласно приложению № 1 к настоящему решению;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тупинского муниципального района на 2017 год» изложить в редакции согласно приложению № 2 к настоящему решению;</w:t>
      </w:r>
    </w:p>
    <w:p>
      <w:pPr>
        <w:pStyle w:val="2"/>
        <w:tabs>
          <w:tab w:val="clear" w:pos="708"/>
          <w:tab w:val="left" w:pos="284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тупинского муниципального района на плановый период 2018-2019 годов» изложить в редакции согласно приложению № 3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8 «Ведомственная структура расходов бюджета Ступинского муниципального района на 2017 год» изложить в редакции согласно приложению № 4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№ 9 «Ведомственная структура расходов бюджета Ступинского муниципального района на плановый период 2018-2019 годов» изложить в редакции согласно приложению № 5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№ 10 «Расходы бюджета Ступинского муниципального район на 2017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6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№ 11 «Расходы бюджета Ступинского муниципального района на плановый период 2018-2019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7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1. приложение № 12 «Объемы межбюджетных трансфертов, предоставляемых бюджетам городских и сельских поселений Ступинского муниципального района из бюджета Ступинского муниципального района, на 2017 год» изложить в редакции согласно приложению № 8 к настоящему решению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приложение № 14 «Объемы межбюджетных трансфертов, получаемых бюджетом  Ступинского муниципального района из бюджетов городских и сельских поселений Ступинского муниципального района, на 2017 год» изложить в редакции согласно приложению № 9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приложение № 18 «Источники внутреннего финансирования дефицита бюджета Ступинского муниципального района на 2017 год» изложить в редакции согласно приложению № 10 к настоящему решению;</w:t>
      </w:r>
    </w:p>
    <w:p>
      <w:pPr>
        <w:pStyle w:val="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4. приложение № 19 «Источники внутреннего финансирования дефицита бюджета Ступинского муниципального района на плановый период 2018-2019 годов» изложить в редакции согласно приложению № 1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>Опубликовать настоящее решение в установленном порядке и разместить на официальном сайте администрации, Совета депутатов и контрольно-счетной палаты Ступ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Настоящее решение вступает в силу с момента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Глава Ступинского муниципального района                                                           П.И.Челпан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иза: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постоянной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епутатской комиссии                                                                          Т.А.Верещагина                                                                 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____»____________2017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</w:rPr>
        <w:t>Разослать: в дело, финуправление, КСП, комитет по правовой работе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согласования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вета депутатов Ступинского муниципального района</w:t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от 15.12.2016 г. № 258/31 </w:t>
      </w:r>
      <w:r>
        <w:rPr>
          <w:rFonts w:cs="Arial" w:ascii="Arial" w:hAnsi="Arial"/>
          <w:sz w:val="24"/>
          <w:szCs w:val="24"/>
        </w:rPr>
        <w:t>«Об утверждении бюджета  Ступинского муниципального района на 2017 год и на плановый период 2018-2019 годов”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представлен: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.руководителя администрации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упинского муниципального района-</w:t>
      </w:r>
    </w:p>
    <w:p>
      <w:pPr>
        <w:pStyle w:val="Normal"/>
        <w:keepLines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чальник Ступинского финуправления                                                                       Н.А.Козлова</w:t>
      </w:r>
    </w:p>
    <w:p>
      <w:pPr>
        <w:pStyle w:val="Normal"/>
        <w:keepLines/>
        <w:widowControl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«_________»___________________2017г.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роект согласован: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 по правовой и кадровой работе</w:t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министрации Ступинского муниципального района </w:t>
      </w:r>
    </w:p>
    <w:p>
      <w:pPr>
        <w:pStyle w:val="Normal"/>
        <w:keepLines/>
        <w:widowControl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«_________»___________________2017г.                                                                      Н.Г.Кепова</w:t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Исполнитель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бюджетного отде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ского финансового управления                                                                        Т.П.Стрижа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«_______»_______________2017г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 64 -2-21-69</w:t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exact" w:line="660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6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е Совета депутатов СМР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5:00Z</dcterms:created>
  <dc:creator>bd</dc:creator>
  <dc:description/>
  <cp:keywords/>
  <dc:language>en-US</dc:language>
  <cp:lastModifiedBy>Татьяна</cp:lastModifiedBy>
  <cp:lastPrinted>2017-04-24T16:21:00Z</cp:lastPrinted>
  <dcterms:modified xsi:type="dcterms:W3CDTF">2017-05-02T13:07:00Z</dcterms:modified>
  <cp:revision>59</cp:revision>
  <dc:subject/>
  <dc:title> </dc:title>
</cp:coreProperties>
</file>