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полнительные выборы  депутата Совета депутатов городского округа Ступи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города Ступино  о результатах выборов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одномандатному избирательному округу №  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участковых избирательных комисс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Количество поступивших протоколов участковых избирательных комиссий,</w:t>
            </w:r>
          </w:p>
          <w:p>
            <w:pPr>
              <w:pStyle w:val="Normal"/>
              <w:rPr/>
            </w:pPr>
            <w:r>
              <w:rPr/>
              <w:t xml:space="preserve">на основании которых составлен протокол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основании данных протоколов участковых избирательных комиссий об итогах голосования после предварительной проверки правильности их составления  территориальная избирательная комиссия города Ступино путем суммирования содержащихся в них данных  ОПРЕДЕЛИЛ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365"/>
        <w:gridCol w:w="365"/>
        <w:gridCol w:w="365"/>
        <w:gridCol w:w="365"/>
        <w:gridCol w:w="240"/>
        <w:gridCol w:w="125"/>
        <w:gridCol w:w="240"/>
        <w:gridCol w:w="125"/>
        <w:gridCol w:w="240"/>
        <w:gridCol w:w="125"/>
        <w:gridCol w:w="240"/>
        <w:gridCol w:w="365"/>
        <w:gridCol w:w="365"/>
        <w:gridCol w:w="365"/>
        <w:gridCol w:w="369"/>
      </w:tblGrid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 по каждой из позиций, содержащихся во всех бюллетенях</w:t>
            </w:r>
          </w:p>
        </w:tc>
      </w:tr>
      <w:tr>
        <w:trPr>
          <w:trHeight w:val="58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и, имена, отчества  внесенных в  бюллетень зарегистрированных кандидатов</w:t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Виктор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,37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ыгин Игорь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,04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ин Евгени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,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Еле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03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7,8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тупино РЕШИЛА: признать Колтыгина Игоря Николаевича избранным депутатом Совета депутатов городского округа Ступино по одномандатному избирательному округу № 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 города Ступино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морохов Б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тиркин С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ь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сташкина Р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зовкин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оробьев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йдученко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иказчикова Н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щенко Г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именко С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20 года в 2 часов 5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51:00Z</dcterms:created>
  <dc:creator>Jigulska</dc:creator>
  <dc:description/>
  <dc:language>en-US</dc:language>
  <cp:lastModifiedBy>ТИК рабочая группа</cp:lastModifiedBy>
  <dcterms:modified xsi:type="dcterms:W3CDTF">2020-10-21T06:52:00Z</dcterms:modified>
  <cp:revision>3</cp:revision>
  <dc:subject/>
  <dc:title>Экземпляр №  ______</dc:title>
</cp:coreProperties>
</file>