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3752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22.08.2019   №    322/30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 </w:t>
      </w:r>
      <w:r>
        <w:rPr>
          <w:b/>
          <w:sz w:val="34"/>
        </w:rPr>
        <w:t>Ступино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 Стратегии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экономического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 городского  округа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пино Московской области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на период до 2030 года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уставом городского округа Ступино Московской области Совет депутатов городского округа Ступино Московской области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Стратегию социально-экономического развития городского округа Ступино Московской области на период до 2030 года. (Приложение.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править решение Совета депутатов городского округа Ступино Московской области «Об утверждении Стратегии социально-экономического развития городского округа Ступино Московской области на период до 2030 года» главе городского округа Ступино Московской области Назаровой В.Н. для подписания и обнарод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- приложении к районной общественно-политической газете «Ступинская панорама» и разместить на официальном сайте в информационно- телекоммуникационной сети «Интернет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317"/>
        <w:gridCol w:w="5637"/>
        <w:gridCol w:w="4218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городского округа Ступи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 В.Н. Назарова</w:t>
            </w:r>
          </w:p>
        </w:tc>
        <w:tc>
          <w:tcPr>
            <w:tcW w:w="42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округа Ступи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 П.И. Челпан</w:t>
            </w:r>
          </w:p>
        </w:tc>
      </w:tr>
      <w:tr>
        <w:trPr/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10:00Z</dcterms:created>
  <dc:creator>Pal</dc:creator>
  <dc:description/>
  <cp:keywords/>
  <dc:language>en-US</dc:language>
  <cp:lastModifiedBy>Пользователь Windows</cp:lastModifiedBy>
  <cp:lastPrinted>2019-07-22T09:47:00Z</cp:lastPrinted>
  <dcterms:modified xsi:type="dcterms:W3CDTF">2019-10-14T12:12:00Z</dcterms:modified>
  <cp:revision>12</cp:revision>
  <dc:subject/>
  <dc:title> </dc:title>
</cp:coreProperties>
</file>