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    №    ___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19.12.2019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356/34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20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21-2022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9.12.2019 № 356/34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0 год и на плановый период 2021-2022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9.12.2019 № 356/34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20 год и на плановый период 2021-2022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1.  пункты 1,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«1. 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20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6594995,8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581083,0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7131531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536535,2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основные характеристики бюджета городского округа Ступино Московской области на плановый период 2021 и 2022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 xml:space="preserve">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1 год в сумме 7441422,0 тыс. 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 xml:space="preserve">объем межбюджетных трансфертов, получаемых из других бюджетов бюджетной системы Российской Федерации, в сумме 4131309,8 тыс. рублей и на 2022 год в сумме 7370316,4 тыс. 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976631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 xml:space="preserve">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1 год в сумме 7779958,0 тыс. рублей, в том числе условно утвержденные расходы в сумме 92000,0 тыс. рублей, и на 2022 год в сумме 7841201,0 тыс. рублей, в том числе условно утвержденные расходы в сумме 194000,0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1 год в сумме 338536,0 тыс. рублей и на 2022 год в сумме 470884,6 тыс.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 в пункте 8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в абзаце третьем слова «в 2020 году в сумме 1800,0 тыс.руб.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в абзаце восьмом число «61134,4» заменить числом «41663,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3.  в абзаце девятом число «88445,6» заменить числом «181435,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4. дополнить абзацем одиннадцатым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 реализацию мероприятий муниципальной программы городского округа Ступино Московской области «Социальная защита населения» в 2020 году в сумме 1152,5 тыс.рублей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5. абзац одиннадцатый считать абзацем двенадцат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в пункте 11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. в абзаце втором слова «в 2020 году в сумме 5731,0 тыс.руб.» заменить словами «в 2020 году в сумме 4945,0 тыс.руб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в абзаце четвертом слова «в 2020 году в сумме 6115,0 тыс.руб.» заменить словами «в 2020 году в сумме 4425,0 тыс.руб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3. в абзаце пятом слова «в 2020 году в сумме 350,0 тыс.руб.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4. в абзаце шестом слова «в 2020 году в сумме 705,0 тыс.руб.» заменить словами «в 2020 году в сумме 600,0 тыс.руб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5. в абзаце седьмом слова «в 2020 году в сумме 3000,0 тыс.руб.» заменить словами «в 2020 году в сумме 1950,0 тыс.руб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3.6. в абзаце восьмом слова «в 2020 году в сумме 2017,0 тыс.руб.» заменить словами «в 2020 году в сумме 1967,0 тыс.руб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е 14 число «401724,5» заменить числом «401448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пункте 19 число «31038,0» заменить числом «26538,0»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6. в пункте 22 число «150000,0» заменить числом «243000,0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7. приложение 1 «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8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Ступино Московской области на 2020 год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Ступино Московской области на плановый период 2021 - 2022 годов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7 «Ведомственная структура расходов бюджета городского округа Ступино Московской области на 2020 год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1. приложение 8 «Ведомственная структура расходов бюджета городского округа Ступино Московской области на плановый период 2021 - 2022 годов» изложить в редакции согласно приложению 5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2. приложение 9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 год» изложить в редакции согласно приложению 6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3. приложение 10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плановый период 2021 - 2022 годов» изложить в редакции согласно приложению 7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4. приложение 13 «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20 год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8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. приложение 14 «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плановый период 2021-2022 годов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9 к настоящему решени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9.12.2019 № 356/34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0 год и на плановый период 2021 - 2022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городского округа Ступино Московской области – приложении к общественно-политической газете «Ступинская панорама»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_________________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за: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постоянной 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епутатской комиссии </w:t>
        <w:tab/>
        <w:tab/>
        <w:tab/>
        <w:tab/>
        <w:tab/>
        <w:tab/>
        <w:tab/>
        <w:tab/>
        <w:t>А.Н.Сухачев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«___» _____________ 2020 г.                                                                    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ослать: в дело, прокуратура, финуправление, КСП, контрольно-ревизионный отдел, управление строительства, отдел бух.учета, МКУ ЦБУ,  управление автодорог, управление содействия соц.защите, управление ЖКХ, упр.сел.хозяйства, отдел тер.безопасности, КУИ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hyperlink" Target="consultantplus://offline/ref=9E0C02F7DCCB17649D4F929C4D3C6C51E8DDB399617E167746F2F0C1B487B2028A494450DBE75A4Av8d4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20-09-25T09:41:00Z</cp:lastPrinted>
  <dcterms:modified xsi:type="dcterms:W3CDTF">2020-09-25T06:41:00Z</dcterms:modified>
  <cp:revision>53</cp:revision>
  <dc:subject/>
  <dc:title> </dc:title>
</cp:coreProperties>
</file>