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_______________________________    №    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7.12.2020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496/51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21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2-2023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20 № 496/5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1 год и на плановый период 2022-2023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7.12.2020 № 496/51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21 год и на плановый период 2022-2023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1.  в пункте 1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дпункте «а»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6939544,0» заменить числом «6949543,1»;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исло «3498655,7» заменить числом «3508654,7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в подпункте «б» число «7155928,87» заменить числом «7450532,8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в подпункте «в» число «216384,8» заменить числом «500989,7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8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1. в абзаце пятом слова «в 2021 году в сумме 2000,0 тыс.рублей» заменить словами «в 2021 году в сумме 4000,0 тыс.рубле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2. в абзаце шестом число «18076,5» заменить числом «19076,5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абзаце третьем пункта 11 слова «в 2021 году в сумме 5710,0 тыс.рублей» заменить словами «в 2021 году в сумме 6386,4,0 тыс.рубле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пункте 14 число «349857,0» заменить числом «373239,8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1 «Поступления доходов в бюджет городского округа Ступино Московской области на 2021 год и на плановый период 2022-2023 годов» изложить в редакции согласно приложению 1 к настоящему решению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приложение 2 «Перечень главных администраторов доходов бюджета городского округа Ступино Московской области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Ступино Московской области на 2021 год и на плановый период 2022-2023 годов» изложить в редакции согласно приложению 3 к настоящему решению;</w:t>
      </w:r>
    </w:p>
    <w:p>
      <w:pPr>
        <w:pStyle w:val="22"/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5 «Ведомственная структура расходов бюджета городского округа Ступино Московской области на 2021 год и на плановый период 2022 -2023 годов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6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на плановый период 2022-2023 годов» изложить в редакции согласно приложению 5 к настоящему решению;</w:t>
      </w:r>
    </w:p>
    <w:p>
      <w:pPr>
        <w:pStyle w:val="22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приложение 8 «</w:t>
      </w:r>
      <w:r>
        <w:rPr>
          <w:rFonts w:cs="Arial" w:ascii="Arial" w:hAnsi="Arial"/>
          <w:bCs/>
          <w:sz w:val="24"/>
          <w:szCs w:val="24"/>
        </w:rPr>
        <w:t>Источники внутреннего финансирования дефицита бюджета городского округа Ступино Московской области на 2021 год и на плановый период 2022 -2023 годов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6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20 № 496/5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1 год и на плановый период 2022 - 2023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Мужальских С.Г. для подписания и обнародова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городского округа Ступино Московской области – приложении к общественно-политической газете «Ступинская панорама»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С.Г.Мужальских                                _________________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21-02-16T11:50:00Z</cp:lastPrinted>
  <dcterms:modified xsi:type="dcterms:W3CDTF">2021-02-16T11:02:00Z</dcterms:modified>
  <cp:revision>65</cp:revision>
  <dc:subject/>
  <dc:title> </dc:title>
</cp:coreProperties>
</file>