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6360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 xml:space="preserve">СОВЕТ ДЕПУТАТОВ </w:t>
      </w:r>
    </w:p>
    <w:p>
      <w:pPr>
        <w:pStyle w:val="Normal"/>
        <w:spacing w:lineRule="atLeast" w:line="24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 xml:space="preserve"> </w:t>
      </w:r>
      <w:r>
        <w:rPr>
          <w:b/>
          <w:spacing w:val="-20"/>
          <w:sz w:val="36"/>
          <w:szCs w:val="36"/>
        </w:rPr>
        <w:t>ГОРОДСКОГО ОКРУГА СТУПИНО</w:t>
      </w:r>
    </w:p>
    <w:p>
      <w:pPr>
        <w:pStyle w:val="Normal"/>
        <w:spacing w:lineRule="atLeast" w:line="24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МОСКОВСКОЙ ОБЛАСТИ</w:t>
      </w:r>
    </w:p>
    <w:p>
      <w:pPr>
        <w:pStyle w:val="Heading1"/>
        <w:spacing w:lineRule="atLeast" w:line="240"/>
        <w:rPr>
          <w:sz w:val="32"/>
          <w:szCs w:val="32"/>
        </w:rPr>
      </w:pPr>
      <w:r>
        <w:rPr/>
        <w:t xml:space="preserve"> </w:t>
      </w:r>
      <w:r>
        <w:rPr>
          <w:spacing w:val="-20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/>
        <w:t>_____________________________________________   № 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г. Ступино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9210</wp:posOffset>
                </wp:positionV>
                <wp:extent cx="3172460" cy="1470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 мерах социальной поддержки работников государственных учреждений здравоохранения Московской области, оказывающих медицинскую помощь в городском округе Ступино Московской области в 2020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115.8pt;mso-wrap-distance-left:9.05pt;mso-wrap-distance-right:9.05pt;mso-wrap-distance-top:0pt;mso-wrap-distance-bottom:0pt;margin-top:2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О мерах социальной поддержки работников государственных учреждений здравоохранения Московской области, оказывающих медицинскую помощь в городском округе Ступино Московской области в 2020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7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7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, Законом Московской области от 14.11.2013 №132/2013-ОЗ «О здравоохранении в Московской области», в связи с кадровым дефицитом врачей и фельдшеров в государственных медицинских учреждениях городского округа Ступино Московской области, в целях привлечения и закрепления высококвалифицированных медицинских кадров и создания условий для оказания медицинской помощи населению городского округа Ступино Московской области Совет депутатов городского округа Ступино Московской обла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9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9"/>
                <w:tab w:val="left" w:pos="3510" w:leader="none"/>
              </w:tabs>
              <w:spacing w:lineRule="auto" w:line="360"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ЕШИЛ:</w:t>
            </w:r>
          </w:p>
          <w:p>
            <w:pPr>
              <w:pStyle w:val="TextBodyIndent"/>
              <w:tabs>
                <w:tab w:val="clear" w:pos="709"/>
                <w:tab w:val="left" w:pos="3510" w:leader="none"/>
              </w:tabs>
              <w:spacing w:lineRule="auto" w:line="360" w:before="0" w:after="0"/>
              <w:ind w:left="0" w:firstLine="88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Установить меру социальной поддержки врачам и фельдшерам государственных учреждений здравоохранения Московской области, оказывающим медицинскую помощь в городском округе Ступино Московской области в 2020 году в виде частичной компенсации расходов на оплату аренды (найма) жилого помещения. 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Порядок и размеры предоставления мер социальной поддержки работников государственных учреждений здравоохранения Московской области, оказывающих медицинскую помощь в городском округе Ступино Московской области,  устанавливается постановлением администрации городского округа Ступино Московской области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Вышеуказанная мера социальной поддержки оказывается за счет средств бюджета городского округа Ступино Московской области, предусмотренных бюджетом городского округа Ступино Московской области на очередной финансовый год и плановый период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Признать утратившим силу решение Совета депутатов городского округа Ступино Московской области от 21.03.2019 № 265/25 «О мерах социальной поддержки работников государственных бюджетных учреждений здравоохранения Московской области, оказывающих медицинскую помощь в городском округе Ступино Московской области в 2019 году»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Направить решение Совета депутатов городского округа Ступино Московской области «О мерах социальной поддержки работников государственных учреждений здравоохранения Московской области, оказывающих медицинскую помощь в городском округе Ступино Московской области в 2020 году» главе городского округа Ступино Московской области Назаровой В.Н. для подписания и обнародования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- приложении к районной общественно-политической газете «Ступинская панорама» и разместить на официальном сайте в информационно-телекоммуникационной сети «Интернет»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88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 Настоящее решение вступает в силу со дня его официального опубликования и распространяется на правоотношения, возникающие с 01.01.2020г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1"/>
              <w:gridCol w:w="4760"/>
            </w:tblGrid>
            <w:tr>
              <w:trPr/>
              <w:tc>
                <w:tcPr>
                  <w:tcW w:w="4771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hanging="74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Глава городского округа Ступино 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hanging="74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сковской области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hanging="0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      В.Н.Назарова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snapToGrid w:val="false"/>
                    <w:ind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редседатель Совета депутатов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городского округа Ступино 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сковской области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firstLine="567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      П.И.Челпан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1134" w:leader="none"/>
                    </w:tabs>
                    <w:spacing w:lineRule="auto" w:line="360" w:before="0" w:after="0"/>
                    <w:ind w:left="0" w:firstLine="567"/>
                    <w:jc w:val="both"/>
                    <w:rPr>
                      <w:rFonts w:ascii="Arial" w:hAnsi="Arial" w:cs="Arial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567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TextBodyIndent"/>
              <w:tabs>
                <w:tab w:val="clear" w:pos="709"/>
                <w:tab w:val="left" w:pos="3510" w:leader="none"/>
              </w:tabs>
              <w:spacing w:lineRule="auto" w:line="36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  <w:gridCol w:w="43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з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остоян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ской комиссии                                                                    А.Н.Сухаче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» _________________ 2019г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0"/>
              <w:ind w:left="0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постоян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ской комиссии                                                                         Л.Н.Макаренко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____» _________________ 2019г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360" w:before="0" w:after="12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120"/>
              <w:ind w:left="34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15" w:type="dxa"/>
            <w:tcBorders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120"/>
              <w:ind w:left="34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9315" w:type="dxa"/>
            <w:tcBorders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120"/>
              <w:ind w:left="34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9315" w:type="dxa"/>
            <w:tcBorders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120"/>
              <w:ind w:left="34"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ть: в дело -2, прокуратура - 1, финансовое управление - 1, управление содействия социальной защите и общественному здравоохранению - 3, КСП - 1.</w:t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3336" w:leader="none"/>
        </w:tabs>
        <w:autoSpaceDE w:val="false"/>
        <w:spacing w:lineRule="atLeast" w:line="1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Гришко Ольга Викторовна</w:t>
      </w:r>
    </w:p>
    <w:p>
      <w:pPr>
        <w:pStyle w:val="Normal"/>
        <w:rPr/>
      </w:pPr>
      <w:r>
        <w:rPr>
          <w:rFonts w:cs="Arial" w:ascii="Arial" w:hAnsi="Arial"/>
          <w:szCs w:val="16"/>
        </w:rPr>
        <w:t>64-7-62-01</w:t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46:00Z</dcterms:created>
  <dc:creator>Pal</dc:creator>
  <dc:description/>
  <cp:keywords/>
  <dc:language>en-US</dc:language>
  <cp:lastModifiedBy>User</cp:lastModifiedBy>
  <cp:lastPrinted>2019-11-28T14:15:00Z</cp:lastPrinted>
  <dcterms:modified xsi:type="dcterms:W3CDTF">2019-11-28T13:49:00Z</dcterms:modified>
  <cp:revision>34</cp:revision>
  <dc:subject/>
  <dc:title> </dc:title>
</cp:coreProperties>
</file>