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.12.2018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9 год и на плановый период 2020-2021 годов»</w:t>
      </w:r>
    </w:p>
    <w:p>
      <w:pPr>
        <w:pStyle w:val="TextBody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решения Совета депутатов городского округа Ступино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.12.2018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19 год и на плановый период 2020-2021 годов» </w:t>
      </w:r>
      <w:r>
        <w:rPr>
          <w:rFonts w:cs="Arial" w:ascii="Arial" w:hAnsi="Arial"/>
        </w:rPr>
        <w:t>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 xml:space="preserve">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>от 17</w:t>
      </w:r>
      <w:r>
        <w:rPr>
          <w:rFonts w:cs="Arial" w:ascii="Arial" w:hAnsi="Arial"/>
          <w:color w:val="000000"/>
          <w:lang w:val="ru-RU"/>
        </w:rPr>
        <w:t>.12.</w:t>
      </w:r>
      <w:r>
        <w:rPr>
          <w:rFonts w:cs="Arial" w:ascii="Arial" w:hAnsi="Arial"/>
          <w:color w:val="000000"/>
        </w:rPr>
        <w:t>2018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г</w:t>
      </w:r>
      <w:r>
        <w:rPr>
          <w:rFonts w:cs="Arial" w:ascii="Arial" w:hAnsi="Arial"/>
          <w:color w:val="000000"/>
          <w:lang w:val="ru-RU"/>
        </w:rPr>
        <w:t>ода</w:t>
      </w:r>
      <w:r>
        <w:rPr>
          <w:rFonts w:cs="Arial" w:ascii="Arial" w:hAnsi="Arial"/>
          <w:color w:val="000000"/>
        </w:rPr>
        <w:t xml:space="preserve">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19 год и на плановый период 2020-2021 годов» </w:t>
      </w:r>
      <w:r>
        <w:rPr>
          <w:rFonts w:cs="Arial" w:ascii="Arial" w:hAnsi="Arial"/>
        </w:rPr>
        <w:t xml:space="preserve">предлагается внести </w:t>
      </w:r>
      <w:r>
        <w:rPr>
          <w:rFonts w:cs="Arial" w:ascii="Arial" w:hAnsi="Arial"/>
          <w:lang w:val="ru-RU"/>
        </w:rPr>
        <w:t xml:space="preserve">следующие </w:t>
      </w:r>
      <w:r>
        <w:rPr>
          <w:rFonts w:cs="Arial" w:ascii="Arial" w:hAnsi="Arial"/>
        </w:rPr>
        <w:t>изменения: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ить плановые назначения по налоговым и неналоговым доходам с учетом динамики поступлений.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очнить объемы межбюджетных трансфертов, подлежащих получению из бюджета Московской области. 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spacing w:before="0" w:after="120"/>
        <w:ind w:left="0" w:firstLine="426"/>
        <w:rPr/>
      </w:pPr>
      <w:r>
        <w:rPr>
          <w:rFonts w:cs="Arial" w:ascii="Arial" w:hAnsi="Arial"/>
          <w:lang w:val="ru-RU"/>
        </w:rPr>
        <w:t>Уточнить объемы</w:t>
      </w:r>
      <w:r>
        <w:rPr>
          <w:rFonts w:cs="Arial" w:ascii="Arial" w:hAnsi="Arial"/>
        </w:rPr>
        <w:t xml:space="preserve"> расход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</w:rPr>
        <w:t xml:space="preserve"> бюджета </w:t>
      </w:r>
      <w:r>
        <w:rPr>
          <w:rFonts w:cs="Arial" w:ascii="Arial" w:hAnsi="Arial"/>
          <w:lang w:val="ru-RU"/>
        </w:rPr>
        <w:t>городского округа Ступино</w:t>
      </w:r>
      <w:r>
        <w:rPr>
          <w:rFonts w:cs="Arial" w:ascii="Arial" w:hAnsi="Arial"/>
        </w:rPr>
        <w:t xml:space="preserve"> с учетом </w:t>
      </w:r>
      <w:r>
        <w:rPr>
          <w:rFonts w:cs="Arial" w:ascii="Arial" w:hAnsi="Arial"/>
          <w:szCs w:val="24"/>
        </w:rPr>
        <w:t>итог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szCs w:val="24"/>
        </w:rPr>
        <w:t xml:space="preserve"> проведения конкурентных процедур</w:t>
      </w:r>
      <w:r>
        <w:rPr>
          <w:rFonts w:cs="Arial" w:ascii="Arial" w:hAnsi="Arial"/>
          <w:lang w:val="ru-RU"/>
        </w:rPr>
        <w:t>, дополнительных соглашений о предоставлении субсидий, субвенций и иных межбюджетных трансфертов, заключенных с главными распорядителями средств бюджета Московской области</w:t>
      </w:r>
      <w:r>
        <w:rPr>
          <w:rFonts w:cs="Arial" w:ascii="Arial" w:hAnsi="Arial"/>
        </w:rPr>
        <w:t>.</w:t>
      </w:r>
    </w:p>
    <w:p>
      <w:pPr>
        <w:pStyle w:val="TextBodyIndent"/>
        <w:tabs>
          <w:tab w:val="clear" w:pos="567"/>
          <w:tab w:val="left" w:pos="70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tabs>
          <w:tab w:val="clear" w:pos="567"/>
          <w:tab w:val="left" w:pos="70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</w:rPr>
        <w:t xml:space="preserve">Доходы бюджета </w:t>
      </w:r>
      <w:r>
        <w:rPr>
          <w:rFonts w:cs="Arial" w:ascii="Arial" w:hAnsi="Arial"/>
          <w:b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предлагается увеличить в 2019 году на 180147,1 тыс. руб., с учетом динамики поступлений доходов в 2019 году и за счет изменения объемов межбюджетных трансфертов, подлежащих получению из бюджета Московской области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Плановые назначения по </w:t>
      </w:r>
      <w:r>
        <w:rPr>
          <w:rFonts w:cs="Arial" w:ascii="Arial" w:hAnsi="Arial"/>
          <w:b/>
        </w:rPr>
        <w:t>налоговым и неналоговым доходам</w:t>
      </w:r>
      <w:r>
        <w:rPr>
          <w:rFonts w:cs="Arial" w:ascii="Arial" w:hAnsi="Arial"/>
        </w:rPr>
        <w:t xml:space="preserve"> бюджета городского округа Ступино </w:t>
      </w:r>
      <w:r>
        <w:rPr>
          <w:rFonts w:cs="Arial" w:ascii="Arial" w:hAnsi="Arial"/>
          <w:color w:val="000000"/>
        </w:rPr>
        <w:t>предлагается увеличить в 2019 году</w:t>
      </w:r>
      <w:r>
        <w:rPr>
          <w:rFonts w:cs="Arial" w:ascii="Arial" w:hAnsi="Arial"/>
        </w:rPr>
        <w:t xml:space="preserve"> на 40925,9 тыс. руб., в том числе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 xml:space="preserve">налог на доходы физических лиц увеличен на 117710,4 тыс. руб.;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зы по подакцизным товарам (продукции), производимым на территории Российской Федерации увеличены на 13317,5 тыс. руб.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 налогов на совокупный доход увеличены на 33709,1 тыс. руб.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я от налогов на имущество уменьшены на 170153,4 тыс. руб.;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пошлина увеличена на 1760 тыс. руб.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 задолженности и перерасчетов по отмененным налогам, сборам и иным обязательным платежам увеличены на 4,8 тыс. руб.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использования имущества, находящегося в государственной и муниципальной собственности, уменьшены на 2227,9 тыс. руб.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а за негативное воздействие на окружающую среду увеличена на 263,6 тыс. руб.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 xml:space="preserve">доходы от оказания платных услуг (работ) и компенсации затрат государства увеличены на 17536,7 тыс. руб.;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продажи материальных и нематериальных активов увеличены на 26280 тыс. руб.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 денежных взысканий (штрафов) увеличены на 1220 тыс. руб.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9781" w:leader="none"/>
        </w:tabs>
        <w:spacing w:before="0" w:after="120"/>
        <w:ind w:left="0" w:firstLine="360"/>
        <w:jc w:val="both"/>
        <w:rPr/>
      </w:pPr>
      <w:r>
        <w:rPr>
          <w:rFonts w:cs="Arial" w:ascii="Arial" w:hAnsi="Arial"/>
        </w:rPr>
        <w:t>прочие неналоговые доходы увеличены на 1505,1 тыс. руб.</w:t>
      </w:r>
    </w:p>
    <w:p>
      <w:pPr>
        <w:pStyle w:val="TextBodyIndent"/>
        <w:tabs>
          <w:tab w:val="clear" w:pos="567"/>
          <w:tab w:val="left" w:pos="70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sz w:val="8"/>
          <w:szCs w:val="8"/>
          <w:highlight w:val="yellow"/>
          <w:lang w:val="ru-RU"/>
        </w:rPr>
      </w:pPr>
      <w:r>
        <w:rPr>
          <w:rFonts w:cs="Arial" w:ascii="Arial" w:hAnsi="Arial"/>
          <w:b/>
          <w:sz w:val="8"/>
          <w:szCs w:val="8"/>
          <w:highlight w:val="yellow"/>
          <w:lang w:val="ru-RU"/>
        </w:rPr>
      </w:r>
    </w:p>
    <w:p>
      <w:pPr>
        <w:pStyle w:val="TextBodyIndent"/>
        <w:tabs>
          <w:tab w:val="clear" w:pos="567"/>
          <w:tab w:val="left" w:pos="70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Б</w:t>
      </w:r>
      <w:r>
        <w:rPr>
          <w:rFonts w:cs="Arial" w:ascii="Arial" w:hAnsi="Arial"/>
          <w:b/>
          <w:szCs w:val="24"/>
        </w:rPr>
        <w:t xml:space="preserve">езвозмездные поступления от других бюджетов бюджетной системы </w:t>
      </w:r>
      <w:r>
        <w:rPr>
          <w:rFonts w:cs="Arial" w:ascii="Arial" w:hAnsi="Arial"/>
          <w:b/>
          <w:szCs w:val="24"/>
          <w:lang w:val="ru-RU"/>
        </w:rPr>
        <w:t>РФ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000000"/>
          <w:lang w:val="ru-RU"/>
        </w:rPr>
        <w:t>увеличены в 2019 го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на </w:t>
      </w:r>
      <w:r>
        <w:rPr>
          <w:rFonts w:cs="Arial" w:ascii="Arial" w:hAnsi="Arial"/>
          <w:szCs w:val="24"/>
          <w:lang w:val="ru-RU"/>
        </w:rPr>
        <w:t>150924,6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тыс. руб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/>
          <w:bCs/>
        </w:rPr>
        <w:t>Объем</w:t>
      </w:r>
      <w:r>
        <w:rPr>
          <w:rFonts w:cs="Arial" w:ascii="Arial" w:hAnsi="Arial"/>
          <w:b/>
        </w:rPr>
        <w:t xml:space="preserve"> субсидий</w:t>
      </w:r>
      <w:r>
        <w:rPr>
          <w:rFonts w:cs="Arial" w:ascii="Arial" w:hAnsi="Arial"/>
        </w:rPr>
        <w:t xml:space="preserve"> в целом увеличится на 109050,8 тыс. руб. 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ы объемы субсидий: 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капитальные вложения в общеобразовательные организации в целях поддержания односменного режима обучения на 113169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о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 на 8117,0 тыс.руб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меньшены объемы субсидий: 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24936,5 тыс.руб.;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осковской области на 77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иобретение музыкальных инструментов для муниципальных организаций дополнительного образования Московской области, осуществляющих деятельность в сфере культуры на 961,5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 на подготовку основания, приобретение и установку плоскостных спортивных сооружений в муниципальных образованиях Московской области на 73,7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мероприятия по проведению капитального ремонта в муниципальных дошкольных образовательных организациях Московской области на 2459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капитальные вложения в объекты социальной и инженерной инфраструктуры на территории военных городков на 1455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бустройство и установку детских игровых площадок на территории муниципальных образований Московской области на 96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субсидии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ализацию мероприятий по организации функциональных зон в парках культуры и отдыха в сумме 2492,3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офинансирование расходов на организацию деятельности многофункциональных центров предоставления государственных и муниципальных услуг в сумме 1735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 в сумме 378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ройство контейнерных площадок в сумме 13218,1 тыс.руб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ъем</w:t>
      </w:r>
      <w:r>
        <w:rPr>
          <w:rFonts w:cs="Arial" w:ascii="Arial" w:hAnsi="Arial"/>
          <w:b/>
        </w:rPr>
        <w:t xml:space="preserve"> субвенций</w:t>
      </w:r>
      <w:r>
        <w:rPr>
          <w:rFonts w:cs="Arial" w:ascii="Arial" w:hAnsi="Arial"/>
        </w:rPr>
        <w:t xml:space="preserve"> в целом увеличится на 933,4 тыс. руб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ы объемы субвенций: 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едоставление гражданам субсидий на оплату жилого помещения и коммунальных услуг увеличен на 5322,0 тыс.руб.;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увеличен на 462,4 тыс.руб.;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увеличена на 3060,0 тыс.руб.;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увеличен на 591,0 тыс.руб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меньшены объемы субвенций: 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на 360,0 тыс.руб.;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3398,0 тыс.руб.;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беспечение полноценным питанием беременных женщин, кормящих матерей, а также детей в возрасте до трех лет на 5120,0 тыс.руб.;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62,0 тыс.руб.</w:t>
      </w:r>
    </w:p>
    <w:p>
      <w:pPr>
        <w:pStyle w:val="Normal"/>
        <w:tabs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Дополнительно предусмотрена субвенция на осуществление переданных полномочий Московской области по оформлению в собственность Московской области сибиреязвенных скотомогильников, по обустройству и содержанию сибиреязвенных скотомогильников в сумме 638,0 тыс.руб.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ъем</w:t>
      </w:r>
      <w:r>
        <w:rPr>
          <w:rFonts w:cs="Arial" w:ascii="Arial" w:hAnsi="Arial"/>
          <w:b/>
        </w:rPr>
        <w:t xml:space="preserve"> иных межбюджетных трансфертов</w:t>
      </w:r>
      <w:r>
        <w:rPr>
          <w:rFonts w:cs="Arial" w:ascii="Arial" w:hAnsi="Arial"/>
        </w:rPr>
        <w:t xml:space="preserve"> увеличится на 39979 тыс. руб.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Дополнительно предусмотрены иные межбюджетные трансферты: 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еализацию отдельных мероприятий муниципальных программ (в сфере образования, культуры и физической культуры и спорта в части оплаты труда и начислений на оплату труда педагогических работников муниципальных организаций дополнительного образования) в сумме 8561,0 тыс.руб.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выплату заработной платы работникам муниципальных дошкольных организаций в сумме 31418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>Доходы от возврата остатков</w:t>
      </w:r>
      <w:r>
        <w:rPr>
          <w:rFonts w:cs="Arial" w:ascii="Arial" w:hAnsi="Arial"/>
        </w:rPr>
        <w:t xml:space="preserve"> субсидий, субвенций и иных межбюджетных трансфертов, имеющих целевое назначение, прошлых лет составят 5527,4 тыс. 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>Возврат остатков</w:t>
      </w:r>
      <w:r>
        <w:rPr>
          <w:rFonts w:cs="Arial" w:ascii="Arial" w:hAnsi="Arial"/>
        </w:rPr>
        <w:t xml:space="preserve"> субсидий, субвенций и иных межбюджетных трансфертов, имеющих целевое назначение, прошлых лет составит 16269,3 тыс. руб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асходы бюджета городского округа Ступино</w:t>
      </w:r>
      <w:r>
        <w:rPr>
          <w:rFonts w:cs="Arial" w:ascii="Arial" w:hAnsi="Arial"/>
          <w:color w:val="000000"/>
        </w:rPr>
        <w:t xml:space="preserve"> увеличены в 2019 году на </w:t>
      </w:r>
      <w:r>
        <w:rPr>
          <w:rFonts w:cs="Arial" w:ascii="Arial" w:hAnsi="Arial"/>
        </w:rPr>
        <w:t xml:space="preserve">135057,7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расходную часть бюджета вносятся следующие изменения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Цифровое муниципальное образование"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в 2019 году увеличены на 2113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По подпрограмме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дополнительно предусмотрены расходы в 2019 году за счет субсидии из бюджета Московской области в сумме 2113,0 тыс.руб., в том числе: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, по реализации мероприятий, направленных на повышение уровня удовлетворенности граждан качеством предоставления государственных и муниципальных услуг в сумме 378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2. на софинансирование расходов на организацию деятельности многофункциональных центров предоставления государственных и муниципальных услуг в сумме 1735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ind w:right="-2" w:firstLine="709"/>
        <w:rPr>
          <w:bCs/>
          <w:color w:val="000000"/>
          <w:sz w:val="8"/>
          <w:szCs w:val="8"/>
          <w:lang w:val="ru-RU"/>
        </w:rPr>
      </w:pPr>
      <w:r>
        <w:rPr>
          <w:bCs/>
          <w:color w:val="000000"/>
          <w:sz w:val="8"/>
          <w:szCs w:val="8"/>
          <w:lang w:val="ru-RU"/>
        </w:rPr>
      </w:r>
    </w:p>
    <w:p>
      <w:pPr>
        <w:pStyle w:val="TextBodyIndent"/>
        <w:spacing w:before="0" w:after="120"/>
        <w:ind w:firstLine="56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ая программа "Культура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Расходы на реализацию</w:t>
      </w:r>
      <w:r>
        <w:rPr>
          <w:rFonts w:cs="Arial" w:ascii="Arial" w:hAnsi="Arial"/>
          <w:szCs w:val="24"/>
        </w:rPr>
        <w:t xml:space="preserve"> муниципальной программы </w:t>
      </w:r>
      <w:r>
        <w:rPr>
          <w:rFonts w:eastAsia="Calibri" w:cs="Arial" w:ascii="Arial" w:hAnsi="Arial"/>
          <w:szCs w:val="24"/>
          <w:lang w:val="ru-RU"/>
        </w:rPr>
        <w:t>в 2019 году увеличены на</w:t>
      </w:r>
      <w:r>
        <w:rPr>
          <w:rFonts w:cs="Arial" w:ascii="Arial" w:hAnsi="Arial"/>
          <w:szCs w:val="24"/>
          <w:lang w:val="ru-RU"/>
        </w:rPr>
        <w:t xml:space="preserve"> 4761,0 тыс.руб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Дополнительно предусмотрены расходы за счет средств бюджета Московской области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- на выплату </w:t>
      </w:r>
      <w:r>
        <w:rPr>
          <w:rFonts w:cs="Arial" w:ascii="Arial" w:hAnsi="Arial"/>
          <w:color w:val="000000"/>
        </w:rPr>
        <w:t xml:space="preserve">заработной платы педагогам организаций дополнительного образования в сфере культуры в сумме 3969,6 тыс.руб.; </w:t>
      </w:r>
    </w:p>
    <w:p>
      <w:pPr>
        <w:pStyle w:val="Normal"/>
        <w:tabs>
          <w:tab w:val="clear" w:pos="567"/>
          <w:tab w:val="left" w:pos="9781" w:leader="none"/>
        </w:tabs>
        <w:autoSpaceDE w:val="false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ализацию мероприятий по организации функциональных зон в парках культуры и отдыха в сумме 2492,3 тыс.руб.</w:t>
      </w:r>
    </w:p>
    <w:p>
      <w:pPr>
        <w:pStyle w:val="Normal"/>
        <w:tabs>
          <w:tab w:val="clear" w:pos="567"/>
          <w:tab w:val="left" w:pos="9781" w:leader="none"/>
        </w:tabs>
        <w:autoSpaceDE w:val="false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мероприятия по приобретению музыкальных инструментов для оснащения муниципальных учреждений дополнительного образования сферы культуры, уменьшены за счет средств бюджета Московской области на 961,5 тыс.руб. и за счет средств бюджета городского округа Ступино на 961,5 тыс.руб. в соответствии с дополнительным соглашением с Министерством культуры Московской области о предоставлении субсидии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ые за счет средств бюджета городского округа Ступино на обеспечение деятельности (оказание услуг) муниципальных учреждений культурно-досугового типа, увеличены на 222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szCs w:val="24"/>
          <w:lang w:val="ru-RU"/>
        </w:rPr>
        <w:t>Расходы на реализацию</w:t>
      </w:r>
      <w:r>
        <w:rPr>
          <w:rFonts w:cs="Arial" w:ascii="Arial" w:hAnsi="Arial"/>
          <w:szCs w:val="24"/>
        </w:rPr>
        <w:t xml:space="preserve"> муниципальной программы </w:t>
      </w:r>
      <w:r>
        <w:rPr>
          <w:rFonts w:cs="Arial" w:ascii="Arial" w:hAnsi="Arial"/>
          <w:lang w:val="ru-RU"/>
        </w:rPr>
        <w:t>увеличе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 2019 году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ru-RU"/>
        </w:rPr>
        <w:t>127748,3</w:t>
      </w:r>
      <w:r>
        <w:rPr>
          <w:rFonts w:cs="Arial" w:ascii="Arial" w:hAnsi="Arial"/>
        </w:rPr>
        <w:t xml:space="preserve"> тыс.руб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Увеличены расходы, предусмотренные за счет средств бюджета Московской области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троительство общеобразовательной школы г.Ступино кв.23 на 113169,0 тыс.руб. в соответствии с дополнительным соглашением с Министерством строительного комплекса Московской области;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591,0 тыс.руб.;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, такж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3060,0 тыс.руб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Дополнительно за счет средств бюджета Московской области предусмотрены расходы на выплату заработной платы работникам муниципальных дошкольных организаций в сумме 31418,0 тыс.руб. и на выплату </w:t>
      </w:r>
      <w:r>
        <w:rPr>
          <w:rFonts w:cs="Arial" w:ascii="Arial" w:hAnsi="Arial"/>
          <w:color w:val="000000"/>
        </w:rPr>
        <w:t>заработной платы педагогам организаций дополнительного образования в сфере образования в сумме 4591,4 тыс.руб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за счет средств бюджета Московской области: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62,0 тыс.руб.;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офинансирование мероприятий по проведению технического обследования и капитального ремонта в муниципальных дошкольных образовательных организациях на 2459,0 тыс.руб. в соответствии с дополнительным соглашением с Министерством образования Московской области о предоставлении субсидии;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, на 360,0 тыс.руб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за счет средств бюджета городского округа Ступино, на строительство школы на 600 мест с бассейном 23 кв. г.Ступино, на 16 000,0 тыс.руб. в связи с увеличением объема субсидии, предоставляемой из бюджета Московской области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за счет средств бюджета городского округа Ступино на обеспечение функционирования в 2019 году Верзиловской школы и гимназии № 7, на 6000,0 млн.руб. с учетом фактической потребности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изическая культура и спорт городского округа Ступино"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программы уменьшены в 2019 году на 1761,6 тыс.руб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подготовку основания, приобретение и установку плоскостных спортивных сооружений, уменьшены на 96,0 тыс.руб. (в том числе: бюджет Московской области - на 73,7 тыс.руб., бюджет городского округа Ступино - на 22,3 тыс.руб.) в соответствии с дополнительным соглашением с Министерством физической культуры и спорта Московской области о предоставлении субсидии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, предусмотренные на реконструкцию стадиона "Металлург" за счет средств бюджета городского округа Ступино, уменьшены в 2019 году на 2829,2 тыс.руб в связи с образовавшейся экономией по итогам проведения конкурентных процедур по </w:t>
      </w:r>
      <w:r>
        <w:rPr>
          <w:rFonts w:cs="Arial" w:ascii="Arial" w:hAnsi="Arial"/>
          <w:bCs/>
          <w:color w:val="000000"/>
        </w:rPr>
        <w:t>выполнению проектно-изыскательских работ</w:t>
      </w:r>
      <w:r>
        <w:rPr>
          <w:rFonts w:cs="Arial" w:ascii="Arial" w:hAnsi="Arial"/>
        </w:rPr>
        <w:t xml:space="preserve"> на реконструкцию стадиона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организацию и проведение массовых, официальных физкультурных и спортивных мероприятий, участие в соревнованиях и мероприятиях различного уровня, увеличены на 1163,5 тыс.руб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ельское хозяйство городского округа Ступино"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увеличены в 2019 году на 1291,9 тыс.руб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редств бюджета Московской области на осуществление переданных полномочий Московской области по оформлению в собственность Московской области сибиреязвенных скотомогильников, по обустройству и содержанию сибиреязвенных скотомогильников предусмотрены расходы в сумме 638,0 тыс.руб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За счет средств бюджета городского округа Ступино увеличены расходы на софинансирование строительства сети газораспределения в с.Шугарово, ул.Донбасская на 653,9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Муниципальная программа "Безопасность </w:t>
      </w:r>
      <w:r>
        <w:rPr>
          <w:rFonts w:cs="Arial" w:ascii="Arial" w:hAnsi="Arial"/>
          <w:b/>
        </w:rPr>
        <w:t>городского округа Ступино</w:t>
      </w:r>
      <w:r>
        <w:rPr>
          <w:rFonts w:cs="Arial" w:ascii="Arial" w:hAnsi="Arial"/>
          <w:b/>
          <w:bCs/>
          <w:color w:val="000000"/>
          <w:szCs w:val="26"/>
        </w:rPr>
        <w:t xml:space="preserve"> 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сходы на реализацию </w:t>
      </w:r>
      <w:r>
        <w:rPr>
          <w:rFonts w:cs="Arial" w:ascii="Arial" w:hAnsi="Arial"/>
          <w:lang w:val="ru-RU"/>
        </w:rPr>
        <w:t xml:space="preserve">мероприятий муниципальной </w:t>
      </w:r>
      <w:r>
        <w:rPr>
          <w:rFonts w:cs="Arial" w:ascii="Arial" w:hAnsi="Arial"/>
        </w:rPr>
        <w:t xml:space="preserve">программы </w:t>
      </w:r>
      <w:r>
        <w:rPr>
          <w:rFonts w:cs="Arial" w:ascii="Arial" w:hAnsi="Arial"/>
          <w:lang w:val="ru-RU"/>
        </w:rPr>
        <w:t xml:space="preserve">увеличены в 2019 году на 400,0 тыс.руб. 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 xml:space="preserve">Средства перераспределены из подпрограммы 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"Развитие и поддержка социально ориентированных некоммерческих организаций в городском округе Ступино" и </w:t>
      </w:r>
      <w:r>
        <w:rPr>
          <w:rFonts w:cs="Arial" w:ascii="Arial" w:hAnsi="Arial"/>
          <w:lang w:val="ru-RU"/>
        </w:rPr>
        <w:t>предусмотрены на п</w:t>
      </w:r>
      <w:r>
        <w:rPr>
          <w:rFonts w:cs="Arial" w:ascii="Arial" w:hAnsi="Arial"/>
        </w:rPr>
        <w:t>ремирование казачье</w:t>
      </w:r>
      <w:r>
        <w:rPr>
          <w:rFonts w:cs="Arial" w:ascii="Arial" w:hAnsi="Arial"/>
          <w:lang w:val="ru-RU"/>
        </w:rPr>
        <w:t>го</w:t>
      </w:r>
      <w:r>
        <w:rPr>
          <w:rFonts w:cs="Arial" w:ascii="Arial" w:hAnsi="Arial"/>
        </w:rPr>
        <w:t xml:space="preserve"> общест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городского округа Ступино при привлечении казаков для несения службы по охране общественного порядка в местах массового скопления людей в период проведения спортивных, праздничных, культурно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массовых мероприятий</w:t>
      </w:r>
      <w:r>
        <w:rPr>
          <w:rFonts w:cs="Arial" w:ascii="Arial" w:hAnsi="Arial"/>
          <w:lang w:val="ru-RU"/>
        </w:rPr>
        <w:t xml:space="preserve">.  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"Жилище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сходы на реализацию </w:t>
      </w:r>
      <w:r>
        <w:rPr>
          <w:rFonts w:cs="Arial" w:ascii="Arial" w:hAnsi="Arial"/>
          <w:lang w:val="ru-RU"/>
        </w:rPr>
        <w:t xml:space="preserve">мероприятий муниципальной </w:t>
      </w:r>
      <w:r>
        <w:rPr>
          <w:rFonts w:cs="Arial" w:ascii="Arial" w:hAnsi="Arial"/>
        </w:rPr>
        <w:t xml:space="preserve">программы </w:t>
      </w:r>
      <w:r>
        <w:rPr>
          <w:rFonts w:cs="Arial" w:ascii="Arial" w:hAnsi="Arial"/>
          <w:lang w:val="ru-RU"/>
        </w:rPr>
        <w:t>уменьшены в 2019 году на 33587,2 тыс.руб.</w:t>
      </w:r>
    </w:p>
    <w:p>
      <w:pPr>
        <w:pStyle w:val="Normal"/>
        <w:tabs>
          <w:tab w:val="clear" w:pos="567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Уменьшены расходы, предусмотренные за счет средств бюджета Московской области: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</w:rPr>
        <w:t>1. на о</w:t>
      </w:r>
      <w:r>
        <w:rPr>
          <w:rFonts w:cs="Arial" w:ascii="Arial" w:hAnsi="Arial"/>
          <w:bCs/>
          <w:color w:val="000000"/>
        </w:rPr>
        <w:t>беспечение мероприятий по переселению граждан из аварийного жилищного фонда – на 24936,5 тыс.руб. в соответствии с дополнительным соглашением с Министерством строительного комплекса Московской области о предоставлении субсидии;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 на организацию обеспечения жильем детей-сирот и детей, оставшихся без попечения родителей, лиц из их числа, – на 3398,0 тыс.руб. в соответствии с дополнительным соглашением с Министерством образования Московской области о предоставлении субвенции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сключены расходы, предусмотренные за счет средств </w:t>
      </w:r>
      <w:r>
        <w:rPr>
          <w:rFonts w:cs="Arial" w:ascii="Arial" w:hAnsi="Arial"/>
        </w:rPr>
        <w:t>бюджета городского округа Ступино</w:t>
      </w:r>
      <w:r>
        <w:rPr>
          <w:rFonts w:cs="Arial" w:ascii="Arial" w:hAnsi="Arial"/>
          <w:bCs/>
          <w:color w:val="000000"/>
        </w:rPr>
        <w:t xml:space="preserve"> на выполнение проектно-изыскательских работ на строительство пристройки спортивного зала МБОУ СОШ №2 в сумме 4040,0 тыс.руб. Мероприятие предусмотрено в проекте бюджета городского округа Ступино на 2020 год и плановый период 2021-2022 годов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Уменьшены расходы, предусмотренные за счет средств </w:t>
      </w:r>
      <w:r>
        <w:rPr>
          <w:rFonts w:cs="Arial" w:ascii="Arial" w:hAnsi="Arial"/>
        </w:rPr>
        <w:t>бюджета городского округа Ступино</w:t>
      </w:r>
      <w:r>
        <w:rPr>
          <w:rFonts w:cs="Arial" w:ascii="Arial" w:hAnsi="Arial"/>
          <w:bCs/>
          <w:color w:val="000000"/>
        </w:rPr>
        <w:t xml:space="preserve"> на реализацию мероприятий по обеспечению жильем молодых семей, на 1212,7 тыс.руб. с учетом фактической потребности и в соответствии с соглашением с Министерством жилищной политики Московской области о предоставлении субсидии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709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«Предпринимательство»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 на реализацию мероприятий муниципальной программы в 2019 году уменьшены на 104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В соответствии с дополнительным соглашением с Министерством потребительского рынка и услуг Московской области о предоставлении субсидии на частичную компенсацию фактически произведенных поставщиками (организациями и индивидуальными предпринимателями) транспортных расходов по доставке товаров в сельские населенные пункты уменьшены расходы, предусмотренные за счет средств бюджета Московской области - на 77,0 тыс.руб., за счет средств бюджета городского округа Ступино – на 27,0 тыс.руб. 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Развитие институтов гражданского общества, повышение эффективности местного самоуправления городского округа Ступино"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 на реализацию мероприятий муниципальной программы в 2019 уменьшены на 6718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Уменьшены расходы, предусмотренные за счет средств бюджета городского округа Ступино: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color w:val="000000"/>
          <w:szCs w:val="24"/>
          <w:lang w:val="ru-RU"/>
        </w:rPr>
        <w:t>-  на обеспечение деятельности администрации городского округа Ступино на 9721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color w:val="000000"/>
          <w:szCs w:val="24"/>
          <w:lang w:val="ru-RU"/>
        </w:rPr>
        <w:t>- на оказание поддержки старостам сельских населенных пунктов городского округа Ступино на 1324,0 тыс.руб.;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- на выплаты пенсии за выслугу лет лицам, замещающим муниципальные должности и должности муниципальной службы, – на 673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Увеличены расходы, предусмотренные на опубликование </w:t>
      </w:r>
      <w:r>
        <w:rPr>
          <w:rFonts w:cs="Arial" w:ascii="Arial" w:hAnsi="Arial"/>
          <w:szCs w:val="24"/>
        </w:rPr>
        <w:t>(обнародовани</w:t>
      </w:r>
      <w:r>
        <w:rPr>
          <w:rFonts w:cs="Arial" w:ascii="Arial" w:hAnsi="Arial"/>
          <w:szCs w:val="24"/>
          <w:lang w:val="ru-RU"/>
        </w:rPr>
        <w:t>е</w:t>
      </w:r>
      <w:r>
        <w:rPr>
          <w:rFonts w:cs="Arial" w:ascii="Arial" w:hAnsi="Arial"/>
          <w:szCs w:val="24"/>
        </w:rPr>
        <w:t xml:space="preserve">) муниципальных правовых актов и иной официальной информации органов местного самоуправления </w:t>
      </w:r>
      <w:r>
        <w:rPr>
          <w:rFonts w:cs="Arial" w:ascii="Arial" w:hAnsi="Arial"/>
          <w:color w:val="000000"/>
          <w:szCs w:val="24"/>
        </w:rPr>
        <w:t>городского округа Ступино</w:t>
      </w:r>
      <w:r>
        <w:rPr>
          <w:rFonts w:cs="Arial" w:ascii="Arial" w:hAnsi="Arial"/>
          <w:color w:val="000000"/>
          <w:szCs w:val="24"/>
          <w:lang w:val="ru-RU"/>
        </w:rPr>
        <w:t>, на 5000,0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jc w:val="center"/>
        <w:rPr/>
      </w:pPr>
      <w:r>
        <w:rPr>
          <w:rFonts w:cs="Arial" w:ascii="Arial" w:hAnsi="Arial"/>
          <w:color w:val="000000"/>
          <w:szCs w:val="24"/>
          <w:lang w:val="ru-RU"/>
        </w:rPr>
        <w:br/>
      </w:r>
      <w:r>
        <w:rPr>
          <w:rFonts w:cs="Arial" w:ascii="Arial" w:hAnsi="Arial"/>
          <w:b/>
        </w:rPr>
        <w:t>Муниципальная программа "Управление имуществом и финансами городского округа Ступино"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 на реализацию мероприятий программы в 2019 году уменьшены на 6212,5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программе "Развитие земельно - имущественного комплекса" уменьшены расходы, предусмотренные на выполнение работ по оформлению земельных участков для постановки на государственный кадастровый учет, исполнение обязательств по капитальному ремонту общего имущества в многоквартирных домах, на 3503,5 тыс.руб. с учетом проведенных конкурсных процедур и заключенных муниципальных контракто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программе «Управление муниципальными финансами» уменьшены расходы на обслуживание муниципального долга на 2400,0 тыс.руб. и на организацию расчетного и кассового обслуживания исполнения бюджета городского округа Ступино на 309,0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 и связи в городском округе Ступино"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в 2019 году увеличены на 8117,0 тыс.руб. за счет субсидии, предоставленной из бюджета Московской области на капитальный ремонт и ремонт автомобильных дорог, примыкающих к территории садоводческих, огороднических и дачных некоммерческих объединений граждан, в сумме 8117,0 тыс.руб.</w:t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городской среды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в 2019 году увеличены на 16615,3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Дополнительно предусмотрены расходы на устройство контейнерных площадок в сумме 17211,3 тыс.руб., в том числе за счет средств бюджета Московской области 13218,0 тыс.руб. и за счет средств бюджета городского округа Ступино 3993,3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обустройство и установку детских игровых площадок, предусмотренные за счет бюджета Московской области, уменьшены на 96,0 тыс.руб. в соответствии с дополнительным соглашением с Министерством благоустройства Московской области о предоставлении субсиди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Увеличены расходы, предусмотренные за счет средств бюджета городского округа Ступино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офинансирование обустройства и установки детских игровых площадок на 2691,7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зеленение, уборку, содержание общественных территорий, создание условий для благоустройства территории городского округа Ступино на 13911,6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иобретение электрической энергии для обеспечения функционирования уличного освещения на 6320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комплексное благоустройство дворовых территорий на 5767,6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за счет бюджета городского округа Ступино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благоустройство территории сквера им.Н.И.Новикова на 4300,0 тыс.руб. Мероприятие предусмотрено в бюджете городского округа Ступино на 2020 год и плановый период 2021-2022 годов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монт подъездов в многоквартирных домах на 18520,6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оведение текущего ремонта жилых помещений на 2973,7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энергетики, инженерно-коммунальной инфраструктуры и энергосбережения городского округа Ступино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программы в 2019 году увеличены на 20430,1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на строительство блочно - модульной котельной в военном городке № 112 Михнево-3, за счет средств бюджета Московской области на 1455,0 тыс.руб., за счет средств бюджета городского округа Ступино на 1046,8 тыс.руб. в соответствии с дополнительным соглашением с Министерством жилищно-коммунального хозяйства Московской области о предоставлении субсиди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Увеличены расходы, предусмотренные за счет средств бюджета городского округа Ступино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еконструкцию, ремонт объектов водоснабжения на 86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проектирование, строительство, реконструкцию, ремонт объектов инженерной инфраструктуры (ремонт объектов теплового хозяйства, ремонт тепловых сетей), на 10695,2 тыс.руб.;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троительство типовой блочно-модульной котельной мощностью 10,5 МВт по адресу: Московская область, Ступинский район, с. Ситне-Щелканово (ПИР) на 15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дополнительно расходы на предоставление субсидии на оказание финансовой помощи для восстановления платежеспособности муниципальных унитарных предприятий городского округа Ступино в сумме 220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ены расходы, предусмотренные на строительство самотечного канализационного коллектора г. Ступино от ул. Горького до ул.Калинина, в сумме 45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на приобретение, монтаж и ввод в эксплуатацию объектов водоснабжения на 7624,3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Создание условий для оказания медицинской помощи и социальной поддержки населения городского округа Ступино"</w:t>
      </w:r>
    </w:p>
    <w:p>
      <w:pPr>
        <w:pStyle w:val="TextBodyIndent"/>
        <w:tabs>
          <w:tab w:val="left" w:pos="567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Расходы на реализацию программы уменьшены в 2019 году на 6528,0 тыс.руб. </w:t>
      </w:r>
    </w:p>
    <w:p>
      <w:pPr>
        <w:pStyle w:val="TextBodyIndent"/>
        <w:tabs>
          <w:tab w:val="clear" w:pos="567"/>
          <w:tab w:val="left" w:pos="0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, предусмотренные за счет средств бюджета Московской области на предоставление гражданам субсидий на оплату жилого помещения и коммунальных услуг увеличены на 5322,0 тыс.руб. в соответствии с дополнительным соглашением с Министерством социального развития Московской области.</w:t>
      </w:r>
    </w:p>
    <w:p>
      <w:pPr>
        <w:pStyle w:val="TextBodyIndent"/>
        <w:tabs>
          <w:tab w:val="left" w:pos="567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, предусмотренные за счет средств бюджета Московской области на обеспечение полноценным питанием беременных женщин, кормящих матерей и детей в возрасте до 3-х лет уменьшены на 5120,0 тыс.руб. в соответствии с дополнительным соглашением с Министерством здравоохранения Московской области и заключенным муниципальным контрактом.</w:t>
      </w:r>
    </w:p>
    <w:p>
      <w:pPr>
        <w:pStyle w:val="TextBodyIndent"/>
        <w:tabs>
          <w:tab w:val="left" w:pos="567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Исключены расходы, предусмотренные за счет средств бюджета городского округа Ступино на укрепление материально - технической базы медицинских учреждений, в сумме 6457,0 тыс.руб. </w:t>
      </w:r>
      <w:r>
        <w:rPr>
          <w:rFonts w:cs="Arial" w:ascii="Arial" w:hAnsi="Arial"/>
          <w:bCs/>
          <w:color w:val="000000"/>
        </w:rPr>
        <w:t>Мероприятие предусмотрено в проекте бюджета городского округа Ступино на 2020 год и плановый период 2021-2022 годов</w:t>
      </w:r>
      <w:r>
        <w:rPr>
          <w:rFonts w:cs="Arial" w:ascii="Arial" w:hAnsi="Arial"/>
          <w:bCs/>
          <w:color w:val="000000"/>
          <w:szCs w:val="24"/>
          <w:lang w:val="ru-RU"/>
        </w:rPr>
        <w:t>.</w:t>
      </w:r>
    </w:p>
    <w:p>
      <w:pPr>
        <w:pStyle w:val="TextBodyIndent"/>
        <w:tabs>
          <w:tab w:val="left" w:pos="567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Расходы, предусмотренные на организацию и проведение мероприятий социальной направленности, увеличены на 327,0 тыс.руб.</w:t>
      </w:r>
    </w:p>
    <w:p>
      <w:pPr>
        <w:pStyle w:val="TextBodyIndent"/>
        <w:tabs>
          <w:tab w:val="left" w:pos="567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Расходы, предусмотренные на создание условий для проведения ежегодной диспансеризации взрослого населения по подпрограмме "Создание условий для оказания медицинской помощи населению", уменьшены на 100,0 тыс.руб. </w:t>
      </w:r>
    </w:p>
    <w:p>
      <w:pPr>
        <w:pStyle w:val="TextBodyIndent"/>
        <w:tabs>
          <w:tab w:val="left" w:pos="567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Расходы, предусмотренные на реализацию мероприятий подпрограммы "Развитие и поддержка социально ориентированных некоммерческих организаций в городском округе Ступино" уменьшены на 500,0 тыс.руб. Из них расходы в сумме 400,0 тыс.руб. перераспределены в муниципальную программу «Безопасность городского округа Ступино»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Непрограммные расходы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Непрограммные расходы увеличены в 2019 году на 8812,4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Увеличены расходы, предусмотренные за счет средств бюджета Московской области на составление (изменение) списков кандидатов в присяжные заседатели федеральных судов общей юрисдикции в Российской Федерации, на 462,4 тыс.руб.</w:t>
      </w:r>
    </w:p>
    <w:p>
      <w:pPr>
        <w:pStyle w:val="TextBodyIndent"/>
        <w:tabs>
          <w:tab w:val="clear" w:pos="567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Увеличены расходы, предусмотренные </w:t>
      </w:r>
      <w:r>
        <w:rPr>
          <w:rFonts w:cs="Arial" w:ascii="Arial" w:hAnsi="Arial"/>
          <w:szCs w:val="24"/>
        </w:rPr>
        <w:t>на обеспечение установленного уровня софинансирования мероприятий, осуществляемых в рамках государственных программ Московской области, на исполнение судебных актов по обращению взыскания на средства бюджета городского округа Ступино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</w:rPr>
        <w:t xml:space="preserve"> на мероприятия, связанные с ликвидацией и преобразованием муниципальных учреждений и (или) органов местного самоуправления городского округа Ступино Московской области</w:t>
      </w:r>
      <w:r>
        <w:rPr>
          <w:rFonts w:cs="Arial" w:ascii="Arial" w:hAnsi="Arial"/>
          <w:szCs w:val="24"/>
          <w:lang w:val="ru-RU"/>
        </w:rPr>
        <w:t>, на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8350,1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19 год </w:t>
      </w:r>
      <w:r>
        <w:rPr>
          <w:rFonts w:cs="Arial" w:ascii="Arial" w:hAnsi="Arial"/>
          <w:bCs/>
        </w:rPr>
        <w:t>увеличатся на 180147,1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 xml:space="preserve"> и составят 6 437 888,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19 год </w:t>
      </w:r>
      <w:r>
        <w:rPr>
          <w:rFonts w:cs="Arial" w:ascii="Arial" w:hAnsi="Arial"/>
          <w:bCs/>
        </w:rPr>
        <w:t>увеличатся</w:t>
      </w:r>
      <w:r>
        <w:rPr>
          <w:rFonts w:cs="Arial" w:ascii="Arial" w:hAnsi="Arial"/>
        </w:rPr>
        <w:t xml:space="preserve"> на 135057,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7 313 438,7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19 год уменьшится на 45089,4 тыс.руб. и составит 875550,5 тыс. руб. (48,2% к общей сумме доходов без учета безвозмездных поступлений и поступлений по дополнительным нормативам). 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b/>
        </w:rPr>
        <w:t>Источниками финансирования дефицита</w:t>
      </w:r>
      <w:r>
        <w:rPr/>
        <w:t xml:space="preserve"> </w:t>
      </w:r>
      <w:r>
        <w:rPr>
          <w:bCs/>
        </w:rPr>
        <w:t xml:space="preserve">бюджета </w:t>
      </w:r>
      <w:r>
        <w:rPr/>
        <w:t>городского округа Ступино являются снижение остатков средств на счетах по учету средств местного бюджета в сумме 800550,5 тыс.руб. и кредиты от кредитных организаций в сумме 75000,0 тыс.руб.</w:t>
      </w:r>
    </w:p>
    <w:p>
      <w:pPr>
        <w:pStyle w:val="Normal"/>
        <w:spacing w:before="0" w:after="120"/>
        <w:ind w:right="6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бюджета на плановый период 2020-2021 годов не меняются.</w:t>
      </w:r>
    </w:p>
    <w:p>
      <w:pPr>
        <w:pStyle w:val="ConsPlusNormal"/>
        <w:spacing w:before="0" w:after="1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/>
        </w:rPr>
        <w:t>В текстовую часть</w:t>
      </w:r>
      <w:r>
        <w:rPr>
          <w:rFonts w:cs="Arial" w:ascii="Arial" w:hAnsi="Arial"/>
        </w:rPr>
        <w:t xml:space="preserve"> решения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7 декабря 2018г № 234/21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9 год и на плановый период 2020-2021 годов» предлагается внести следующие изменения:</w:t>
      </w:r>
    </w:p>
    <w:p>
      <w:pPr>
        <w:pStyle w:val="ConsPlus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/>
        <w:t>в пункте 8 уточнить наименования и объемы предоставляемых в 2019 году субсидий юридическим лицам (за исключением субсидий государственным (муниципальным учреждениям)), индивидуальным предпринимателям, физическим лицам - производителям товаров, работ, услуг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>в пункте 10 уточнить наименования   предоставляемых в 2019 году субсидий некоммерческим организациям, не являющимся государственными (муниципальными) учреждениям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ункте 14 уточнить объем бюджетных ассигнований муниципального дорожного фонда </w:t>
      </w:r>
      <w:r>
        <w:rPr>
          <w:rFonts w:cs="Arial" w:ascii="Arial" w:hAnsi="Arial"/>
          <w:color w:val="000000"/>
        </w:rPr>
        <w:t>городского округа Ступино Московской области</w:t>
      </w:r>
      <w:r>
        <w:rPr>
          <w:rFonts w:cs="Arial" w:ascii="Arial" w:hAnsi="Arial"/>
        </w:rPr>
        <w:t xml:space="preserve"> на 2019 год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>в пункте 18 уточнить предельный объем муниципального долга на 2019 год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>в пункте 19 уточнить объем расходов на обслуживание муниципального долга в 2019 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ского округа Ступи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  <w:tab/>
        <w:tab/>
        <w:tab/>
        <w:tab/>
        <w:t xml:space="preserve">                                                 В.Н.Кривобоков</w:t>
      </w:r>
    </w:p>
    <w:p>
      <w:pPr>
        <w:pStyle w:val="Normal"/>
        <w:spacing w:before="0" w:after="120"/>
        <w:ind w:right="45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iCs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4:00Z</dcterms:created>
  <dc:creator>bd</dc:creator>
  <dc:description/>
  <cp:keywords/>
  <dc:language>en-US</dc:language>
  <cp:lastModifiedBy>Татьяна</cp:lastModifiedBy>
  <cp:lastPrinted>2019-12-03T12:29:00Z</cp:lastPrinted>
  <dcterms:modified xsi:type="dcterms:W3CDTF">2019-12-04T08:32:00Z</dcterms:modified>
  <cp:revision>309</cp:revision>
  <dc:subject/>
  <dc:title>Пояснительная записка к проекту бюджета 2011 года</dc:title>
</cp:coreProperties>
</file>