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 xml:space="preserve">_______________________________________________№ ______________________________________________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епутатов городского округа Ступино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  <w:r>
        <w:rPr>
          <w:rFonts w:cs="Arial" w:ascii="Arial" w:hAnsi="Arial"/>
          <w:color w:val="000000"/>
          <w:sz w:val="24"/>
          <w:szCs w:val="24"/>
        </w:rPr>
        <w:t>от 17.12.2018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34/21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О бюджете городского округа Ступино 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на 2019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20-2021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100" w:firstLine="4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 № 28/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рассмотрев представленный администрацией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7.12.2018 № 234/21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19 год и на плановый период 2020-2021 годов»</w:t>
      </w:r>
      <w:r>
        <w:rPr>
          <w:rFonts w:cs="Arial" w:ascii="Arial" w:hAnsi="Arial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от 17.12.2018 № 234/21 «О бю</w:t>
      </w:r>
      <w:r>
        <w:rPr>
          <w:rFonts w:cs="Arial" w:ascii="Arial" w:hAnsi="Arial"/>
          <w:bCs/>
          <w:color w:val="000000"/>
          <w:sz w:val="24"/>
          <w:szCs w:val="24"/>
        </w:rPr>
        <w:t>джете городского округа Ступино Московской области на 2019 год и на плановый период 2020-2021 годов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1.  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«1. Утвердить основные характеристики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9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6437888,2 тыс. рублей, 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3416436,1 тыс. 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7291438,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853550,5 тыс. рублей.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 в пункте 8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1. в абзаце третьем число «</w:t>
      </w:r>
      <w:r>
        <w:rPr>
          <w:rFonts w:cs="Arial" w:ascii="Arial" w:hAnsi="Arial"/>
          <w:bCs/>
          <w:color w:val="000000"/>
          <w:sz w:val="24"/>
          <w:szCs w:val="24"/>
        </w:rPr>
        <w:t>46555,0</w:t>
      </w:r>
      <w:r>
        <w:rPr>
          <w:rFonts w:cs="Arial" w:ascii="Arial" w:hAnsi="Arial"/>
          <w:bCs/>
          <w:sz w:val="24"/>
          <w:szCs w:val="24"/>
        </w:rPr>
        <w:t>» заменить числом «28034,4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2. абзац четвертый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а финансовое обеспечение (возмещение) затрат, связанных с приобретением оборудования для обеспечения бесперебойного электро-, тепло-, водоснабжения и водоотведения в 2019 году в сумме 2336,4 тыс.руб.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1.2.3. в абзаце пятом слова «в 2019 году в сумме 3600,0» заменить словами «в 2019 году в сумме 4000,0</w:t>
      </w:r>
      <w:r>
        <w:rPr>
          <w:rFonts w:cs="Arial" w:ascii="Arial" w:hAnsi="Arial"/>
          <w:bCs/>
          <w:sz w:val="24"/>
          <w:szCs w:val="24"/>
        </w:rPr>
        <w:t xml:space="preserve">»;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4. </w:t>
      </w:r>
      <w:r>
        <w:rPr>
          <w:rFonts w:cs="Arial" w:ascii="Arial" w:hAnsi="Arial"/>
          <w:bCs/>
          <w:color w:val="000000"/>
          <w:sz w:val="24"/>
          <w:szCs w:val="24"/>
        </w:rPr>
        <w:t>в абзаце седьмом слова «в 2019 году в сумме 6500,0» заменить словами «в 2019 году в сумме 11500,0</w:t>
      </w:r>
      <w:r>
        <w:rPr>
          <w:rFonts w:cs="Arial" w:ascii="Arial" w:hAnsi="Arial"/>
          <w:bCs/>
          <w:sz w:val="24"/>
          <w:szCs w:val="24"/>
        </w:rPr>
        <w:t xml:space="preserve">»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5. в абзаце девятом число «155285,2» заменить числом «165980,5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6. в абзаце десятом число «11080,0» заменить числом «2203,6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1.2.7. в абзаце одиннадцатом число «72993,7» заменить числом «133208,4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8. дополнить абзацем тринадцатым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казание финансовой помощи муниципальным унитарным предприятиям городского округа Ступино для восстановления платежеспособности в 2019 году в сумме 22000,0 тыс.руб.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9. абзац тринадцатый считать абзацем четырнадцатым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в пункте 10 абзац одиннадцатый исключить;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е 14 число «474870,2» заменить числом «488489,5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в пункте 18 число «927069,0» заменить числом «907804,0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6. в пункте 19 число «26284,0» заменить числом «23884,0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7. приложение 1 «Поступления доходов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9 год» изложить в редакции согласно приложению 1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8.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Ступино Московской области на 2019 год»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9. приложение 7 «Ведомственная структура расходов бюджета городского округа Ступино Московской области на 2019 год» изложить в редакции согласно приложению 3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0. приложение 9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а на 2019 год»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. приложение 13 «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9 год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5 к настоящему решению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Направить решение Совета депутатов городского округа Ступино Московской области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7.12.2018 № 234/21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19 год и на плановый период 2020 - 2021 годов» г</w:t>
      </w:r>
      <w:r>
        <w:rPr>
          <w:rFonts w:cs="Arial" w:ascii="Arial" w:hAnsi="Arial"/>
          <w:sz w:val="24"/>
          <w:szCs w:val="24"/>
        </w:rPr>
        <w:t xml:space="preserve">лаве городского округа Ступино Московской области Назаровой В.Н. для подписания и обнарод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– приложении к районной общественно-политической газете «Ступинская панорама» и разместить на официальном сайте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В.Н.Назарова                                 _________________ П.И.Челпан</w:t>
      </w:r>
      <w:r>
        <w:br w:type="page"/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0C02F7DCCB17649D4F929C4D3C6C51E8DDB399617E167746F2F0C1B487B2028A494450DBE75A4Av8d4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19-12-03T13:29:00Z</cp:lastPrinted>
  <dcterms:modified xsi:type="dcterms:W3CDTF">2019-12-04T09:03:00Z</dcterms:modified>
  <cp:revision>150</cp:revision>
  <dc:subject/>
  <dc:title> </dc:title>
</cp:coreProperties>
</file>