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    №    ___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19.12.2019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356/34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20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21-2022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9.12.2019 № 356/34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0 год и на плановый период 2021-2022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19.12.2019 № 356/34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20 год и на плановый период 2021-2022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1.  абзац первый пункта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«1. 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20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6693467,7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659374,2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7136442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442975,0 тыс.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8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1. в абзаце четвертом число «90000,0» заменить числом «92989,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2. в абзаце пятом слова «в 2020 году в сумме 7000,0 тыс.рублей» заменить словами «в 2020 году в сумме 9500,0 тыс.рубле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3.в абзаце восьмом число «41663,9» заменить числом «34061,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4.  в абзаце девятом число «181435,2» заменить числом «91435,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5.  в абзаце одиннадцатом число «1152,5» заменить числом «515,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6. дополнить абзацем двенадцатым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а погашение просроченной задолженности управляющих организаций, поставщиков ресурсов (ресурсоснабжающих, теплоснабжающих организаций, гарантирующих организаций) (далее – поставщики ресурсов) перед поставщиками энергоресурсов (газа, электроэнергии, тепловой энергии) путем возмещения части недополученных доходов управляющих организаций, поставщиков ресурсов, образовавшихся в связи с задолженностью населения по оплате за жилое помещение и коммунальные услуги и (или) ликвидированных в установленном законодательством порядке юридических лиц, оказывавших услуги в сфере жилищно-коммунального хозяйства за потребленные ресурсы (газ, электроэнергию, тепловую энергию и воду), признанной невозможной к взысканию, в 2020 году в сумме 10000,0 тыс.рубле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7. абзац двенадцатый считать абзацем тринадцаты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е 10 слова «ООО «Жилищно-коммунальное хозяйство» городского округа Ступино Московской области в сумме 7500,0 тыс.рублей» заменить словами «ООО «Жилищно-коммунальное хозяйство» городского округа Ступино Московской области в сумме 10489,6 тыс.рубле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4. дополнить пунктом 10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0.1. Установить, что получателем субсидии на погашение просроченной задолженности управляющих организаций, поставщиков ресурсов (ресурсоснабжающих, теплоснабжающих организаций, гарантирующих организаций) (далее – поставщики ресурсов) перед поставщиками энергоресурсов (газа, электроэнергии, тепловой энергии) путем возмещения части недополученных доходов управляющих организаций, поставщиков ресурсов, образовавшихся в связи с задолженностью населения по оплате за жилое помещение и коммунальные услуги и (или) ликвидированных в установленном законодательством порядке юридических лиц, оказывавших услуги в сфере жилищно-коммунального хозяйства за потребленные ресурсы (газ, электроэнергию, тепловую энергию и воду), признанной невозможной к взысканию, является муниципальное унитарное предприятие </w:t>
      </w:r>
      <w:r>
        <w:rPr>
          <w:rFonts w:cs="Arial" w:ascii="Arial" w:hAnsi="Arial"/>
          <w:sz w:val="24"/>
          <w:szCs w:val="24"/>
          <w:shd w:fill="FFFFFF" w:val="clear"/>
        </w:rPr>
        <w:t>«Производственно-техническое объединение жилищно-коммунального хозяйства» городского округа Ступино Московского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5. в пункте 11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5.1. в абзаце втором число «4945,0» заменить числом «6388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5.2. в абзаце третьем слова «в 2020 году в сумме 183,9 тыс.рублей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в пункте 14 число «401448,0» заменить числом «397868,1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7. приложение 1 «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20 год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8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Ступино Московской области на 2020 год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7 «Ведомственная структура расходов бюджета городского округа Ступино Московской области на 2020 год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9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 год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. приложение 13 «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20 год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5 к настоящему решени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19.12.2019 № 356/34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20 год и на плановый период 2021 - 2022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городского округа Ступино Московской области – приложении к общественно-политической газете «Ступинская панорама»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_________________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за: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постоянной 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епутатской комиссии </w:t>
        <w:tab/>
        <w:tab/>
        <w:tab/>
        <w:tab/>
        <w:tab/>
        <w:tab/>
        <w:tab/>
        <w:tab/>
        <w:t>А.Н.Сухачев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«___» _____________ 2020 г.                                                                    </w:t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ослать: в дело, прокуратура, финуправление, КСП, контрольно-ревизионный отдел, управление строительства, отдел бух.учета, МКУ ЦБУ,  управление автодорог, управление содействия соц.защите, управление ЖКХ, упр.сел.хозяйства, комитет культуры, управление образования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20-11-25T14:22:00Z</cp:lastPrinted>
  <dcterms:modified xsi:type="dcterms:W3CDTF">2020-11-25T11:22:00Z</dcterms:modified>
  <cp:revision>58</cp:revision>
  <dc:subject/>
  <dc:title> </dc:title>
</cp:coreProperties>
</file>