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яснительная записка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</w:t>
      </w:r>
      <w:r>
        <w:rPr>
          <w:rFonts w:cs="Arial" w:ascii="Arial" w:hAnsi="Arial"/>
          <w:color w:val="000000"/>
        </w:rPr>
        <w:t>от 19</w:t>
      </w:r>
      <w:r>
        <w:rPr>
          <w:rFonts w:cs="Arial" w:ascii="Arial" w:hAnsi="Arial"/>
          <w:color w:val="000000"/>
          <w:lang w:val="ru-RU"/>
        </w:rPr>
        <w:t>.19.</w:t>
      </w:r>
      <w:r>
        <w:rPr>
          <w:rFonts w:cs="Arial" w:ascii="Arial" w:hAnsi="Arial"/>
          <w:color w:val="000000"/>
        </w:rPr>
        <w:t xml:space="preserve">2019 № 356/34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0 год и на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</w:rPr>
        <w:t xml:space="preserve">Московской области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9 декабря 2019 № 356/34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20 год и на плановый период 2021-2022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Основными причинами внесения изменений в бюджет городского округа Ступино </w:t>
      </w:r>
      <w:r>
        <w:rPr>
          <w:rFonts w:cs="Arial" w:ascii="Arial" w:hAnsi="Arial"/>
          <w:bCs/>
          <w:color w:val="000000"/>
        </w:rPr>
        <w:t>Московской области</w:t>
      </w:r>
      <w:r>
        <w:rPr>
          <w:rFonts w:cs="Arial" w:ascii="Arial" w:hAnsi="Arial"/>
        </w:rPr>
        <w:t xml:space="preserve"> являются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1. Необходимость уточнения основных параметров бюджета в текущих экономических условиях, с учетом динамики поступления собственных доходов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оптимизации расходов, приостановкой финансирования мероприятий в условиях распространения новой коронавирусной инфекции COVID-19</w:t>
      </w:r>
      <w:r>
        <w:rPr>
          <w:rFonts w:cs="Arial" w:ascii="Arial" w:hAnsi="Arial"/>
          <w:lang w:val="ru-RU"/>
        </w:rPr>
        <w:t xml:space="preserve"> и ожидаемого исполнения расходов в 2020 году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lang w:val="ru-RU"/>
        </w:rPr>
        <w:t>Изменение</w:t>
      </w:r>
      <w:r>
        <w:rPr>
          <w:rFonts w:cs="Arial" w:ascii="Arial" w:hAnsi="Arial"/>
        </w:rPr>
        <w:t xml:space="preserve"> объема средств, подлежащих получению из бюджетов других уровней бюджетной системы Российской Федерации</w:t>
      </w:r>
      <w:r>
        <w:rPr>
          <w:rFonts w:cs="Arial" w:ascii="Arial" w:hAnsi="Arial"/>
          <w:lang w:val="ru-RU"/>
        </w:rPr>
        <w:t xml:space="preserve"> в соответствии с Соглашениями, заключенными с Главным распорядителями средств бюджета Московской област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 xml:space="preserve">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9 декабря 2019 № 356/34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20 год и на плановый период 2021-2022 годов» </w:t>
      </w:r>
      <w:r>
        <w:rPr>
          <w:rFonts w:cs="Arial" w:ascii="Arial" w:hAnsi="Arial"/>
        </w:rPr>
        <w:t xml:space="preserve">предлагается внести </w:t>
      </w:r>
      <w:r>
        <w:rPr>
          <w:rFonts w:cs="Arial" w:ascii="Arial" w:hAnsi="Arial"/>
          <w:lang w:val="ru-RU"/>
        </w:rPr>
        <w:t xml:space="preserve">следующие </w:t>
      </w:r>
      <w:r>
        <w:rPr>
          <w:rFonts w:cs="Arial" w:ascii="Arial" w:hAnsi="Arial"/>
        </w:rPr>
        <w:t>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точнить плановые назначения по налоговым и неналоговым дох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очнить объемы межбюджетных трансфертов, подлежащих получению из бюджета Московской области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lang w:val="ru-RU"/>
        </w:rPr>
        <w:t>уточнить объемы</w:t>
      </w:r>
      <w:r>
        <w:rPr>
          <w:rFonts w:cs="Arial" w:ascii="Arial" w:hAnsi="Arial"/>
        </w:rPr>
        <w:t xml:space="preserve"> расход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</w:rPr>
        <w:t xml:space="preserve"> бюджета </w:t>
      </w:r>
      <w:r>
        <w:rPr>
          <w:rFonts w:cs="Arial" w:ascii="Arial" w:hAnsi="Arial"/>
          <w:lang w:val="ru-RU"/>
        </w:rPr>
        <w:t>городского округа Ступино</w:t>
      </w:r>
      <w:r>
        <w:rPr>
          <w:rFonts w:cs="Arial" w:ascii="Arial" w:hAnsi="Arial"/>
        </w:rPr>
        <w:t xml:space="preserve"> с учетом </w:t>
      </w:r>
      <w:r>
        <w:rPr>
          <w:rFonts w:cs="Arial" w:ascii="Arial" w:hAnsi="Arial"/>
          <w:szCs w:val="24"/>
        </w:rPr>
        <w:t>итог</w:t>
      </w: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szCs w:val="24"/>
        </w:rPr>
        <w:t xml:space="preserve"> проведения конкурентных процедур</w:t>
      </w:r>
      <w:r>
        <w:rPr>
          <w:rFonts w:cs="Arial" w:ascii="Arial" w:hAnsi="Arial"/>
          <w:lang w:val="ru-RU"/>
        </w:rPr>
        <w:t>, ожидаемого исполнения расходов, дополнительных соглашений о предоставлении субсидий, субвенций и иных межбюджетных трансфертов, заключенных с главными распорядителями средств бюджета Московской области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567"/>
        <w:rPr>
          <w:rFonts w:ascii="Arial" w:hAnsi="Arial" w:cs="Arial"/>
          <w:b/>
          <w:b/>
          <w:sz w:val="12"/>
          <w:szCs w:val="12"/>
          <w:highlight w:val="cyan"/>
          <w:lang w:val="ru-RU"/>
        </w:rPr>
      </w:pPr>
      <w:r>
        <w:rPr>
          <w:rFonts w:cs="Arial" w:ascii="Arial" w:hAnsi="Arial"/>
          <w:b/>
          <w:sz w:val="12"/>
          <w:szCs w:val="12"/>
          <w:highlight w:val="cyan"/>
          <w:lang w:val="ru-RU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567"/>
        <w:rPr/>
      </w:pPr>
      <w:r>
        <w:rPr>
          <w:rFonts w:cs="Arial" w:ascii="Arial" w:hAnsi="Arial"/>
          <w:b/>
          <w:szCs w:val="24"/>
        </w:rPr>
        <w:t xml:space="preserve">Доходы бюджета </w:t>
      </w:r>
      <w:r>
        <w:rPr>
          <w:rFonts w:cs="Arial" w:ascii="Arial" w:hAnsi="Arial"/>
          <w:b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в 2020 году предлагается увеличить на 98471,9 тыс. рублей.</w:t>
      </w:r>
    </w:p>
    <w:p>
      <w:pPr>
        <w:pStyle w:val="Normal"/>
        <w:ind w:firstLine="283"/>
        <w:jc w:val="both"/>
        <w:rPr>
          <w:rFonts w:ascii="Arial" w:hAnsi="Arial" w:cs="Arial"/>
          <w:sz w:val="12"/>
          <w:szCs w:val="12"/>
          <w:highlight w:val="cyan"/>
          <w:lang w:val="ru-RU"/>
        </w:rPr>
      </w:pPr>
      <w:r>
        <w:rPr>
          <w:rFonts w:cs="Arial" w:ascii="Arial" w:hAnsi="Arial"/>
          <w:sz w:val="12"/>
          <w:szCs w:val="12"/>
          <w:highlight w:val="cyan"/>
          <w:lang w:val="ru-RU"/>
        </w:rPr>
      </w:r>
    </w:p>
    <w:p>
      <w:pPr>
        <w:pStyle w:val="Normal"/>
        <w:ind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овые назначения по </w:t>
      </w:r>
      <w:r>
        <w:rPr>
          <w:rFonts w:cs="Arial" w:ascii="Arial" w:hAnsi="Arial"/>
          <w:b/>
        </w:rPr>
        <w:t>налоговым и неналоговым доходам</w:t>
      </w:r>
      <w:r>
        <w:rPr>
          <w:rFonts w:cs="Arial" w:ascii="Arial" w:hAnsi="Arial"/>
        </w:rPr>
        <w:t xml:space="preserve"> бюджета городского округа Ступино </w:t>
      </w:r>
      <w:r>
        <w:rPr>
          <w:rFonts w:cs="Arial" w:ascii="Arial" w:hAnsi="Arial"/>
          <w:color w:val="000000"/>
        </w:rPr>
        <w:t>в 2020 го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предлагается увеличить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iCs/>
          <w:sz w:val="25"/>
          <w:szCs w:val="25"/>
        </w:rPr>
        <w:t xml:space="preserve">20175 тыс. рублей </w:t>
      </w:r>
      <w:r>
        <w:rPr>
          <w:rFonts w:cs="Arial" w:ascii="Arial" w:hAnsi="Arial"/>
        </w:rPr>
        <w:t>по следующим источникам на основании данных, представленных главными администраторами доходов, с учетом динамики поступлений, обусловленной сложившейся в текущем году экономической ситуацией в связи с введением режима ограничений, в том числе за счет:</w:t>
      </w:r>
    </w:p>
    <w:p>
      <w:pPr>
        <w:pStyle w:val="Normal"/>
        <w:ind w:firstLine="283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нижения поступлений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>акцизам по подакцизным товарам (продукции), производимым на территории Российской Федерации - на 6944,9 тыс. рублей с учетом динамики поступлений отдельных видов акци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у, взимаемому в связи с применением упрощенной системы налогообложения - на 5472 тыс. рублей с учетом снижения финансовых результатов деятельности юридических лиц и индивидуальных предпринимателей, применяющих упрощенную систему налогообложения, в том числе приостановки деятельности отдельных организаций, общего снижения деловой активности в условиях режима повышенной готовности, продления сроков уплаты налога для субъектов малого и среднего предпринимательства пострадавших отраслей, а также списания сумм налога за II квартал 2020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ому налогу - на 57088,5 тыс. рублей, с учетом произведенного из бюджета го Ступино возврата земельного налога ПАО КБ Восточный на общую сумму 48 097,8 тыс. руб. (переплата за 2014 – 2016гг. в связи с уменьшением кадастровой стоимости земли и уточнением расчетов), а также снижения авансовых платежей юридических лиц и  уменьшения начислений налога по  физическим лицам  в связи с изменением кадастровой стоимости зем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м от продажи права на заключение договоров аренды указанных земельных участков, - на 16960,9 тыс. рублей с учетом изменения расчета арендной платы с 01.01.2020г. по некоторым арендаторам (ПАО Мосэнерго, ПАО Ростелеком, ПАО МОЭСК, ПАО ФСК ЕЭС) в сторону уменьшения и предоставления в текущем финансовом году отсрочки по арендной плате за пользование земельными участк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360"/>
        <w:jc w:val="both"/>
        <w:rPr/>
      </w:pPr>
      <w:r>
        <w:rPr>
          <w:rFonts w:cs="Arial" w:ascii="Arial" w:hAnsi="Arial"/>
        </w:rPr>
        <w:t>доходам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– на 587,8 тыс. рублей с учетом начислений по действующим догов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ам, поступающим в порядке возмещения расходов, понесенных в связи с эксплуатацией имущества городских округов - на 1464,2 тыс. рублей с учетом начислений по действующим догов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м доходам от компенсации затрат бюджетов городских округов – на 2159,7 тыс. рублей  с учетом текущей динамики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360"/>
        <w:jc w:val="both"/>
        <w:rPr/>
      </w:pPr>
      <w:r>
        <w:rPr>
          <w:rFonts w:cs="Arial" w:ascii="Arial" w:hAnsi="Arial"/>
        </w:rPr>
        <w:t>прочим неналоговым доходам - на 294,8 тыс. рублей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величения поступлений по следующим доходным источникам с учетом текущей динамики поступл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налогу на доходы физических лиц - на 61801,4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>единому налогу на вмененный доход для отдельных видов деятельности - на 15309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ому сельскохозяйственному налогу – на 6,5 тыс.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у, взимаемому в связи с применением патентной системы налогообложения – на 4654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ой пошлине - на 556,6 тыс. рублей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</w:rPr>
        <w:t>с учетом динамики поступлений отдельных видов государственных пош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– на 3874,2 тыс. рублей с учетом начислений по действующим догов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ам от сдачи в аренду имущества, составляющего казну городских округов (за исключением земельных участков) – на 171 тыс. рублей с учетом начислений по действующим договор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ам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– на 149,4 тыс. рублей с учетом текущей динамики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м поступлениям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 1466,2 тыс. рублей с учетом начислений по действующим договорам, а также динамики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>плате за негативное воздействие на окружающую среду - на 1259,7 тыс. рублей за счет уточнения платы за негативное воздействие на окружающ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чим доходам от оказания платных услуг (работ) получателями средств бюджетов городских округов - на 38,6 тыс. рублей с учетом динамики поступл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>доходам от продажи материальных и нематериальных активов - на 19361,1 тыс. рублей в связи с уточнением оценки поступлений доходов от реализации иного имущества, находящегося в собственности городских округов, продажи земельных участков, государственная собственность на которые не разграничена и которые расположены в границах городских округов, а также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в 2020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ind w:left="0" w:firstLine="284"/>
        <w:jc w:val="both"/>
        <w:rPr/>
      </w:pPr>
      <w:r>
        <w:rPr>
          <w:rFonts w:cs="Arial" w:ascii="Arial" w:hAnsi="Arial"/>
        </w:rPr>
        <w:t>штрафам, санкциям и возмещению ущерба - на 2500 тыс. руб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2"/>
          <w:szCs w:val="12"/>
          <w:highlight w:val="cyan"/>
        </w:rPr>
      </w:pPr>
      <w:r>
        <w:rPr>
          <w:rFonts w:cs="Arial" w:ascii="Arial" w:hAnsi="Arial"/>
          <w:b/>
          <w:sz w:val="12"/>
          <w:szCs w:val="12"/>
          <w:highlight w:val="cyan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Безвозмездные поступления от других бюджетов бюджетной системы РФ</w:t>
      </w:r>
      <w:r>
        <w:rPr>
          <w:rFonts w:cs="Arial" w:ascii="Arial" w:hAnsi="Arial"/>
        </w:rPr>
        <w:t xml:space="preserve"> увеличены </w:t>
      </w:r>
      <w:r>
        <w:rPr>
          <w:rFonts w:cs="Arial" w:ascii="Arial" w:hAnsi="Arial"/>
          <w:color w:val="000000"/>
        </w:rPr>
        <w:t>в 2020 году</w:t>
      </w:r>
      <w:r>
        <w:rPr>
          <w:rFonts w:cs="Arial" w:ascii="Arial" w:hAnsi="Arial"/>
        </w:rPr>
        <w:t xml:space="preserve"> на 78291,2 </w:t>
      </w:r>
      <w:r>
        <w:rPr>
          <w:rFonts w:cs="Arial" w:ascii="Arial" w:hAnsi="Arial"/>
          <w:bCs/>
        </w:rPr>
        <w:t xml:space="preserve">тыс. рублей за счет уточнения объемов </w:t>
      </w:r>
      <w:r>
        <w:rPr>
          <w:rFonts w:cs="Arial" w:ascii="Arial" w:hAnsi="Arial"/>
        </w:rPr>
        <w:t xml:space="preserve">субсидий, субвенций и иных межбюджетных трансфертов из бюджета Московской области. 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b/>
          <w:b/>
          <w:bCs/>
          <w:sz w:val="12"/>
          <w:szCs w:val="12"/>
          <w:highlight w:val="cyan"/>
        </w:rPr>
      </w:pPr>
      <w:r>
        <w:rPr>
          <w:rFonts w:cs="Arial" w:ascii="Arial" w:hAnsi="Arial"/>
          <w:b/>
          <w:bCs/>
          <w:sz w:val="12"/>
          <w:szCs w:val="12"/>
          <w:highlight w:val="cyan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субсидий</w:t>
      </w:r>
      <w:r>
        <w:rPr>
          <w:rFonts w:cs="Arial" w:ascii="Arial" w:hAnsi="Arial"/>
        </w:rPr>
        <w:t xml:space="preserve"> в целом увеличится на 113352,2 тыс. рублей, в том числе: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Увеличены объемы субсидий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ликвидацию несанкционированных свалок в границах городов и наиболее опасных объектов накопленного экологического вреда окружающей среде на 323761,6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культивацию полигонов твёрдых коммунальных отходов на 39779,6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меньшены объемы субсидий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5"/>
          <w:szCs w:val="25"/>
        </w:rPr>
        <w:t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3579,9 тыс. руб., из них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>на софинансирование работ по капитальному ремонту и ремонту автомобильных дорог общего пользования местного значения на 2146 тыс.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5"/>
          <w:szCs w:val="25"/>
        </w:rPr>
        <w:t>на ремонт дворовых территорий на 1433,9 тыс.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5"/>
          <w:szCs w:val="25"/>
        </w:rPr>
        <w:t>на реализацию мероприятий государственной программы Российской Федерации "Доступная среда" на 269 тыс. руб., из них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>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 (культура) на 213 тыс. руб.,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  <w:t>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 (физическая культура и спорт) на 34 тыс.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5"/>
          <w:szCs w:val="25"/>
        </w:rPr>
        <w:t>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 (образование) на 22 тыс. руб.,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 обеспечение комплексного развития сельских территорий (на благоустройство общественных территорий) на 436,7 тыс. руб.,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 софинансирование капитальных вложений в объекты муниципальной собственности на 174996,4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</w:rPr>
        <w:t>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 на 1826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ведение капитального ремонта, технического переоснащения и благоустройство территорий объектов культуры, находящихся в собственности муниципальных образований Московской области на 51870,6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на 3519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роприятия по организации отдыха детей в каникулярное время на 6089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монт подъездов в многоквартирных домах на 7602,4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субвенций</w:t>
      </w:r>
      <w:r>
        <w:rPr>
          <w:rFonts w:cs="Arial" w:ascii="Arial" w:hAnsi="Arial"/>
        </w:rPr>
        <w:t xml:space="preserve"> в целом уменьшится на 45061 тыс. рублей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Увеличены объемы субвенций: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едоставление гражданам субсидий на оплату жилого помещения и коммунальных услуг на 7100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</w:rPr>
        <w:t>на выполнение передаваемых полномочий субъектов Российской Федерации (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) на 955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</w:rPr>
        <w:t>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12689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1443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меньшены объемы субвенций: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</w:rPr>
        <w:t>на выполнение передаваемых полномочий субъектов Российской Федерации (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) на 4821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</w:rPr>
        <w:t>на выполнение передаваемых полномочий субъектов Российской Федерации (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) на 158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/>
      </w:pPr>
      <w:r>
        <w:rPr>
          <w:rFonts w:cs="Arial" w:ascii="Arial" w:hAnsi="Arial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1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18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157 тыс. руб.,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ведение Всероссийской переписи населения 2020 года на 1720 тыс. руб.,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60353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/>
          <w:bCs/>
        </w:rPr>
        <w:t>Объем</w:t>
      </w:r>
      <w:r>
        <w:rPr>
          <w:rFonts w:cs="Arial" w:ascii="Arial" w:hAnsi="Arial"/>
          <w:b/>
        </w:rPr>
        <w:t xml:space="preserve"> иных межбюджетных трансфертов</w:t>
      </w:r>
      <w:r>
        <w:rPr>
          <w:rFonts w:cs="Arial" w:ascii="Arial" w:hAnsi="Arial"/>
        </w:rPr>
        <w:t xml:space="preserve"> увеличится на 10000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Дополнительно предусмотрены иные межбюджетные трансферты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реализацию отдельных мероприятий муниципальных программ в сумме 10000 тыс. руб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оходы бюджета от возврата остатков</w:t>
      </w:r>
      <w:r>
        <w:rPr>
          <w:rFonts w:cs="Arial" w:ascii="Arial" w:hAnsi="Arial"/>
        </w:rPr>
        <w:t xml:space="preserve"> субсидий, субвенций и иных межбюджетных трансфертов, имеющих целевое назначение, прошлых лет увеличатся на 5,7 тыс. руб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городского округа Ступино</w:t>
      </w:r>
      <w:r>
        <w:rPr>
          <w:rFonts w:cs="Arial" w:ascii="Arial" w:hAnsi="Arial"/>
          <w:color w:val="000000"/>
        </w:rPr>
        <w:t xml:space="preserve"> в 2020 году </w:t>
      </w:r>
      <w:r>
        <w:rPr>
          <w:rFonts w:cs="Arial" w:ascii="Arial" w:hAnsi="Arial"/>
          <w:bCs/>
        </w:rPr>
        <w:t>увеличатся на 4911,6</w:t>
      </w:r>
      <w:r>
        <w:rPr>
          <w:rFonts w:cs="Arial" w:ascii="Arial" w:hAnsi="Arial"/>
        </w:rPr>
        <w:t xml:space="preserve"> тыс. 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расходную часть бюджета вносятся следующие изменения: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Cs w:val="26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62241,9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проведение капитального ремонта, технического переоснащения и благоустройство территорий объектов культуры, находящихся в собственности муниципальных образований Московской области, за счет средств бюджета Московской области на 51870,6 тыс.руб., за счет средств бюджета городского округа Ступино на 6071,3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в 2020 году на обеспечение деятельности библиотек на 2500,0 тыс.руб. и на обеспечение деятельности культурно-досуговых учреждений на 1800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46114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бюджета Московской области на 12689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финансовое обеспечение получения гражданами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, за счет средств бюджета Московской области, на 1443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 за счет средств городского округа Ступино на 2790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беспечение деятельности организаций дополнительного образования детей, осуществляющих деятельность в сфере культуры, за счет средств городского округа Ступино на 43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предусмотренные за счет средств бюджета Московской области, на 21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выплату ежемесячного денежного вознаграждения за классное руководство педагогическим работникам муниципальных общеобразовательных организаций, предусмотренные за счет средств федерального бюджета на 157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, предусмотренные за счет средств бюджета Московской области на 60353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, предусмотренные за счет средств бюджета Московской области, на 4821,0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, предусмотренные за счет средств бюджета Московской области, на 1826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, предусмотренные за счет средств бюджета Московской области, на 158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оциальная защита населения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118,4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 на предоставление гражданам субсидий на оплату жилого помещения и коммунальных услуг за счет средств бюджета Московской области на 7100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ализацию мероприятий по обеспечению доступности приоритетных объектов и услуг в приоритетных социальных сферах жизнедеятельности инвалидов и других маломобильных групп населения, за счет средств бюджета Московской области на 269,0 тыс.руб., за счет средств бюджета городского округа Ступино на 115,3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мероприятия по организации отдыха детей в каникулярное время за счет средств бюджета Московской области на 6089,0 тыс.руб., за счет средств бюджета городского округа Ступино на 645,1 тыс.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на осуществление имущественной, информационной и консультационной поддержки социально ориентированным некоммерческим организаций за счет средств бюджета городского округа Ступино на 100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сельского хозяйств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518,3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, предусмотренные за счет средств бюджета Московской области, на осуществление переданных полномочий Московской области по организации проведения мероприятий по отлову и содержанию безнадзорных животных, на 955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за счет средств бюджета Московской области на обеспечение комплексного развития сельских территорий (Благоустройство общественных территорий) на 436,7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363540,8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ы расход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ликвидацию несанкционированных свалок в границах городов и наиболее опасных объектов накопленного экологического вреда окружающей среде, за счет средств федерального бюджета и бюджета Московской области, на 323761,2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 рекультивацию полигонов твердых коммунальных отходов за счет средств бюджета Московской области на 39779,6 тыс.руб.</w:t>
      </w:r>
    </w:p>
    <w:p>
      <w:pPr>
        <w:pStyle w:val="Normal"/>
        <w:spacing w:before="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женерной инфраструктуры и энергоэффективност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37410,4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на погашение просроченной задолженности управляющих организаций, поставщиков ресурсов (ресурсоснабжающих, теплоснабжающих организаций, гарантирующих организаций) (далее – поставщики ресурсов) перед поставщиками энергоресурсов (газа, электроэнергии, тепловой энергии) путем возмещения части недополученных доходов управляющих организаций, поставщиков ресурсов, образовавшихся в связи с задолженностью населения по оплате за жилое помещение и коммунальные услуги и (или) ликвидированных в установленном законодательством порядке юридических лиц, оказывавших услуги в сфере жилищно-коммунального хозяйства за потребленные ресурсы (газ, электроэнергию, тепловую энергию и воду), признанной невозможной к взысканию, за счет средств бюджета Московской области в 2020 году в сумме 10000,0 тыс.рублей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Сокращены расходы, предусмотренные на строительство котельной в с. Ситне-Щелканово за счет средств бюджета городского округа Ступино на 47410,4 тыс.руб. Расходы предусмотрены в проекте бюджета городского округа Ступино на 2021 год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муниципальными финансами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127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, на 27,0 тыс.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материально-техническое и организационное обеспечение деятельности старосты сельского населенного пункта на 100,0 тыс.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762,0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Увеличены расходы на информирование население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предусмотренные за счет средств бюджета городского округа Ступино на 2500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 на составление (изменение) списков кандидатов в присяжные заседатели федеральных судов общей юрисдикции в Российской Федерации, предусмотренные за счет средств федерального бюджета на 18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Сокращены расходы на проведение Всероссийской переписи населения 2020 года, предусмотренные за счет средств федерального бюджета на 1720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муниципальной программы уменьшены в 2020 году на 5665,0 тыс.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, за счет средств бюджета Московской области на 3519,0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финансирование работ по капитальному ремонту и ремонту автомобильных дорог общего пользования местного значения за счет средств бюджета Московской области на 2146,0 тыс.руб.</w:t>
      </w:r>
    </w:p>
    <w:p>
      <w:pPr>
        <w:pStyle w:val="Normal"/>
        <w:spacing w:before="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комфортной городской сред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в 2020 году увеличены на 34181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ремонт дворовых территорий за счет средств бюджета Московской области на 1433,9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ы расходы, предусмотренные на ремонт подъездов в многоквартирных домах за счет средств бюджета Московской области в сумме 7602,4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Увеличены расходы на содержание, ремонт и восстановление уличного освещения за счет средств бюджета городского округа Ступино на 43217,3 тыс.руб.</w:t>
      </w:r>
      <w:r>
        <w:rPr>
          <w:rFonts w:cs="Segoe UI" w:ascii="Segoe UI" w:hAnsi="Segoe UI"/>
          <w:color w:val="000000"/>
          <w:sz w:val="20"/>
          <w:szCs w:val="20"/>
          <w:shd w:fill="FFB260" w:val="clear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троительство объектов социальной инфраструктур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178835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строительство школы на 550 мест кв.Надежда за счет средств бюджета Московской области, уменьшены на 178835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ереселение граждан из аварийного жилищного фонда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меньшены в 2020 году на 54627,8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обеспечение мероприятий по переселению граждан из аварийного жилищного фонда, за счет средств бюджета городского округа Ступино уменьшены на 54627,8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программные расходы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  <w:bCs/>
          <w:color w:val="000000"/>
        </w:rPr>
        <w:t xml:space="preserve">Уменьшены расходы, предусмотренные </w:t>
      </w:r>
      <w:r>
        <w:rPr>
          <w:rFonts w:cs="Arial" w:ascii="Arial" w:hAnsi="Arial"/>
        </w:rPr>
        <w:t>на обеспечение установленного уровня софинансирования мероприятий, осуществляемых в рамках государственных программ Московской области, на исполнение судебных актов по обращению взыскания на средства бюджета городского округа Ступино, на мероприятия, связанные с ликвидацией и преобразованием муниципальных учреждений и (или) органов местного самоуправления городского округа Ступино Московской области, на</w:t>
      </w:r>
      <w:r>
        <w:rPr>
          <w:rFonts w:cs="Arial" w:ascii="Arial" w:hAnsi="Arial"/>
          <w:bCs/>
          <w:color w:val="000000"/>
        </w:rPr>
        <w:t xml:space="preserve"> 8951,2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0 год </w:t>
      </w:r>
      <w:r>
        <w:rPr>
          <w:rFonts w:cs="Arial" w:ascii="Arial" w:hAnsi="Arial"/>
          <w:bCs/>
        </w:rPr>
        <w:t>увеличатся на 98471,9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>и составят 6 594 995,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0 год </w:t>
      </w:r>
      <w:r>
        <w:rPr>
          <w:rFonts w:cs="Arial" w:ascii="Arial" w:hAnsi="Arial"/>
          <w:bCs/>
        </w:rPr>
        <w:t>увеличатся на 4911,6</w:t>
      </w:r>
      <w:r>
        <w:rPr>
          <w:rFonts w:cs="Arial" w:ascii="Arial" w:hAnsi="Arial"/>
        </w:rPr>
        <w:t xml:space="preserve"> тыс. руб. и составят 7 136 442,7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>городского округа Ступино на 2020 год уменьшится на 93560,2 тыс.руб. и составит 442975,0 тыс. руб. (24,3% к общей сумме доходов без учета безвозмездных поступлений и поступлений по дополнительным нормативам).</w:t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в 2020 году планируются снижение остатков средств на счетах по учету средств местного бюджета в сумме 277975,0 тыс.руб. и кредиты от кредитных организаций в сумме 165 000,0 тыс.руб.</w:t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45" w:firstLine="53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араметры бюджета городского округа Ступино Московской области на плановый период 2021-2022 годов не изменятся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4:00Z</dcterms:created>
  <dc:creator>bd</dc:creator>
  <dc:description/>
  <cp:keywords/>
  <dc:language>en-US</dc:language>
  <cp:lastModifiedBy>Татьяна</cp:lastModifiedBy>
  <cp:lastPrinted>2020-11-25T15:05:00Z</cp:lastPrinted>
  <dcterms:modified xsi:type="dcterms:W3CDTF">2020-11-25T12:16:00Z</dcterms:modified>
  <cp:revision>337</cp:revision>
  <dc:subject/>
  <dc:title>Пояснительная записка к проекту бюджета 2011 года</dc:title>
</cp:coreProperties>
</file>