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/>
      </w:pPr>
      <w:r>
        <w:rPr/>
        <w:t>_________________________________________________ № ___________________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депутатов городского округа Ступино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  <w:r>
        <w:rPr>
          <w:rFonts w:cs="Arial" w:ascii="Arial" w:hAnsi="Arial"/>
          <w:color w:val="000000"/>
          <w:sz w:val="24"/>
          <w:szCs w:val="24"/>
        </w:rPr>
        <w:t>от 21.12.2017г. № 77/6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«О бюджете городского округа Ступино 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на 2018 год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 на плановый период 2019-2020 годов»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100" w:firstLine="4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ешением Совета депутатов городского округа Ступино Московской области от 19.10.2017г. № 28/3 «Об утверждении </w:t>
      </w:r>
      <w:r>
        <w:rPr>
          <w:rFonts w:cs="Arial" w:ascii="Arial" w:hAnsi="Arial"/>
          <w:sz w:val="24"/>
          <w:szCs w:val="24"/>
        </w:rPr>
        <w:t>Положения о бюджетном процессе в городском округе Ступино Московской области»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рассмотрев представленный администрацией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проект решения Совета депутатов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21.12.2017г. № 77/6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18 год и на плановый период 2019-2020 годов»</w:t>
      </w:r>
      <w:r>
        <w:rPr>
          <w:rFonts w:cs="Arial" w:ascii="Arial" w:hAnsi="Arial"/>
          <w:color w:val="000000"/>
          <w:sz w:val="24"/>
          <w:szCs w:val="24"/>
        </w:rPr>
        <w:t xml:space="preserve"> Совет депутатов городского округа Ступино Московской области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нест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решение Совета депутатов </w:t>
      </w: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от 21.12.2017г № 77/6 «О бю</w:t>
      </w:r>
      <w:r>
        <w:rPr>
          <w:rFonts w:cs="Arial" w:ascii="Arial" w:hAnsi="Arial"/>
          <w:bCs/>
          <w:color w:val="000000"/>
          <w:sz w:val="24"/>
          <w:szCs w:val="24"/>
        </w:rPr>
        <w:t>джете городского округа Ступино Московской области на 2018 год и на плановый период 2019-2020 годов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1.  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«1. Утвердить основные характеристики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18 год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) общий объем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6294009,5 тыс. рублей, 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3227544,0 тыс. рубл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/>
      </w:pPr>
      <w:r>
        <w:rPr>
          <w:rFonts w:cs="Arial" w:ascii="Arial" w:hAnsi="Arial"/>
          <w:bCs/>
          <w:sz w:val="24"/>
          <w:szCs w:val="24"/>
        </w:rPr>
        <w:t xml:space="preserve">б) общий объем рас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7080041,7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в) дефицит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786032,2 тыс. рублей.»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в пункте 7 число «45706,7» заменить числом «45611,3»;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 пункт 1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11. Установить, что в 2018 году и в плановом периоде 2019 - 2020 годов из бюджета городского округа Ступино Московской области предоставляются субсидии юридическим лицам (за исключением субсидий государственным (муниципальным учреждениям)), индивидуальным предпринимателям, физическим лицам - производителям товаров, работ, услуг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озмещение затрат в связи с ликвидацией несанкционированных свалок, навалов мусора, ТКО на территории городского округа Ступино, в 2018 году 1164,4 тыс.руб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на возмещение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, связанных с приобретением оборудования в целях создания и (или) развития либо модернизации производства товаров (работ, услуг) субъектам малого и среднего предпринимательства в 2018 году в сумме 1400,0 тыс.рублей, в 2019 году в сумме 1400,0 тыс.рублей, в 2020 году в сумме 1400,0 тыс.рублей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озмещение затрат, связанных с проектированием, ремонтом, реконструкцией тепловых сетей и объектов теплового хозяйства в 2018 году </w:t>
      </w:r>
      <w:r>
        <w:rPr>
          <w:rFonts w:cs="Arial" w:ascii="Arial" w:hAnsi="Arial"/>
          <w:bCs/>
          <w:sz w:val="24"/>
          <w:szCs w:val="24"/>
        </w:rPr>
        <w:t>в сумме</w:t>
      </w:r>
      <w:r>
        <w:rPr>
          <w:rFonts w:cs="Arial" w:ascii="Arial" w:hAnsi="Arial"/>
          <w:sz w:val="24"/>
          <w:szCs w:val="24"/>
        </w:rPr>
        <w:t xml:space="preserve"> 57727,2 тыс.рублей, в 2019 году </w:t>
      </w:r>
      <w:r>
        <w:rPr>
          <w:rFonts w:cs="Arial" w:ascii="Arial" w:hAnsi="Arial"/>
          <w:bCs/>
          <w:sz w:val="24"/>
          <w:szCs w:val="24"/>
        </w:rPr>
        <w:t>в сумме</w:t>
      </w:r>
      <w:r>
        <w:rPr>
          <w:rFonts w:cs="Arial" w:ascii="Arial" w:hAnsi="Arial"/>
          <w:sz w:val="24"/>
          <w:szCs w:val="24"/>
        </w:rPr>
        <w:t xml:space="preserve"> 34297,5 тыс.рублей, в 2020 году </w:t>
      </w:r>
      <w:r>
        <w:rPr>
          <w:rFonts w:cs="Arial" w:ascii="Arial" w:hAnsi="Arial"/>
          <w:bCs/>
          <w:sz w:val="24"/>
          <w:szCs w:val="24"/>
        </w:rPr>
        <w:t>в сумме</w:t>
      </w:r>
      <w:r>
        <w:rPr>
          <w:rFonts w:cs="Arial" w:ascii="Arial" w:hAnsi="Arial"/>
          <w:sz w:val="24"/>
          <w:szCs w:val="24"/>
        </w:rPr>
        <w:t xml:space="preserve"> 43498,0 тыс.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</w:rPr>
        <w:t>на возмещение затрат, связанных с ремонтом и реконструкцией водопроводных и канализационных сетей на территории городского округа Ступино Московской области в 2018 году в сумме 11692,4 тыс.рублей, в 2019 году в сумме 5040,0 тыс.рублей, в 2020 году в сумме 9380,0 тыс.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на возмещение части затрат, связанных с выполненным ремонтом подъездов в многоквартирных домах, в 2018 году в сумме 32290,5 тыс.рублей, в 2019 году в сумме 6200,0 тыс.рублей, в 2020 году в сумме 6300,0 тыс.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возмещение затрат в связи с выполнением работ (оказанием услуг) по снижению негативного воздействия на водные объекты района за счет реконструкции, ремонта и иных работ на муниципальных очистных сооружениях биологической очистки в 2018 году в сумме 3500,0 тыс.рублей, в 2019 году в сумме 3600,0 тыс.рублей, в 2020 году в сумме 3700,0 тыс.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озмещение затрат по информированию населения о деятельности органов местного самоуправления путем изготовления и распространения программ радиовещания на территории городского округа Ступино Московской области </w:t>
      </w:r>
      <w:r>
        <w:rPr>
          <w:rFonts w:cs="Arial" w:ascii="Arial" w:hAnsi="Arial"/>
          <w:bCs/>
          <w:sz w:val="24"/>
          <w:szCs w:val="24"/>
        </w:rPr>
        <w:t>в 2018 году в сумме 2000,0 тыс.рублей, в 2019 году в сумме 2000,0 тыс.рублей, в 2020 году в сумме 2000,0 тыс.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а возмещение затрат по опубликованию (обнародованию) муниципальных правовых актов и иной официальной информации органов местного самоуправления городского округа Ступино Московской области </w:t>
      </w:r>
      <w:r>
        <w:rPr>
          <w:rFonts w:cs="Arial" w:ascii="Arial" w:hAnsi="Arial"/>
          <w:bCs/>
          <w:sz w:val="24"/>
          <w:szCs w:val="24"/>
        </w:rPr>
        <w:t>в 2018 году в сумме 12524,5 тыс.рублей, в 2019 году в сумме 6500,0 тыс.рублей, в 2020 году в сумме 6500,0 тыс.рублей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а возмещение затрат на приобретение оборудования для </w:t>
      </w:r>
      <w:r>
        <w:rPr>
          <w:rFonts w:cs="Arial" w:ascii="Arial" w:hAnsi="Arial"/>
          <w:bCs/>
          <w:sz w:val="24"/>
          <w:szCs w:val="24"/>
        </w:rPr>
        <w:t>обеспечения бесперебойного электро-, тепло-, водоснабжения и водоотведения в 2018 году в сумме 16651,2 тыс.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на возмещение недополученных доходов, связанных с реализацией коммунальных услуг населению, в 2018 году в сумме 37099,4 тыс.рублей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финансовое обеспечение затрат, связанных с проектированием, ремонтом, реконструкцией тепловых сетей и объектов теплового хозяйства в 2018 году </w:t>
      </w:r>
      <w:r>
        <w:rPr>
          <w:rFonts w:cs="Arial" w:ascii="Arial" w:hAnsi="Arial"/>
          <w:bCs/>
          <w:sz w:val="24"/>
          <w:szCs w:val="24"/>
        </w:rPr>
        <w:t>в сумме</w:t>
      </w:r>
      <w:r>
        <w:rPr>
          <w:rFonts w:cs="Arial" w:ascii="Arial" w:hAnsi="Arial"/>
          <w:sz w:val="24"/>
          <w:szCs w:val="24"/>
        </w:rPr>
        <w:t xml:space="preserve"> 9877,1 тыс.рублей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финансовое обеспечение затрат, связанных с ремонтом объектов жилищного фонда, в 2018 году </w:t>
      </w:r>
      <w:r>
        <w:rPr>
          <w:rFonts w:cs="Arial" w:ascii="Arial" w:hAnsi="Arial"/>
          <w:bCs/>
          <w:sz w:val="24"/>
          <w:szCs w:val="24"/>
        </w:rPr>
        <w:t>в сумме</w:t>
      </w:r>
      <w:r>
        <w:rPr>
          <w:rFonts w:cs="Arial" w:ascii="Arial" w:hAnsi="Arial"/>
          <w:sz w:val="24"/>
          <w:szCs w:val="24"/>
        </w:rPr>
        <w:t xml:space="preserve"> 4951,2 тыс.рублей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финансовое обеспечение затрат в связи с выполнением аварийного ремонта теплотрассы в непроходном канале под автодорогой на въезде в г.Ступино в 2018 году в сумме 2652,3 тыс.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на реализацию мероприятий муниципальной программы «Формирование современной городской среды городского округа Ступино» в 2018 году в сумме 93799,2 тыс.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формирование уставного фонда муниципальных унитарных предприятий городского округа Ступино Московской области в 2018 году в сумме 171800,0 тыс.рублей, в 2019 году в сумме 75000,0 тыс.рублей, в 2020 году в сумме 75000,0 тыс.рубле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ки и условия предоставления указанных субсидий устанавливаются постановлением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.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4. в пункте 13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4.1. в абзаце третьем слова «в 2018 году – 4141,0 тыс.рублей» заменить словами «в 2018 году - 4078,0 тыс.рублей»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2. абзац шестой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а организацию и проведение Дня работника сельского хозяйства и перерабатывающей промышленности в 2018 году в сумме 210,0 тыс.руб.»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5. в пункте 17 число «386981,8» заменить числом «462336,6»;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6. в пункте 22 слова «в 2018 году – 17000,0 тыс.рублей» заменить словами «в 2018 году - 11738,0 тыс.рублей»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7. приложение 1 «Поступления доходов в бюджет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8 год» изложить в редакции согласно приложению 1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8. 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округа Ступино Московской области на 2018 год» изложить в редакции согласно приложению 2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9. приложение 7 «Ведомственная структура расходов бюджета городского округа Ступино Московской области на 2018 год» изложить в редакции согласно приложению 3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0. приложение 9 «Расходы бюджета городского округа Ступино Москов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8 год» изложить в редакции согласно приложению 4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1. приложение 13 «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Источники</w:t>
        </w:r>
      </w:hyperlink>
      <w:r>
        <w:rPr>
          <w:rFonts w:cs="Arial" w:ascii="Arial" w:hAnsi="Arial"/>
          <w:bCs/>
          <w:sz w:val="24"/>
          <w:szCs w:val="24"/>
        </w:rPr>
        <w:t xml:space="preserve"> финансирования дефицита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18 год</w:t>
      </w:r>
      <w:r>
        <w:rPr>
          <w:rFonts w:cs="Arial" w:ascii="Arial" w:hAnsi="Arial"/>
          <w:sz w:val="24"/>
          <w:szCs w:val="24"/>
        </w:rPr>
        <w:t>» изложить в редакции согласно приложению 5 к настоящему решению.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 Направить решение Совета депутатов городского округа Ступино Московской области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21.12.2017г. № 77/6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18 год и на плановый период 2019-2020 годов» г</w:t>
      </w:r>
      <w:r>
        <w:rPr>
          <w:rFonts w:cs="Arial" w:ascii="Arial" w:hAnsi="Arial"/>
          <w:sz w:val="24"/>
          <w:szCs w:val="24"/>
        </w:rPr>
        <w:t xml:space="preserve">лаве городского округа Ступино Московской области Назаровой В.Н. для подписания и обнародования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00" w:firstLine="4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городских и сельских поселений» – приложении к районной общественно-политической газете «Ступинская панорама» и разместить на официальном сайте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0" w:firstLine="4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Настоящее решение вступает в силу со дня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Глава городского округа Ступино                                      Председатель Совета депутатов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                                                           городского округа Ступино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 В.Н.Назарова                                        _________________  П.И.Челпан</w:t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134" w:right="68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basedOn w:val="Style13"/>
    <w:qFormat/>
    <w:rPr/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0C02F7DCCB17649D4F929C4D3C6C51E8DDB399617E167746F2F0C1B487B2028A494450DBE75A4Av8d4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Татьяна</cp:lastModifiedBy>
  <cp:lastPrinted>2018-12-03T15:14:00Z</cp:lastPrinted>
  <dcterms:modified xsi:type="dcterms:W3CDTF">2018-12-10T06:11:00Z</dcterms:modified>
  <cp:revision>76</cp:revision>
  <dc:subject/>
  <dc:title> </dc:title>
</cp:coreProperties>
</file>