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Ступино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 xml:space="preserve">__________  </w:t>
      </w:r>
      <w:r>
        <w:rPr>
          <w:rFonts w:cs="Arial" w:ascii="Arial" w:hAnsi="Arial"/>
        </w:rPr>
        <w:t xml:space="preserve">№_____   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11340" w:hanging="0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1134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Приложение № 2</w:t>
      </w:r>
    </w:p>
    <w:p>
      <w:pPr>
        <w:pStyle w:val="Normal"/>
        <w:tabs>
          <w:tab w:val="clear" w:pos="708"/>
          <w:tab w:val="left" w:pos="6237" w:leader="none"/>
          <w:tab w:val="left" w:pos="11340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муниципальной </w:t>
      </w:r>
      <w:r>
        <w:rPr>
          <w:rFonts w:eastAsia="Times New Roman" w:cs="Arial" w:ascii="Arial" w:hAnsi="Arial"/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 xml:space="preserve">«Управление имуществом и    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>муниципальными финансами»</w:t>
      </w:r>
    </w:p>
    <w:p>
      <w:pPr>
        <w:pStyle w:val="Normal"/>
        <w:ind w:firstLine="54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color w:val="000000"/>
        </w:rPr>
        <w:t>«Управление имуществом и муниципальными финансам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1843"/>
        <w:gridCol w:w="1134"/>
        <w:gridCol w:w="1276"/>
        <w:gridCol w:w="1134"/>
        <w:gridCol w:w="1134"/>
        <w:gridCol w:w="1417"/>
      </w:tblGrid>
      <w:tr>
        <w:trPr>
          <w:trHeight w:val="894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Общий объем финансовых ресурсов, тыс. руб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в том числе по годам реализации муниципальной программы, тыс.руб.</w:t>
            </w:r>
          </w:p>
        </w:tc>
      </w:tr>
      <w:tr>
        <w:trPr>
          <w:trHeight w:val="43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5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5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52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азвитие имущественного комплекс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77,0</w:t>
            </w:r>
          </w:p>
        </w:tc>
      </w:tr>
      <w:tr>
        <w:trPr>
          <w:trHeight w:val="577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0,4</w:t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Всего по подпрограмме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9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8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87,4</w:t>
            </w:r>
          </w:p>
        </w:tc>
      </w:tr>
      <w:tr>
        <w:trPr>
          <w:trHeight w:val="432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Совершенствование муниципальной службы Московской области»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43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43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Всего по подпрограмме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677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677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1888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10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7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7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422,0</w:t>
            </w:r>
          </w:p>
        </w:tc>
      </w:tr>
      <w:tr>
        <w:trPr>
          <w:trHeight w:val="677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Всего по подпрограмме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1888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10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7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37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422,0</w:t>
            </w:r>
          </w:p>
        </w:tc>
      </w:tr>
      <w:tr>
        <w:trPr>
          <w:trHeight w:val="431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Обеспечивающая подпрограмм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328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38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38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5680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56806,6</w:t>
            </w:r>
          </w:p>
        </w:tc>
      </w:tr>
      <w:tr>
        <w:trPr>
          <w:trHeight w:val="431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Всего по подпрограмме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328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38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138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5680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56806,6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  <w:lang w:eastAsia="ko-K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28475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5678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5587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59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802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81466,0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i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i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2580419,3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5076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5086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074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2835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28355,6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highlight w:val="yellow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490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eastAsia="ko-KR"/>
              </w:rPr>
              <w:t>5016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16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19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53110,4</w:t>
            </w:r>
          </w:p>
        </w:tc>
      </w:tr>
    </w:tbl>
    <w:p>
      <w:pPr>
        <w:pStyle w:val="Normal"/>
        <w:autoSpaceDE w:val="false"/>
        <w:ind w:right="142" w:hanging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»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Ступино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 xml:space="preserve">__________  </w:t>
      </w:r>
      <w:r>
        <w:rPr>
          <w:rFonts w:cs="Arial" w:ascii="Arial" w:hAnsi="Arial"/>
        </w:rPr>
        <w:t xml:space="preserve">№_____   </w:t>
      </w:r>
    </w:p>
    <w:p>
      <w:pPr>
        <w:pStyle w:val="Normal"/>
        <w:ind w:left="1405" w:firstLine="99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05" w:firstLine="9923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" w:firstLine="1134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" w:firstLine="1134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имущественного  комплекс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" w:firstLine="113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мероприятий Подпрограммы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«Развитие имущественного комплекс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6"/>
        <w:gridCol w:w="1417"/>
        <w:gridCol w:w="1134"/>
        <w:gridCol w:w="1134"/>
        <w:gridCol w:w="1134"/>
        <w:gridCol w:w="993"/>
        <w:gridCol w:w="992"/>
        <w:gridCol w:w="992"/>
        <w:gridCol w:w="1418"/>
        <w:gridCol w:w="1276"/>
      </w:tblGrid>
      <w:tr>
        <w:trPr>
          <w:trHeight w:val="5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ечень основных мероприятий по реализации под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ём финансирования  мероприятия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ем финансирования по годам реализации, тыс. руб.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ультаты выполнения мероприятия</w:t>
            </w:r>
          </w:p>
        </w:tc>
      </w:tr>
      <w:tr>
        <w:trPr>
          <w:trHeight w:val="1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2024 год</w:t>
            </w:r>
          </w:p>
          <w:p>
            <w:pPr>
              <w:pStyle w:val="ConsPlusCell"/>
              <w:jc w:val="both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имуществом, находящимся в муниципальной собственности и выполнение кадастровых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4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487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ского округа Ступино Мо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6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5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7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внебюд</w:t>
              <w:softHyphen/>
              <w:t>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10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1. Расходы, связанные с владением, пользованием и распоряжением имуществом, находящимся в муниципальной собственности городского округа 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 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4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0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3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360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по управлению имуществом, МАУ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Единый сервисный центр,</w:t>
            </w:r>
            <w:r>
              <w:rPr>
                <w:rFonts w:cs="Arial" w:ascii="Arial" w:hAnsi="Arial"/>
                <w:sz w:val="20"/>
                <w:szCs w:val="20"/>
              </w:rPr>
              <w:t xml:space="preserve"> Управление содействия социальной защите и общественному здравоохранению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планы на объекты не</w:t>
              <w:softHyphen/>
              <w:t>движимости, кадастровые паспорта. Отчеты об оценке ры</w:t>
              <w:softHyphen/>
              <w:t>ночной стоимости: для поста</w:t>
              <w:softHyphen/>
              <w:t>новки на ба</w:t>
              <w:softHyphen/>
              <w:t xml:space="preserve">ланс, для выставления на торги и др. виды работ, услуг </w:t>
            </w:r>
          </w:p>
        </w:tc>
      </w:tr>
      <w:tr>
        <w:trPr>
          <w:trHeight w:val="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городского округа Ступино Московской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10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1" w:firstLine="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амбулатории по адресу: Московская область, Ступинский район, п.Мещер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 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городского округа Ступино Московской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содействия социальной защите и общественному здравоохранению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ание нежилых объектов муниципальной собственности в надлежащем состоянии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2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 о формировании фонда капитального ремонта в многоквартирном до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 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2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ЖКХ и благоустройства, бухгалтерия администрации городского округа Ступино Моск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плата взносов в </w:t>
            </w:r>
            <w:r>
              <w:rPr>
                <w:rFonts w:cs="Arial" w:ascii="Arial" w:hAnsi="Arial"/>
                <w:sz w:val="20"/>
                <w:szCs w:val="20"/>
              </w:rPr>
              <w:t>фонд капитального ремонта</w:t>
            </w:r>
            <w:r>
              <w:rPr>
                <w:rFonts w:cs="Arial" w:ascii="Arial" w:hAnsi="Arial"/>
                <w:bCs/>
                <w:sz w:val="20"/>
              </w:rPr>
              <w:t xml:space="preserve"> в соответствии с Жилищным кодексом РФ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2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 Организация в соответствии с Федеральным законом от 24 июля 2007г. №221-ФЗ «О государственном кадастре недвижимости» выполнения комплекса кадастровых работ и утверждения карты-плана территор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 по данному мероприятию запланированы в мероприятии1.4. Схемы размещения земельных участков на КПТ</w:t>
            </w:r>
          </w:p>
        </w:tc>
      </w:tr>
      <w:tr>
        <w:trPr>
          <w:trHeight w:val="13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й условий для государственных полномочий в области земельных отношений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. ч. Бюджет Московской област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1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ятельность отдела управления земельными участками в соответствии с наделенными полномочиями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муниципальных органов в сфере земельно-имущественных отношений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редупреждение, выявление и пресечение нарушений земельного законодательства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firstLine="2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487,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6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5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77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10,4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Ступино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 xml:space="preserve">__________  </w:t>
      </w:r>
      <w:r>
        <w:rPr>
          <w:rFonts w:cs="Arial" w:ascii="Arial" w:hAnsi="Arial"/>
        </w:rPr>
        <w:t xml:space="preserve">№_____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Приложение №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Подпрограмм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Упра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униципальными финансам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мероприятий Подпрограммы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правление муниципальными финансам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1"/>
        <w:gridCol w:w="2410"/>
        <w:gridCol w:w="1134"/>
        <w:gridCol w:w="1134"/>
        <w:gridCol w:w="992"/>
        <w:gridCol w:w="992"/>
        <w:gridCol w:w="1134"/>
        <w:gridCol w:w="992"/>
        <w:gridCol w:w="993"/>
        <w:gridCol w:w="1275"/>
        <w:gridCol w:w="1276"/>
      </w:tblGrid>
      <w:tr>
        <w:trPr>
          <w:trHeight w:val="5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еречень основных мероприятий по реализации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Объём финансирования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Объем финансирования по годам реализации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сполнитель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ind w:left="-105" w:right="-250" w:firstLine="105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ind w:left="-105" w:right="-250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Результаты   выполнения мероприятий </w:t>
            </w:r>
          </w:p>
        </w:tc>
      </w:tr>
      <w:tr>
        <w:trPr>
          <w:trHeight w:val="7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Основное мероприятие 01.</w:t>
            </w:r>
          </w:p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Проведение мероприятий в сфере формирования доходов  местного бюджет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403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Разработка мероприятий, направленных на увеличение доходов и снижение задолженности по налоговым платежа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Мониторинг исполнения плана мероприятий по мобилизации доходов бюджета -городского округа Ступино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Срок-до 15 числа месяца, следующего за отчетным кварталом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. Организация деятельности Межведомственной комиссии по мобилизации доходов бюджета городского округа Ступино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Постоянно. 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3. Проведение  мероприятий по выявлению и постановке на налоговый учет налогоплательщиков, не состоящих на налоговом учете в ИФНС по г.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Финансовое управление, отраслевые (функциональные) и территориальные органы администрации городского округа Ступино, 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ИФНС по г.Ступино (по согласованию)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Увеличение доходов бюджета  городского округа Ступино</w:t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2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существление мониторинга поступлений налоговых и неналоговых доходов местного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ониторинг поступлений налоговых и неналоговых доходов бюджета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ы с главными администраторами по представлению бюджетной отчетности главного администратора и аналитических материалов по исполнению бюджета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Срок - в течение финансового го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управление, отраслевые (функциональные) и  территориальные органы администрации городского округа Ступино, главные администраторы доходов в соответствии с решением о бюдже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Повышение качества планирования доходов бюджета городского округа Ступино</w:t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4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Проведение работы с главными администраторами по предоставлению  прогноза поступления доходов и аналитических материалов по исполнению   бюдже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ормирование прогноза поступлений налоговых и неналоговых доходов в бюджет на основе мониторинга поступлений доходов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Срок - в течение финансового го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Финансовое управление, отраслевые (функциональные) и  территориальные органы администрации городского округа Ступино, осуществляющие функции главных администраторов в соответствии с решением о бюджет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Повышение качества планирования доходов бюджета городского округа Ступино</w:t>
            </w:r>
          </w:p>
        </w:tc>
      </w:tr>
      <w:tr>
        <w:trPr>
          <w:trHeight w:val="55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18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Основное мероприятие 06. Управление муниципальным долгом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88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1038,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городского округа 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88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1038,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highlight w:val="yellow"/>
                <w:lang w:eastAsia="ko-KR"/>
              </w:rPr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.1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бслуживание муниципального долга по бюджетным кредитам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Уплата процентов за пользование бюджетными кредитами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в соответствии с условиями догов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городского округа Ступ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управ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.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2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бслуживание муниципального долга по коммерческим кредита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Уплата процентов за пользование коммерческими кредитами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в соответствии с условиями договор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городского округа 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88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1038,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управ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объема расходов на обслуживание муниципального долга к объему расходов бюджета (за исключением расходов, которые осуществляются за счет субвенций) не превысит 5 процентов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сновное мероприятие 07. Ежегодное снижение доли просроченной кредиторской задолженности в расходах бюджета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Проведение анализа сложившейся просроченной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тсутствие просроченной кредиторской задолженности бюджета городского округа</w:t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.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2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Инвентаризация просроченной кредиторской задолж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городского округа Ступино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того по подпро</w:t>
              <w:softHyphen/>
              <w:t>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888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1038,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7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ом числе: бюджет городского округа 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88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1038,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37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14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3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4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Ступино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 xml:space="preserve">__________  </w:t>
      </w:r>
      <w:r>
        <w:rPr>
          <w:rFonts w:cs="Arial" w:ascii="Arial" w:hAnsi="Arial"/>
        </w:rPr>
        <w:t xml:space="preserve">№_____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Приложение № 1</w:t>
      </w:r>
    </w:p>
    <w:p>
      <w:pPr>
        <w:pStyle w:val="Normal"/>
        <w:ind w:left="10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 Подпрограмме </w:t>
      </w:r>
      <w:r>
        <w:rPr>
          <w:rFonts w:cs="Arial" w:ascii="Arial" w:hAnsi="Arial"/>
          <w:lang w:val="en-US"/>
        </w:rPr>
        <w:t>V</w:t>
      </w:r>
    </w:p>
    <w:p>
      <w:pPr>
        <w:pStyle w:val="Normal"/>
        <w:ind w:left="10800" w:hanging="0"/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Обеспечивающая подпрограмма»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мероприятий подпрограммы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беспечивающая подпрограм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276"/>
        <w:gridCol w:w="1276"/>
        <w:gridCol w:w="1134"/>
        <w:gridCol w:w="992"/>
        <w:gridCol w:w="992"/>
        <w:gridCol w:w="992"/>
        <w:gridCol w:w="993"/>
        <w:gridCol w:w="1418"/>
        <w:gridCol w:w="1417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еречень основных мероприятий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Объём финансирования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Объем финансирования по годам реализации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сполнитель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Результаты выполнения мероприятий 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2</w:t>
            </w:r>
          </w:p>
        </w:tc>
      </w:tr>
      <w:tr>
        <w:trPr>
          <w:trHeight w:val="5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 xml:space="preserve">Основное мероприятие 01. </w:t>
            </w:r>
          </w:p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28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715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715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28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715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7156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ункционирование высшего должностного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обеспечение деятельности Главы городского округа Ступино в соответствии с утвержденной бюджетной сметой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42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0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0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0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6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Администрация городского округа Ступино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деятельности Главы городского округа Ступино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2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Расходы на обеспечение деятельности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Финансовое обеспечение деятельности администрации городского округа Ступино в соответствии с утвержденной бюджетной сметой </w:t>
            </w: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0712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56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46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46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3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31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по обеспечению деятельности администрации городского округа Ступино Московской области, </w:t>
            </w: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управление администрации городского округа Ступино Московской области, о</w:t>
            </w:r>
            <w:r>
              <w:rPr>
                <w:rFonts w:cs="Arial" w:ascii="Arial" w:hAnsi="Arial"/>
                <w:sz w:val="18"/>
                <w:szCs w:val="18"/>
              </w:rPr>
              <w:t xml:space="preserve">тдел бухгалтерского учета и контроля, комитет по инвестициям, потребительскому рынку и инвестиция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беспечение финансирования деятельности администрации городского округа Ступино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6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Финансовое обеспечение деятельности муниципального казенного учреждения в соответствии с утвержденной бюджетной сметой </w:t>
            </w: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354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7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7255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7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684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68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КУ «Центр бухгалтерского учета и отчетности» администрации городского округа Ступино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деятельности муниципального казенного учреждения «Центр бухгалтерского учета и отчетности»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7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Расходы на обеспечение деятельности (оказание услуг) муниципальных учреждений - обеспечение деятельности органов местного самоуправ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Финансовое обеспечение деятельности муниципального казенного учреждения в соответствии с утвержденной бюджетной сметой </w:t>
            </w: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7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247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247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247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5089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508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КУ «Ступинский центр закупок»,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КУ «Хозяйственно-эксплуатационная служба муниципальных учреждений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деятельности муниципальных казенных учреждений «Ступинский центр закупок» и «Хозяйственно-эксплуатационная служба муниципальных учреждений»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8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рганизация и осуществление мероприятий по мобилизационной подготов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ных процедур 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5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4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Отдел по мобилизационной работе городского округа Ступино Московской обла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мобилизационных мероприят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0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Взносы в общественные организации (Уплата членских взносов членами Совета муниципальных образований Московской обла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Уплата взносов в общественные организации, фонды, ассоциации </w:t>
            </w: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3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бухгалтерского учета и контроля</w:t>
            </w: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 городского округа Ступино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1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атериально-техническое и организационное обеспечение деятельности старосты сельского населенного пун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компенсационных выплат, денежного вознаграждения старостам сельских населенных пунктов 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6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21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ый отдел управления по обеспечению деятельности администрации, территориальное управление</w:t>
            </w: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 xml:space="preserve"> городского округа Ступино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Финансовое обеспечение деятельности старосты сельского населенного пункта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3.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Осуществление мер по противодействию коррупции в границах городского округа Ступино Моск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утверждение плана мероприятий по противодействию коррупции в течение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итет по правовой работе, отдел территориальной безопасности, отдел кадров управления по обеспечению деятельности администрации администрации городского округа Ступин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Реализация плана мероприятий по противодействию коррупци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1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Мероприятие 14. Принятие устава муниципального образования и внесение в него изменений и дополнений, издание муниципальных правов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Разработка плана подготовки нормативных правовых актов ежегодно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тверждение план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Реализация плана – в течение г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  <w:t>Бюджет городского округа Ступино</w:t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средств, выделенных на обеспечение деятельности администрации городского округа Ступ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итет по правовой работ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едение муниципальных правовых актов в соответствие с федеральным законодательством, законодательством Московской области по вопросам муниципальной службы</w:t>
            </w:r>
          </w:p>
        </w:tc>
      </w:tr>
      <w:tr>
        <w:trPr>
          <w:trHeight w:val="59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28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6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6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926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городского округа Ступино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22101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28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31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6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ko-KR"/>
              </w:rPr>
              <w:t>45680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ind w:firstLine="11907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</w:rPr>
        <w:t>»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eastAsia="Times New Roman"/>
      <w:b/>
      <w:bCs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ind w:firstLine="567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Times New Roman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17"/>
      <w:szCs w:val="17"/>
      <w:shd w:fill="FFFFFF" w:val="clear"/>
      <w:lang w:val="en-US"/>
    </w:rPr>
  </w:style>
  <w:style w:type="character" w:styleId="ListParagraphChar1">
    <w:name w:val="List Paragraph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color w:val="FF0000"/>
      <w:sz w:val="26"/>
      <w:shd w:fill="FFFFFF" w:val="clear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Arial" w:hAnsi="Arial" w:cs="Arial"/>
      <w:sz w:val="20"/>
      <w:szCs w:val="20"/>
      <w:shd w:fill="FFFFFF" w:val="clear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  <w:lang w:val="en-US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Arial" w:hAnsi="Arial" w:cs="Times New Roman"/>
      <w:color w:val="FF0000"/>
      <w:sz w:val="20"/>
      <w:szCs w:val="20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Batang;바탕" w:cs="Calibri"/>
      <w:sz w:val="22"/>
      <w:szCs w:val="22"/>
      <w:lang w:val="ru-RU" w:bidi="ar-SA"/>
    </w:rPr>
  </w:style>
  <w:style w:type="character" w:styleId="Style17">
    <w:name w:val="Текст сноски Знак"/>
    <w:qFormat/>
    <w:rPr>
      <w:rFonts w:eastAsia="MS Mincho;ＭＳ 明朝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nkbg">
    <w:name w:val="pinkbg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84" w:hanging="0"/>
      <w:jc w:val="both"/>
    </w:pPr>
    <w:rPr>
      <w:rFonts w:eastAsia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85" w:leader="none"/>
      </w:tabs>
      <w:spacing w:before="280" w:after="0"/>
      <w:ind w:left="187" w:firstLine="629"/>
      <w:jc w:val="both"/>
    </w:pPr>
    <w:rPr>
      <w:color w:val="000000"/>
      <w:sz w:val="17"/>
      <w:szCs w:val="17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6"/>
      <w:szCs w:val="2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709" w:leader="none"/>
        <w:tab w:val="left" w:pos="851" w:leader="none"/>
        <w:tab w:val="left" w:pos="1134" w:leader="none"/>
      </w:tabs>
      <w:spacing w:lineRule="auto" w:line="288"/>
      <w:ind w:left="426" w:hanging="0"/>
      <w:jc w:val="both"/>
    </w:pPr>
    <w:rPr>
      <w:rFonts w:ascii="Arial" w:hAnsi="Arial" w:eastAsia="Times New Roman" w:cs="Arial"/>
      <w:color w:val="FF0000"/>
      <w:sz w:val="26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134" w:leader="none"/>
        <w:tab w:val="left" w:pos="4253" w:leader="none"/>
      </w:tabs>
      <w:ind w:left="284" w:right="4053" w:hanging="0"/>
      <w:jc w:val="center"/>
    </w:pPr>
    <w:rPr>
      <w:rFonts w:eastAsia="Times New Roman"/>
      <w:sz w:val="28"/>
      <w:szCs w:val="20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sz w:val="28"/>
      <w:szCs w:val="20"/>
    </w:rPr>
  </w:style>
  <w:style w:type="paragraph" w:styleId="121">
    <w:name w:val="Абзац списка12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112">
    <w:name w:val="Обычный11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1:00Z</dcterms:created>
  <dc:creator>1</dc:creator>
  <dc:description/>
  <cp:keywords/>
  <dc:language>en-US</dc:language>
  <cp:lastModifiedBy>Татьяна</cp:lastModifiedBy>
  <cp:lastPrinted>2020-01-23T14:59:00Z</cp:lastPrinted>
  <dcterms:modified xsi:type="dcterms:W3CDTF">2020-01-23T12:10:00Z</dcterms:modified>
  <cp:revision>79</cp:revision>
  <dc:subject/>
  <dc:title>АДМИНИСТРАЦИЯ</dc:title>
</cp:coreProperties>
</file>