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905</wp:posOffset>
            </wp:positionH>
            <wp:positionV relativeFrom="paragraph">
              <wp:posOffset>101600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/>
        <w:t>________________№________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Normal"/>
        <w:ind w:right="36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36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4"/>
          <w:szCs w:val="24"/>
        </w:rPr>
        <w:t>программу городского округа Ступино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4"/>
          <w:szCs w:val="24"/>
        </w:rPr>
        <w:t xml:space="preserve">Московской области «Управление имуществом и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и финансами»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депутатов городского округа Ступино Московской области от 19.12.2019 № 356/34 «О бюджете городского округа Ступино Московской области на 2020 год и на плановый период 2021-2022 годов»,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, утвержденным постановлением администрации городского округа Ступино Московской области от 01.12.2017 №07-п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-142" w:right="-1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муниципальную программу городского округа Ступино Московской области «Управление имуществом и муниципальными финансами», утвержденную постановлением администрации городского округа Ступино Московской области от 25.11.2019 № 3547-п (далее – муниципальная программа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аспорте муниципальной программы позицию «Источники финансирова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/>
      </w:pPr>
      <w:r>
        <w:rPr/>
        <w:t>«</w:t>
      </w:r>
    </w:p>
    <w:tbl>
      <w:tblPr>
        <w:tblW w:w="9641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67"/>
      </w:tblGrid>
      <w:tr>
        <w:trPr>
          <w:trHeight w:val="84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right="-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2 847 508,9 тыс. руб.,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. ч. по годам реализации: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0 год –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67 882,9</w:t>
            </w: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;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1 год –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58 797,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;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2 год –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59 079,0</w:t>
            </w: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23 год -  </w:t>
            </w: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580 284,0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24 год -  </w:t>
            </w: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581 466,0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2 847 508,9 тыс. руб.,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 ч. по источникам: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Бюджет Московской области всего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11 213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,0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тыс. руб., в т. ч. по годам реализации: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0 год –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1213,0</w:t>
            </w: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;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1 год – </w:t>
            </w: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;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2 год – </w:t>
            </w: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0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3 год – </w:t>
            </w: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0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4 год – </w:t>
            </w: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0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городского округа Ступино Московской области всего 2 580 419,3</w:t>
            </w:r>
            <w:r>
              <w:rPr>
                <w:rFonts w:eastAsia="Batang;바탕" w:cs="Arial" w:ascii="Arial" w:hAnsi="Arial"/>
                <w:b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. в т. ч. по годам реализации: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0 год –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07 644,9</w:t>
            </w: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;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1 год – </w:t>
            </w:r>
            <w:r>
              <w:rPr>
                <w:rFonts w:cs="Arial" w:ascii="Arial" w:hAnsi="Arial"/>
                <w:bCs/>
                <w:sz w:val="24"/>
                <w:szCs w:val="24"/>
                <w:lang w:val="ru-RU" w:eastAsia="ko-KR"/>
              </w:rPr>
              <w:t>508 631,6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;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2 год – </w:t>
            </w:r>
            <w:r>
              <w:rPr>
                <w:rFonts w:cs="Arial" w:ascii="Arial" w:hAnsi="Arial"/>
                <w:sz w:val="24"/>
                <w:szCs w:val="24"/>
                <w:lang w:val="ru-RU" w:eastAsia="ko-KR"/>
              </w:rPr>
              <w:t>507 431,6</w:t>
            </w: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23 год -  </w:t>
            </w: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528 355,6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24 год -  </w:t>
            </w: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528 355,6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: всего 255 876,6 тыс. руб. в т. ч. по годам реализации: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 –</w:t>
            </w:r>
            <w:r>
              <w:rPr>
                <w:rFonts w:cs="Arial" w:ascii="Arial" w:hAnsi="Arial"/>
                <w:bCs/>
                <w:sz w:val="24"/>
                <w:szCs w:val="24"/>
                <w:lang w:val="ru-RU" w:eastAsia="ko-KR"/>
              </w:rPr>
              <w:t xml:space="preserve"> 49 025,0</w:t>
            </w: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;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 –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50 165,4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2 год – 51 647,4</w:t>
            </w: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3 год –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1 928,4</w:t>
            </w: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</w:t>
            </w:r>
          </w:p>
          <w:p>
            <w:pPr>
              <w:pStyle w:val="1"/>
              <w:widowControl w:val="false"/>
              <w:autoSpaceDE w:val="false"/>
              <w:spacing w:lineRule="auto" w:line="240"/>
              <w:ind w:left="0" w:right="-1" w:firstLine="60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4 год – </w:t>
            </w: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53 110,4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right="-11" w:hanging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2. приложение № 2 к муниципальной программе изложить в редакции согласно приложению № 1 к настоящему постановлению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3. в приложении № 3 к  муниципальной программ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3.1. в паспорте подпрограммы №1 «Развитие имущественного комплекса» (далее - подпрограмм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) позицию «Источники финансирования подпрограммы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/>
      </w:pPr>
      <w:r>
        <w:rPr/>
        <w:t>«</w:t>
      </w:r>
    </w:p>
    <w:tbl>
      <w:tblPr>
        <w:tblW w:w="9641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67"/>
      </w:tblGrid>
      <w:tr>
        <w:trPr>
          <w:trHeight w:val="40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right="-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Всего </w:t>
            </w:r>
            <w:bookmarkStart w:id="0" w:name="OLE_LINK22"/>
            <w:bookmarkStart w:id="1" w:name="OLE_LINK21"/>
            <w:r>
              <w:rPr>
                <w:sz w:val="24"/>
                <w:szCs w:val="24"/>
              </w:rPr>
              <w:t xml:space="preserve">    444 699,1 </w:t>
            </w:r>
            <w:bookmarkEnd w:id="0"/>
            <w:bookmarkEnd w:id="1"/>
            <w:r>
              <w:rPr>
                <w:sz w:val="24"/>
                <w:szCs w:val="24"/>
              </w:rPr>
              <w:t xml:space="preserve">тыс. руб., в т.ч. по годам реализации: 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0 год  -   103 256,5 тыс. руб.;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1 год  -    88 683,9 тыс. руб.;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2 год  -    88 965,9 тыс. руб.;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3 год  -    81 305,4 тыс. руб.;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4 год  -    82487,4 тыс. руб.;</w:t>
            </w:r>
          </w:p>
          <w:p>
            <w:pPr>
              <w:pStyle w:val="ConsPlusNormal"/>
              <w:widowControl/>
              <w:ind w:left="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Всего 444 699,1 тыс.руб., в т.ч. по источникам: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Бюджет Московской области </w:t>
            </w:r>
            <w:r>
              <w:rPr>
                <w:rFonts w:eastAsia="Batang;바탕"/>
                <w:sz w:val="24"/>
                <w:szCs w:val="24"/>
              </w:rPr>
              <w:t xml:space="preserve">всего </w:t>
            </w:r>
            <w:bookmarkStart w:id="2" w:name="OLE_LINK24"/>
            <w:bookmarkStart w:id="3" w:name="OLE_LINK23"/>
            <w:r>
              <w:rPr>
                <w:sz w:val="24"/>
                <w:szCs w:val="24"/>
              </w:rPr>
              <w:t xml:space="preserve">11 213,0 </w:t>
            </w:r>
            <w:bookmarkEnd w:id="2"/>
            <w:bookmarkEnd w:id="3"/>
            <w:r>
              <w:rPr>
                <w:sz w:val="24"/>
                <w:szCs w:val="24"/>
              </w:rPr>
              <w:t>тыс. руб., в т.ч. по годам реализации: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0 год  - 11 213,0 тыс. руб.;</w:t>
            </w:r>
          </w:p>
          <w:p>
            <w:pPr>
              <w:pStyle w:val="ConsPlusNormal"/>
              <w:widowControl/>
              <w:ind w:left="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 - 0,0 </w:t>
            </w:r>
            <w:bookmarkStart w:id="4" w:name="OLE_LINK26"/>
            <w:bookmarkStart w:id="5" w:name="OLE_LINK25"/>
            <w:r>
              <w:rPr>
                <w:sz w:val="24"/>
                <w:szCs w:val="24"/>
              </w:rPr>
              <w:t>тыс. руб</w:t>
            </w:r>
            <w:bookmarkEnd w:id="4"/>
            <w:bookmarkEnd w:id="5"/>
            <w:r>
              <w:rPr>
                <w:sz w:val="24"/>
                <w:szCs w:val="24"/>
              </w:rPr>
              <w:t>.;</w:t>
            </w:r>
          </w:p>
          <w:p>
            <w:pPr>
              <w:pStyle w:val="ConsPlusNormal"/>
              <w:widowControl/>
              <w:ind w:left="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 - 0,0 тыс. руб.;</w:t>
            </w:r>
          </w:p>
          <w:p>
            <w:pPr>
              <w:pStyle w:val="ConsPlusNormal"/>
              <w:widowControl/>
              <w:ind w:left="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 - 0,0 тыс. руб.;</w:t>
            </w:r>
          </w:p>
          <w:p>
            <w:pPr>
              <w:pStyle w:val="ConsPlusNormal"/>
              <w:widowControl/>
              <w:ind w:left="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 - 0,0 тыс. руб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 Ступино Московской обла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Batang;바탕"/>
                <w:sz w:val="24"/>
                <w:szCs w:val="24"/>
              </w:rPr>
              <w:t>всего 177 609,5</w:t>
            </w:r>
            <w:r>
              <w:rPr>
                <w:sz w:val="24"/>
                <w:szCs w:val="24"/>
              </w:rPr>
              <w:t xml:space="preserve"> тыс. руб., в т.ч. по годам реализации: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0 год  - 43 018,5 тыс. руб.;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1 год  - 38 518,5 тыс. руб.;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2 год  - 37 318,5 тыс. руб.;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3 год  - 29 377,0 тыс. руб.;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4 год  - 29 377,0 тыс. руб.;</w:t>
            </w:r>
          </w:p>
          <w:p>
            <w:pPr>
              <w:pStyle w:val="ConsPlusNormal"/>
              <w:widowControl/>
              <w:ind w:left="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Внебюджетные источники: </w:t>
            </w:r>
            <w:r>
              <w:rPr>
                <w:rFonts w:eastAsia="Batang;바탕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255 876,6 тыс. руб., в т.ч. по годам реализации: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0 год  - 49 025,0 тыс. руб.;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1 год  - 50 165,4 тыс. руб.;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2 год  - 51 647,4 тыс. руб;.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3 год  - 51 928,4 тыс. руб.;</w:t>
            </w:r>
          </w:p>
          <w:p>
            <w:pPr>
              <w:pStyle w:val="ConsPlusNormal"/>
              <w:widowControl/>
              <w:ind w:left="351" w:hanging="0"/>
              <w:rPr/>
            </w:pPr>
            <w:r>
              <w:rPr>
                <w:sz w:val="24"/>
                <w:szCs w:val="24"/>
              </w:rPr>
              <w:t>2024 год  - 53 110,4 тыс. руб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right="-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.3.2. приложение № 1 к подпрограмм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редакции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1.3.3. в приложении № 2 к подпрограмм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3.3.1. в графе 3 пункта 1 цифру  «156475,4» заменить цифрой «177609,5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3.3.2. в графе 4 пункта 1 цифру  «259566,0» заменить цифрой «255876,6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3.3.3. в графе 4 пункта 2 цифру  «0» заменить цифрой «11213,0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1"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4. в приложении № 4 к  муниципальной программ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1"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4.1. в паспорте 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«Управление муниципальными финансами» (далее - подпрограмма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) позицию «Источники финансирования подпрограммы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/>
      </w:pPr>
      <w:r>
        <w:rPr/>
        <w:t xml:space="preserve">« </w:t>
      </w:r>
    </w:p>
    <w:tbl>
      <w:tblPr>
        <w:tblW w:w="9641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67"/>
      </w:tblGrid>
      <w:tr>
        <w:trPr>
          <w:trHeight w:val="40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right="-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188 868,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руб.,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 реализации: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1 038,0 тыс.руб.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 493,0 тыс.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37 493,0 тыс.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41 422,0 тыс. руб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024 год – 41 422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188 868,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руб.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источникам: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 Ступино Моск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eastAsia="Batang;바탕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188 868,0 тыс. руб.,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 реализации: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1 038,0 тыс.руб.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 493,0 тыс.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37 493,0 тыс.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41 422,0 тыс. руб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024 год – 41 422,0 тыс.руб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-1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к подпрограмм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изложить в редакции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3. в приложении № 2 к подпрограмм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в пункте 2 цифру «199876,0» заменить цифрой «188868,0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. в приложении № 6 к муниципальной программ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firstLine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1.5.1. в паспорте подпрограммы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«Обеспечивающая подпрограмма» (далее - подпрограмм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) позицию «Источники финансирования подпрограммы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</w:t>
      </w:r>
    </w:p>
    <w:tbl>
      <w:tblPr>
        <w:tblW w:w="9641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67"/>
      </w:tblGrid>
      <w:tr>
        <w:trPr>
          <w:trHeight w:val="40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right="-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2 210 191,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руб.,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 реализации: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32 838,4 тыс.руб.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13 870,1 тыс.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413 870,1 тыс.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456 806,6 тыс. руб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024 год – 456 806,6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2 210 191,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руб.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источникам: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 Ступино Моск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eastAsia="Batang;바탕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2 210 191,8 тыс. руб.,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 реализации: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32 838,4 тыс.руб.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13 870,1 тыс.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413 870,1 тыс.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456 806,6 тыс. руб.;</w:t>
            </w:r>
          </w:p>
          <w:p>
            <w:pPr>
              <w:pStyle w:val="ConsPlusNormal"/>
              <w:widowControl/>
              <w:ind w:left="12" w:hanging="0"/>
              <w:rPr/>
            </w:pPr>
            <w:r>
              <w:rPr>
                <w:sz w:val="24"/>
                <w:szCs w:val="24"/>
              </w:rPr>
              <w:t>2024 год – 456 806,6 тыс.руб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2.  приложение № 1 к подпрограмме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изложить в редакции согласно приложению № 4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3.  в приложении № 2 к подпрограмме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цифру «2284128,0» заменить цифрой «2210191,8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ского округа Ступино Московской области Курмаеву Л.В.</w:t>
      </w:r>
    </w:p>
    <w:p>
      <w:pPr>
        <w:pStyle w:val="Normal"/>
        <w:spacing w:lineRule="auto" w:line="360"/>
        <w:ind w:firstLine="709"/>
        <w:rPr>
          <w:rFonts w:ascii="Arial" w:hAnsi="Arial" w:eastAsia="Batang;바탕" w:cs="Arial"/>
          <w:sz w:val="24"/>
          <w:szCs w:val="24"/>
          <w:lang w:eastAsia="en-US"/>
        </w:rPr>
      </w:pPr>
      <w:r>
        <w:rPr>
          <w:rFonts w:eastAsia="Batang;바탕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right="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а городского округ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6379" w:leader="none"/>
        </w:tabs>
        <w:spacing w:lineRule="auto" w:line="276"/>
        <w:ind w:right="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упино Московской области                                                                      В.Н.Назарова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5"/>
      <w:type w:val="nextPage"/>
      <w:pgSz w:w="11906" w:h="16838"/>
      <w:pgMar w:left="567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01" w:hanging="792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02" w:hanging="7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8" w:hanging="0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Pinkbg">
    <w:name w:val="pinkbg"/>
    <w:basedOn w:val="Style9"/>
    <w:qFormat/>
    <w:rPr/>
  </w:style>
  <w:style w:type="character" w:styleId="ListParagraphChar">
    <w:name w:val="List Paragraph Char"/>
    <w:qFormat/>
    <w:rPr>
      <w:rFonts w:ascii="Calibri" w:hAnsi="Calibri" w:eastAsia="Batang;바탕" w:cs="Calibri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/>
      <w:ind w:left="720" w:hanging="0"/>
    </w:pPr>
    <w:rPr>
      <w:rFonts w:ascii="Calibri" w:hAnsi="Calibri" w:eastAsia="Batang;바탕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4:29:00Z</dcterms:created>
  <dc:creator>В.В.В.</dc:creator>
  <dc:description/>
  <cp:keywords/>
  <dc:language>en-US</dc:language>
  <cp:lastModifiedBy>Татьяна</cp:lastModifiedBy>
  <cp:lastPrinted>2020-01-23T15:02:00Z</cp:lastPrinted>
  <dcterms:modified xsi:type="dcterms:W3CDTF">2020-01-23T12:12:00Z</dcterms:modified>
  <cp:revision>23</cp:revision>
  <dc:subject/>
  <dc:title/>
</cp:coreProperties>
</file>