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737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5</w:t>
      </w:r>
    </w:p>
    <w:p>
      <w:pPr>
        <w:pStyle w:val="Normal"/>
        <w:ind w:left="737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Программе</w:t>
      </w:r>
    </w:p>
    <w:p>
      <w:pPr>
        <w:pStyle w:val="Normal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ДПРОГРАММА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«Развитие отраслей сельского хозяйств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Паспорт Под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060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отраслей сельского хозяйства (далее -  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разработк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29.12.2006 № 264-ФЗ «О развитии сельского хозяйства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Правительства Российской Федерации от 14.07.2012 №717 «О Государственной программе развития сельского хозяйства и регулирования рынков сельскохозяйственной продукции, сырья и продовольствия»;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Московской области от 09.10.2018 №727/36 «О досрочном прекращении реализации государственной программы Московской области «Сельское хозяйство Подмосковья» и утверждении   государственной программы Московской области «Сельское хозяйство Подмосковья»; Порядок разработки, реализации и оценки эффективности муниципальных программ городского округа Ступино  Московской области, утверждённый постановлением администрации городского округа Ступино Московской области                         от 01.12.2017 № 07-п, Перечень муниципальных программ городского округа Ступино Московской области, утверждённый постановлением администрации городского округа Ступино Московской области от 03.09.2019 № 2500-п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ельскохозяйственного производства, расширение рынка сельскохозяйственной продукции, сырья и продовольствия;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развития сельской территории и продовольствия администрации городского округа Ступино Московской области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ского округа Ступино Московской области Тихонова А.Л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подпрограммы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подпрограммы осуществляется в пределах средств на обеспечение деятельности управления развития сельской территории и продовольствия администрации городского округа Ступино, предусмотренных бюджетом городского округа Ступино Московской области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нируемые результаты реализации Подпрограмм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ведены в Приложении № 2 к Подпрограмм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троль за реализацией Подпрограмм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осуществляет глава городского округа Ступино Московской области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40" w:footer="0" w:bottom="719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Общая характеристика сферы реализации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ледние годы развитие аграрной отрасли уступает росту пищевой и перерабатывающей промышленности, которая все более зависит от импортного сырья, объем поставок которого растет быстрее, чем внутреннее производство. Особенно высока доля импорта на рынках мяса и молока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причинами относительно медленного развития сельского хозяйства 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лагоприятные общие условия функционирования сельского хозяйства и прежде всего низкий уровень развития рыночной инфраструктуры, затрудняющий доступ сельхозтоваропроизводителей к финансовым, материально-техническим и информационным ресурс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ая неустойчивость отрасли, обусловленная нестабильностью агропродовольственных рынков, накопленной декапитализацией, недостаточным притоком частных инвестиций, слабым развитием страхов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квалифицированных кадров, как менеджеров, так и работников массовых профессий, вызванный низким уровнем и качеством жизни на селе и неблагоприятными условиями труда. Увеличивается разрыв в уровне жизни сельского и городского населения, что ведет к росту социальной напряженности  между «городом» и «деревней»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Основными задачами развития сельского хозяйства на 2020-2024 годы является следующее:</w:t>
      </w:r>
    </w:p>
    <w:p>
      <w:pPr>
        <w:pStyle w:val="Normal"/>
        <w:ind w:firstLine="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еспечение населения городского округа Ступино сельскохозяйственной продукцией и продовольствием собственного производства, а также устойчивого развития сельских территорий;   </w:t>
      </w:r>
    </w:p>
    <w:p>
      <w:pPr>
        <w:pStyle w:val="Normal"/>
        <w:ind w:firstLine="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онкурентоспособности продукции отраслей растениеводства и животноводства, производимой в городском округе Ступино, на основе инновационного развития, проведения комплексной модернизации материально-технической базы и привлечения инвестиций в сельское хозяйство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ьная реализация перечисленных задач возможна с использованием программно-целевого подхода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Городской округ Ступино традиционно занимает ведущие места по производству сельскохозяйственной продукции в Московской области. Сельское хозяйство городского округа Ступино - важнейшая сфера </w:t>
      </w:r>
      <w:bookmarkStart w:id="0" w:name="l71"/>
      <w:bookmarkEnd w:id="0"/>
      <w:r>
        <w:rPr>
          <w:rFonts w:cs="Arial" w:ascii="Arial" w:hAnsi="Arial"/>
          <w:sz w:val="24"/>
          <w:szCs w:val="24"/>
        </w:rPr>
        <w:t>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, промышленности – сырьем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труктуре валового продукта городского округа Ступино на долю сельского хозяйства приходится около 3 процентов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 муниципальном образовании функционируют 10 сельскохозяйственных предприятий различных форм собственности, 20 крестьянских (фермерских) хозяйств и более 13 тысяч личных подсобных хозяйст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с тем, не в полной мере было охвачено решение таких задач, как стимулирование роста производства основных видов сельскохозяйственной продукции и продовольствия, стимулирование инвестиционной деятельности и инновационного развития агропромышленного комплекса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ются нерешенными вопросы изменения структуры сельскохозяйственного производства, перепрофилирования производства в сторону более рентабельных видов деятельности, эффективного использования земельных ресурс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шения поставленных задач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Подпрограммой целей требуется активное привлечение капитала в отрасль. С целью повышения инвестиционной привлекательности осуществляются мероприятия по финансовой поддержке сельхозтоваропроизводителей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Для эффективного функционирования сельского хозяйства необходимо осуществлять мероприятия по созданию общих условий функционирования сельского хозяйства, в том числе развитию животноводства и поддержке отрасли растениеводства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Задачей развития отраслей сельского хозяйства является выравнивание возникших диспропорций в агропродовольственном секторе путем поддержки тех производств, которые имеют потенциальные преимущества на внутреннем рынке, но без поддержки и регулирования не могут в полной мере реализовать этот потенциал. К таким производствам относятся производства с длительным инвестиционным циклом и более высокими требованиями к инфраструктуре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Цели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Подпрограммы - развитие сельскохозяйственного производства, расширение рынка сельскохозяйственной продукции, сырья и продовольстви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Перечень мероприяти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670"/>
        </w:tabs>
        <w:ind w:firstLine="708"/>
        <w:rPr/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приведён в Приложении № 1 к Подпрограмм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Планируемые результаты реализации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670"/>
        </w:tabs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жидаемые результаты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приведены в Приложении № 2 к Подпрограмм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Методика расчёта значений планируемых результатов реализаци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670"/>
        </w:tabs>
        <w:ind w:firstLine="708"/>
        <w:rPr/>
      </w:pPr>
      <w:r>
        <w:rPr>
          <w:rFonts w:cs="Arial" w:ascii="Arial" w:hAnsi="Arial"/>
          <w:sz w:val="24"/>
          <w:szCs w:val="24"/>
        </w:rPr>
        <w:t xml:space="preserve">Методика расчёта значений планируемых результатов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приведена в Приложении № 3 к Подпрограмм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Порядок взаимодействия исполнителя мероприяти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с муниципальным заказчиком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контроля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сполнитель мероприятий 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 ежеквартально до 5 числа месяца, следующего за отчётным кварталом, предоставляет муниципальному заказчику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 оперативный отчёт по форме и в порядке, установленном Порядком принятия решений о разработке, формировании, реализации и оценки эффективности муниципальных программ городского округ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Ступино  Московской области, утверждённым постановлением администрации городского округа Ступино Московской области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. Состав, форма и сроки представления отчетности о ходе реализации мероприяти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bCs/>
          <w:sz w:val="24"/>
          <w:szCs w:val="24"/>
        </w:rPr>
        <w:t xml:space="preserve">Ответственность за реализацию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, обеспечение достижения целей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, количественных и качественных показателей реализации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несет координатор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Отчёты о реализации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формирует управление развития сельской территории и продовольствия администрации городского округа Ступино Московской области в соответствии с </w:t>
      </w:r>
      <w:r>
        <w:rPr>
          <w:rFonts w:cs="Arial" w:ascii="Arial" w:hAnsi="Arial"/>
          <w:sz w:val="24"/>
          <w:szCs w:val="24"/>
        </w:rPr>
        <w:t>Порядком принятия решений о разработке, формировании, реализации и оценки эффективности муниципальных программ городского округ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Ступино  Московской области, утверждённым постановлением администрации городского округа Ступино Московской области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9. Контроль за ходом реализации муниципально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 xml:space="preserve">Контроль за реализацией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осуществляет глава городского округа Ступино Моск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95"/>
        </w:tabs>
        <w:ind w:left="1095" w:hanging="37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cs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FF0000"/>
      <w:sz w:val="28"/>
    </w:rPr>
  </w:style>
  <w:style w:type="character" w:styleId="WW8Num5z0">
    <w:name w:val="WW8Num5z0"/>
    <w:qFormat/>
    <w:rPr>
      <w:b w:val="false"/>
      <w:color w:val="FF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8"/>
      <w:szCs w:val="28"/>
      <w:lang w:val="en-US" w:bidi="ar-SA"/>
    </w:rPr>
  </w:style>
  <w:style w:type="character" w:styleId="11">
    <w:name w:val="Текст сноски Знак1"/>
    <w:qFormat/>
    <w:rPr>
      <w:rFonts w:ascii="Times New Roman CYR" w:hAnsi="Times New Roman CYR" w:cs="Times New Roman CYR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FontStyle30">
    <w:name w:val="Font Style30"/>
    <w:qFormat/>
    <w:rPr>
      <w:rFonts w:ascii="Times New Roman" w:hAnsi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70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tLeast" w:line="360"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50" w:after="150"/>
      <w:ind w:left="150" w:right="150" w:hanging="0"/>
      <w:jc w:val="left"/>
    </w:pPr>
    <w:rPr>
      <w:rFonts w:ascii="Times New Roman" w:hAnsi="Times New Roman" w:cs="Times New Roman"/>
      <w:color w:val="424242"/>
      <w:sz w:val="18"/>
      <w:szCs w:val="18"/>
    </w:rPr>
  </w:style>
  <w:style w:type="paragraph" w:styleId="PlainText">
    <w:name w:val="Plain Text"/>
    <w:basedOn w:val="Normal"/>
    <w:qFormat/>
    <w:pPr>
      <w:spacing w:lineRule="auto" w:line="288" w:before="120" w:after="120"/>
      <w:ind w:firstLine="561"/>
    </w:pPr>
    <w:rPr>
      <w:rFonts w:ascii="Arial" w:hAnsi="Arial" w:cs="Arial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User</dc:creator>
  <dc:description/>
  <cp:keywords/>
  <dc:language>en-US</dc:language>
  <cp:lastModifiedBy>Admin</cp:lastModifiedBy>
  <cp:lastPrinted>2019-11-08T15:55:00Z</cp:lastPrinted>
  <dcterms:modified xsi:type="dcterms:W3CDTF">2019-11-11T06:58:00Z</dcterms:modified>
  <cp:revision>40</cp:revision>
  <dc:subject/>
  <dc:title>ГОСУДАРСТВЕННАЯ ПРОГРАММА</dc:title>
</cp:coreProperties>
</file>