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8</w:t>
      </w:r>
    </w:p>
    <w:p>
      <w:pPr>
        <w:pStyle w:val="Normal"/>
        <w:autoSpaceDE w:val="false"/>
        <w:ind w:left="737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грамме</w:t>
      </w:r>
    </w:p>
    <w:p>
      <w:pPr>
        <w:pStyle w:val="Normal"/>
        <w:tabs>
          <w:tab w:val="clear" w:pos="708"/>
          <w:tab w:val="left" w:pos="1584" w:leader="none"/>
        </w:tabs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ДПРОГРАММА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«Обеспечение эпизоотического и ветеринарно-санитарного благополучия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аспорт под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060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эпизоотического и ветеринарно-санитарного благополучия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для разработк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9.12.2006 № 264-ФЗ «О развитии сельского хозяйств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Правительства Российской Федерации от 14.07.2012 №717 «О Государственной программе развития сельского хозяйства и регулирования рынков сельскохозяйственной продукции, сырья и продовольствия»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Московской области от 09.10.2018 №727/36 «О досрочном прекращении реализации государственной программы Московской области «Сельское хозяйство Подмосковья» и утверждении   государственной программы Московской области «Сельское хозяйство Подмосковья»; Порядок разработки, реализации и оценки эффективности муниципальных программ городского округа Ступино  Московской области, утверждённый постановлением администрации городского округа Ступино Московской области                         от 01.12.2017 № 07-п, Перечень муниципальных программ городского округа Ступино Московской области, утверждённый постановлением администрации городского округа Ступино Московской области от 03.09.2019 № 2500-п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пизоотического благополучия территории от заноса и распространения заразных болезней животных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азвития сельской территории и продовольствия администрации городского округа Ступино Московской области</w:t>
            </w:r>
          </w:p>
        </w:tc>
      </w:tr>
      <w:tr>
        <w:trPr>
          <w:trHeight w:val="59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Тихонова А.Л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финансирования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средств, направляемых на реализацию мероприятий подпрограммы – 7267,0 тыс. 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 2621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323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 2323,0 тыс.руб.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 0,0 тыс.руб.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,0 тыс.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средств, направляемых на реализацию мероприятий Подпрограммы всего – 7267,0 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,0 тыс.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Московской области – 7267,0 тыс.руб.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 2621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323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 2323,0 тыс.руб.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 0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ского округа Ступино – 0,0 тыс.руб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0,0 тыс.руб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9355" w:leader="none"/>
              </w:tabs>
              <w:autoSpaceDE w:val="false"/>
              <w:spacing w:lineRule="auto" w:line="240"/>
              <w:ind w:left="-1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реализации Подпрограм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ведены в Приложении № 2 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838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5" w:leader="none"/>
                <w:tab w:val="right" w:pos="9355" w:leader="none"/>
              </w:tabs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за реализацией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осуществляет глава городского округа Ступино Московской област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Общая характеристика сферы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направлено на реализацию городским округом Ступино Московской области отдельных государственных полномочий переданных Московской обла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рганизации проведения мероприятий по отлову и содержанию безнадзорных животных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формлению в собственность Московской области сибиреязвенных скотомогильников, по обустройству и содержанию сибиреязвенных скотомогильников.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домные животные представляют собой опасность для человека, так как могут являться разносчиками заболеваний, включая паразитарные, а также проявляют агрессию в связи с отсутствием регулярного кормления, нормальной среды обитания, неконтролируемого размноже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по недопущению негативного воздействия данного явления на населения округа направлено на отлов животных, их идентификацию, стерилизацию, проведения ветеринарных мер против паразитов и осуществление необходимых прививок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городского округа Ступино Московской области находится один сибиреязвенный скотомогильник вблизи с.Лужники. Реализацию мероприятия по его оформлению в собственность Московской области планируется завершить в 2019 году. После передачи данного объекта в пользование городскому округу Ступино Московской области планируется проведение его обустройство и ежегодное обеспечение его содержания в соответствии с требованиями ветеринарно-санитарных правил.</w:t>
      </w:r>
    </w:p>
    <w:p>
      <w:pPr>
        <w:pStyle w:val="ConsPlusNonformat"/>
        <w:widowControl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Цел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autoSpaceDE w:val="false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Подпрограммы - обеспечение эпизоотического благополучия территории от заноса и распространения заразных болезней животных.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4. Перечень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приведён в Приложении № 1 к Подпрограмм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ланируемые результаты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ланируемые результаты реализации подпрограммы приведены в Приложении №2 к Подпрограмм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Методика расчёта значений планируемых результатов реализации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/>
      </w:pPr>
      <w:r>
        <w:rPr>
          <w:rFonts w:cs="Arial" w:ascii="Arial" w:hAnsi="Arial"/>
          <w:sz w:val="24"/>
          <w:szCs w:val="24"/>
        </w:rPr>
        <w:t xml:space="preserve">Методика расчёта значений планируемых 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приведён в Приложении № 3 к Подпрограмм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Порядок взаимодействия исполнителя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 с муниципальным заказчиком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контроля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исполнитель мероприятий 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 ежеквартально до 5 числа месяца, следующего за отчётным кварталом, предоставляет муниципальному заказчику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оперативный отчёт по форме и в порядке, установленном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, утверждённым постановлением администрации городского округа Ступино Московской области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Состав, форма и сроки представления отчетности о ходе реализации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 xml:space="preserve">Ответственность за реализацию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bCs/>
          <w:sz w:val="24"/>
          <w:szCs w:val="24"/>
        </w:rPr>
        <w:t xml:space="preserve">, обеспечение достижения целей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bCs/>
          <w:sz w:val="24"/>
          <w:szCs w:val="24"/>
        </w:rPr>
        <w:t xml:space="preserve">, количественных и качественных показателей реализаци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несет координатор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Отчёты о реализаци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bCs/>
          <w:sz w:val="24"/>
          <w:szCs w:val="24"/>
        </w:rPr>
        <w:t xml:space="preserve"> формирует управление развития сельской территории и продовольствия администрации городского округа Ступино Московской области в соответствии с </w:t>
      </w:r>
      <w:r>
        <w:rPr>
          <w:rFonts w:cs="Arial" w:ascii="Arial" w:hAnsi="Arial"/>
          <w:sz w:val="24"/>
          <w:szCs w:val="24"/>
        </w:rPr>
        <w:t>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, утверждённым постановлением администрации городского округа Ступино Московской област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. Контроль за ходом реализации муниципально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 xml:space="preserve">Контроль за реализацией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осуществляет глава городского округа Ступино Московской области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color w:val="FF0000"/>
      <w:sz w:val="28"/>
    </w:rPr>
  </w:style>
  <w:style w:type="character" w:styleId="WW8Num10z0">
    <w:name w:val="WW8Num10z0"/>
    <w:qFormat/>
    <w:rPr>
      <w:b w:val="false"/>
      <w:color w:val="FF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11">
    <w:name w:val="Текст сноски Знак1"/>
    <w:qFormat/>
    <w:rPr>
      <w:rFonts w:ascii="Times New Roman CYR" w:hAnsi="Times New Roman CYR" w:cs="Times New Roman CYR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color w:val="000000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70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  <w:jc w:val="left"/>
    </w:pPr>
    <w:rPr>
      <w:rFonts w:ascii="Times New Roman" w:hAnsi="Times New Roman" w:cs="Times New Roman"/>
      <w:color w:val="424242"/>
      <w:sz w:val="18"/>
      <w:szCs w:val="18"/>
    </w:rPr>
  </w:style>
  <w:style w:type="paragraph" w:styleId="PlainText">
    <w:name w:val="Plain Text"/>
    <w:basedOn w:val="Normal"/>
    <w:qFormat/>
    <w:pPr>
      <w:spacing w:lineRule="auto" w:line="288" w:before="120" w:after="120"/>
      <w:ind w:firstLine="561"/>
    </w:pPr>
    <w:rPr>
      <w:rFonts w:ascii="Arial" w:hAnsi="Arial" w:cs="Arial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9:00Z</dcterms:created>
  <dc:creator>User</dc:creator>
  <dc:description/>
  <cp:keywords/>
  <dc:language>en-US</dc:language>
  <cp:lastModifiedBy>Admin</cp:lastModifiedBy>
  <cp:lastPrinted>2019-07-23T15:26:00Z</cp:lastPrinted>
  <dcterms:modified xsi:type="dcterms:W3CDTF">2019-11-11T06:36:00Z</dcterms:modified>
  <cp:revision>42</cp:revision>
  <dc:subject/>
  <dc:title>ГОСУДАРСТВЕННАЯ ПРОГРАММА</dc:title>
</cp:coreProperties>
</file>