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4"/>
          <w:szCs w:val="24"/>
        </w:rPr>
        <w:t>Приложение №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Программе</w:t>
      </w:r>
    </w:p>
    <w:p>
      <w:pPr>
        <w:pStyle w:val="Normal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ДПРОГРАММА </w:t>
      </w:r>
      <w:r>
        <w:rPr>
          <w:rFonts w:cs="Arial" w:ascii="Arial" w:hAnsi="Arial"/>
          <w:b/>
          <w:sz w:val="24"/>
          <w:szCs w:val="24"/>
          <w:lang w:val="en-US"/>
        </w:rPr>
        <w:t>VI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«Экспорт продукции агропромышленного комплекс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Москов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Паспорт Под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060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кспорт продукции агропромышленного комплекса Московской области (далее -  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разработк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29.12.2006 № 264-ФЗ «О развитии сельского хозяйства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Правительства Российской Федерации от 14.07.2012 №717 «О Государственной программе развития сельского хозяйства и регулирования рынков сельскохозяйственной продукции, сырья и продовольствия»;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Московской области от 09.10.2018 №727/36 «О досрочном прекращении реализации государственной программы Московской области «Сельское хозяйство Подмосковья» и утверждении   государственной программы Московской области «Сельское хозяйство Подмосковья»; Порядок разработки, реализации и оценки эффективности муниципальных программ городского округа Ступино  Московской области, утверждённый постановлением администрации городского округа Ступино Московской области                         от 01.12.2017 № 07-п, Перечень муниципальных программ городского округа Ступино Московской области, утверждённый постановлением администрации городского округа Ступино Московской области от 03.09.2019 № 2500-п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 экспорта продукции агропромышленного комплекса городского округа Ступино Московской области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развития сельской территории и продовольствия администрации городского округа Ступино Московской области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ского округа Ступино Московской области Тихонова А.Л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подпрограммы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подпрограммы осуществляется в пределах средств на обеспечение деятельности управления развития сельской территории и продовольствия и других структурных подразделений администрации городского округа Ступино, участвующих в реализации мероприятий дорожной карты по достижению показателей подпрограммы, предусмотренных бюджетом городского округа Ступино Московской области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нируемые результаты реализации Подпрограмм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ведены в Приложении № 2 к Подпрограмм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троль за реализацией Подпрограмм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  <w:r>
              <w:rPr>
                <w:rFonts w:cs="Arial" w:ascii="Arial" w:hAnsi="Arial"/>
                <w:sz w:val="24"/>
                <w:szCs w:val="24"/>
              </w:rPr>
              <w:t xml:space="preserve"> осуществляет глава городского округа Ступино Московской области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40" w:footer="709" w:bottom="765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Общая характеристика сферы реализации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ой реализации мероприятий настоящей подпрограммы является деятельность предприятий агропромышленного комплекса городского округа Ступино Московской области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са экспортируемой продукции агропромышленного комплекса округа сформирована предприятиями пищевой и перерабатывающей промышленности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ём экспорта за 2018 год составил 233 млн.долларов США. Структура экспорта продукции агропромышленного комплекса сформирована на 99,8 % двумя предприятиями – ООО «Марс» и ООО «Кампина»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жившийся ассортимент производимой сельскохозяйственной продукции округа не даёт возможности экспортировать продукцию без переработки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ьнейшее развитие сельскохозяйственного производства округа определяет приоритетной отраслью молочное скотоводство, в растениеводстве – кормопроизводство как сопряжённое направление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е направление мероприятий, направленных на увеличения производства экспортной продукции, это организация новых производств, в том числе по переработке моло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Цели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VII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 Подпрограммы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- рост экспорта продукции агропромышленного комплекса городского округа Ступино Московской област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Перечень мероприяти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670"/>
        </w:tabs>
        <w:ind w:firstLine="708"/>
        <w:rPr/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приведён в Приложении № 1 к Подпрограмме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Планируемые результаты реализации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VII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670"/>
        </w:tabs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жидаемые результаты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приведены в Приложении № 2 к Подпрограмме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Методика расчёта значений планируемых результатов реализаци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670"/>
        </w:tabs>
        <w:ind w:firstLine="708"/>
        <w:rPr/>
      </w:pPr>
      <w:r>
        <w:rPr>
          <w:rFonts w:cs="Arial" w:ascii="Arial" w:hAnsi="Arial"/>
          <w:sz w:val="24"/>
          <w:szCs w:val="24"/>
        </w:rPr>
        <w:t xml:space="preserve">Методика расчёта значений планируемых результатов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приведена в Приложении № 3 к Подпрограмме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Порядок взаимодействия исполнителя мероприяти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VII</w:t>
      </w:r>
      <w:r>
        <w:rPr>
          <w:rFonts w:cs="Arial" w:ascii="Arial" w:hAnsi="Arial"/>
          <w:b/>
          <w:sz w:val="24"/>
          <w:szCs w:val="24"/>
        </w:rPr>
        <w:t xml:space="preserve"> с муниципальным заказчиком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VII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С целью контроля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исполнитель мероприятий  Подпрограммы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ежеквартально до 5 числа месяца, следующего за отчётным кварталом, предоставляет муниципальному заказчику Подпрограммы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оперативный отчёт по форме и в порядке, установленном Порядком принятия решений о разработке, формировании, реализации и оценки эффективности муниципальных программ городского округ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Ступино  Московской области, утверждённым постановлением администрации городского округа Ступино Московской области.</w:t>
      </w:r>
    </w:p>
    <w:p>
      <w:pPr>
        <w:pStyle w:val="Normal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. Состав, форма и сроки представления отчетности о ходе реализации мероприяти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VII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bCs/>
          <w:sz w:val="24"/>
          <w:szCs w:val="24"/>
        </w:rPr>
        <w:t xml:space="preserve">Ответственность за реализацию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bCs/>
          <w:sz w:val="24"/>
          <w:szCs w:val="24"/>
        </w:rPr>
        <w:t xml:space="preserve">, обеспечение достижения целей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bCs/>
          <w:sz w:val="24"/>
          <w:szCs w:val="24"/>
        </w:rPr>
        <w:t xml:space="preserve">, количественных и качественных показателей реализации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bCs/>
          <w:sz w:val="24"/>
          <w:szCs w:val="24"/>
        </w:rPr>
        <w:t xml:space="preserve"> несет координатор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Отчёты о реализации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bCs/>
          <w:sz w:val="24"/>
          <w:szCs w:val="24"/>
        </w:rPr>
        <w:t xml:space="preserve"> формирует управление развития сельской территории и продовольствия администрации городского округа Ступино Московской области в соответствии с </w:t>
      </w:r>
      <w:r>
        <w:rPr>
          <w:rFonts w:cs="Arial" w:ascii="Arial" w:hAnsi="Arial"/>
          <w:sz w:val="24"/>
          <w:szCs w:val="24"/>
        </w:rPr>
        <w:t>Порядком принятия решений о разработке, формировании, реализации и оценки эффективности муниципальных программ городского округ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Ступино  Московской области, утверждённым постановлением администрации городского округа Ступино Московской области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9. Контроль за ходом реализации муниципально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VII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 xml:space="preserve">Контроль за реализацией Подпрограммы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осуществляет глава городского округа Ступино Московской области.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cs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FF0000"/>
      <w:sz w:val="28"/>
    </w:rPr>
  </w:style>
  <w:style w:type="character" w:styleId="WW8Num5z0">
    <w:name w:val="WW8Num5z0"/>
    <w:qFormat/>
    <w:rPr>
      <w:b w:val="false"/>
      <w:color w:val="FF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8"/>
      <w:szCs w:val="28"/>
      <w:lang w:val="en-US" w:bidi="ar-SA"/>
    </w:rPr>
  </w:style>
  <w:style w:type="character" w:styleId="11">
    <w:name w:val="Текст сноски Знак1"/>
    <w:qFormat/>
    <w:rPr>
      <w:rFonts w:ascii="Times New Roman CYR" w:hAnsi="Times New Roman CYR" w:cs="Times New Roman CYR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FontStyle30">
    <w:name w:val="Font Style30"/>
    <w:qFormat/>
    <w:rPr>
      <w:rFonts w:ascii="Times New Roman" w:hAnsi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70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tLeast" w:line="360"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50" w:after="150"/>
      <w:ind w:left="150" w:right="150" w:hanging="0"/>
      <w:jc w:val="left"/>
    </w:pPr>
    <w:rPr>
      <w:rFonts w:ascii="Times New Roman" w:hAnsi="Times New Roman" w:cs="Times New Roman"/>
      <w:color w:val="424242"/>
      <w:sz w:val="18"/>
      <w:szCs w:val="18"/>
    </w:rPr>
  </w:style>
  <w:style w:type="paragraph" w:styleId="PlainText">
    <w:name w:val="Plain Text"/>
    <w:basedOn w:val="Normal"/>
    <w:qFormat/>
    <w:pPr>
      <w:spacing w:lineRule="auto" w:line="288" w:before="120" w:after="120"/>
      <w:ind w:firstLine="561"/>
    </w:pPr>
    <w:rPr>
      <w:rFonts w:ascii="Arial" w:hAnsi="Arial" w:cs="Arial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User</dc:creator>
  <dc:description/>
  <cp:keywords/>
  <dc:language>en-US</dc:language>
  <cp:lastModifiedBy>Admin</cp:lastModifiedBy>
  <cp:lastPrinted>2019-09-20T14:04:00Z</cp:lastPrinted>
  <dcterms:modified xsi:type="dcterms:W3CDTF">2019-10-03T04:52:00Z</dcterms:modified>
  <cp:revision>39</cp:revision>
  <dc:subject/>
  <dc:title>ГОСУДАРСТВЕННАЯ ПРОГРАММА</dc:title>
</cp:coreProperties>
</file>