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Ступино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____________ №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Порядок организации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хозяйственных ярмарок выходного дня  и реализации товаров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(выполнения работ, оказания услуг)  на них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на территории  городского округа Ступино 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both"/>
        <w:rPr/>
      </w:pPr>
      <w:r>
        <w:rPr/>
        <w:t xml:space="preserve">    </w:t>
      </w: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 xml:space="preserve">1. Порядок организации сельскохозяйственных ярмарок выходного дня (далее ярмарки) на территории 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>городского округа Ступино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и реализации товаров на них (далее порядок) разработан в соответствии  с постановлением Правительства МО от 07.11.2012 № 1394/40 «Об утверждении порядка организации ярмарок на территории Московской       области  и продажи товаров    выполнения работ,  оказания услуг) на них»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 устанавливает требования к организации ярмарок и реализации товаров на н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Настоящий порядок не распространяется на организацию ярмарок, организатором которых является федеральный орган государственной власти.</w:t>
        <w:br/>
        <w:t xml:space="preserve">     3.Ярмарки организуются в соответствии со сводным перечнем мест проведения ярмарок на территории Московской обла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4.Организатором  ярмарок  является администрация </w:t>
      </w:r>
      <w:r>
        <w:rPr>
          <w:rFonts w:cs="Arial" w:ascii="Arial" w:hAnsi="Arial"/>
          <w:sz w:val="24"/>
          <w:szCs w:val="24"/>
          <w:lang w:val="en-US" w:eastAsia="en-US"/>
        </w:rPr>
        <w:t>городского округа Ступино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Местом проведение ярмарок  является земельный участок, расположенный по адресу: Московская область, городской округ Ступино, город Ступино, ул.Андропова, д.5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6.График проведения ярмарок: еженедельно по   субботам   с 09.00 до 16.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заезд участников ярмарки                                                               с 07.00 до 09.0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разгрузка и выезд автомобилей  с территории ярмарки              с 07.00 до 09.0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реализация товаров                                                                         с 09.00 до 16.0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завершение работы, заезд автомобилей для загрузк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обождение торговых мест и уборка территории                      с 16.00  до 16.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7.Максимальное количество торговых мест на ярмарке – 26 единиц, в  соответствии со схемой размещения торговых мест на ярмар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8.Администрация обеспечивает место проведения ярмарки:</w:t>
        <w:br/>
        <w:t>-вывеской с указанием информации об организаторе ярмарки, его наименовании, месте его нахождения, режиме работы ярмарки;</w:t>
        <w:br/>
        <w:t>-схемой размещения торговых мест и их количество;</w:t>
        <w:br/>
        <w:t>-номерами телефонов ТО ТУ Роспотребнадзора по МО, ОМВД РФ по городскому округу Ступино, Управления ГО и ЧС, администрации городского округа Ступино (отдел потребительского рынка и услуг), государственного учреждения ветслужбы МО СР СББЖ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ейнерами для сбора мусора, биотуалетами.</w:t>
      </w:r>
    </w:p>
    <w:p>
      <w:pPr>
        <w:pStyle w:val="Heading3"/>
        <w:spacing w:before="0" w:after="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z w:val="24"/>
          <w:szCs w:val="24"/>
        </w:rPr>
        <w:t>9.К реализации на ярмарке запрещен перечень  следующих товаров:</w:t>
        <w:br/>
        <w:t>-алкогольной продукции, в том числе пива и пивных напитков; табачных изделий;</w:t>
        <w:br/>
        <w:t>-парфюмерно-косметических товаров;</w:t>
        <w:br/>
        <w:t>-мяса животных, птицы и продуктов их убоя непромышленной выработки;</w:t>
        <w:br/>
        <w:t>-приготовленных в домашних условиях консервированных продуктов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кулинарных изделий из мяса и рыбы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кондитерских изделий;</w:t>
        <w:br/>
        <w:t>-мясных и рыбных полуфабрикатов непромышленного производства;</w:t>
        <w:br/>
        <w:t>-детского питания на молочной основе;</w:t>
        <w:br/>
        <w:t>-скоропортящихся пищевых продуктов при отсутствии холодильного оборудования;</w:t>
        <w:br/>
        <w:t>-животных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-других товаров, реализация которых запрещена или ограничена законодательством РФ.</w:t>
        <w:br/>
        <w:t xml:space="preserve">   10. Реализация товаров на ярмарках  осуществляется участниками ярмарки (продавцами), которые обязаны:</w:t>
        <w:br/>
        <w:t>-2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ивать уровень цен на реализуемую продукцию ниже рыночных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иметь в наличии: павильоны установленного образца, специальную одежду, вывески единого образца; бейджи; торговое оборудование, предназначенное для выкладки товаров и хранения запасов; холодильное оборудование при реализации скоропортящихся пищевых продуктов;</w:t>
        <w:br/>
        <w:t>-производить на торговом месте своевременную уборку мусора в течение рабочего дня и после завершения торговли.</w:t>
      </w:r>
    </w:p>
    <w:p>
      <w:pPr>
        <w:pStyle w:val="Formattexttopleveltext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.В случае если продажа товаров на ярмарке осуществляется с использованием средств измерения (весов, гирь, мерных емкостей, метров и других), на торговом месте должны быть установлены соответствующие метрологическим правилам и нормам измерительные приборы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.</w:t>
        <w:br/>
        <w:t xml:space="preserve">   12. Продажа товаров на ярмарке осуществляется с учетом требований и ограничений, установленных законодательством Российской Федерации, при наличии у участника ярмарки (продавца) следующих документов (копии):</w:t>
        <w:br/>
        <w:t>-товарно-сопроводительные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тверждающие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ложительное заключение  лаборатории государственного учреждения ветслужбы МО СР СББЖ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подтверждающие происхождение реализуемой продукции;</w:t>
        <w:br/>
        <w:t>-медицинская книжка продавца с отметкой о прохождении медицинского осмотра;</w:t>
        <w:br/>
        <w:t>-трудовой договор продавца с участником ярмарки;</w:t>
        <w:br/>
        <w:t>-договор о предоставлении торгового места.</w:t>
        <w:br/>
        <w:t xml:space="preserve">        Документы хранятся у участника ярмарки (продавца) в течение всего времени осуществления торговой деятельности на ярмарке и предъявляются по требованию отдела потребительского рынка и услуг администрации, контролирующих органов и покупателей в случаях, предусмотренных законодательством Российской Федерации.</w:t>
        <w:br/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spacing w:before="0" w:after="20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31:00Z</dcterms:created>
  <dc:creator>1</dc:creator>
  <dc:description/>
  <cp:keywords/>
  <dc:language>en-US</dc:language>
  <cp:lastModifiedBy>Torg101</cp:lastModifiedBy>
  <cp:lastPrinted>2017-10-03T18:13:00Z</cp:lastPrinted>
  <dcterms:modified xsi:type="dcterms:W3CDTF">2017-10-27T14:11:00Z</dcterms:modified>
  <cp:revision>7</cp:revision>
  <dc:subject/>
  <dc:title/>
</cp:coreProperties>
</file>