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sz w:val="20"/>
          <w:szCs w:val="20"/>
        </w:rPr>
        <w:t>Приложение №2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</w:t>
      </w:r>
    </w:p>
    <w:p>
      <w:pPr>
        <w:pStyle w:val="Normal"/>
        <w:ind w:left="5670" w:hanging="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Ступино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____________ №_________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О ПРЕДОСТАВЛЕНИИ ТОРГОВОГО МЕСТА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ЕЛЬСКОХОЗЯЙСТВЕННОЙ ЯРМАРКЕ ВЫХОДНОГО ДНЯ №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«_____»________________20____г.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Администрация  городского округа Ступино, (далее по тексту – «администрация»), в лице начальника управления развития сельской территории и продовольствия городского округа Ступино,  действующего  на  основании  Устава  городского округа Ступино,    с   одной      стороны, и ______________________, в лице _____________________________, действующего на основании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далее по тексту – хозяйствующий субъект), с   другой   стороны,  (далее по тексту - совместно именуемые стороны), заключили настоящий договор о нижеследующем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rFonts w:cs="Arial" w:ascii="Arial" w:hAnsi="Arial"/>
          <w:sz w:val="20"/>
          <w:szCs w:val="20"/>
        </w:rPr>
        <w:t>Предмет договор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1. Настоящий Договор заключен  в соответствии  </w:t>
      </w:r>
      <w:bookmarkStart w:id="0" w:name="Par798"/>
      <w:bookmarkEnd w:id="0"/>
      <w:r>
        <w:rPr>
          <w:rFonts w:cs="Arial" w:ascii="Arial" w:hAnsi="Arial"/>
          <w:sz w:val="20"/>
          <w:szCs w:val="20"/>
        </w:rPr>
        <w:t xml:space="preserve">  с постановлением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ительства МО от 07.11.2012 № 1394/40 об утверждении порядка организации ярмарок на территории Московской области  и продажи товаров (выполнения работ, оказания услуг) на ни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2.Администрация  предоставляет ______________________________________________ право на размещение ________________________________________________________, для реализации ______________________________________________________________на сельскохозяйственной ярмарке выходного дня  по адресу: МО, г. Ступино, ул.Андропова, д.5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3. Договор   вступает  в  силу  с «___»_______20___ г. и действует по «__»____ 20___________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4. Специализация    является существенным условием  настоящего договора.  Одностороннее  изменение   специализации не допуск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ава и обязанности сторон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   Администрация  вправ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1.1. Осуществлять  контроль   над   выполнением хозяйствующим субъектом условий настоящего договор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1.2. В случаях и порядке, установленных настоящим договором и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   Администрация обязан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2.1. Предоставить хозяйствующему субъекту торговое место на сельскохозяйственной ярмарке выходного дн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Хозяйствующий субъект вправ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bookmarkStart w:id="1" w:name="Par840"/>
      <w:bookmarkEnd w:id="1"/>
      <w:r>
        <w:rPr>
          <w:rFonts w:cs="Arial" w:ascii="Arial" w:hAnsi="Arial"/>
          <w:sz w:val="20"/>
          <w:szCs w:val="20"/>
        </w:rPr>
        <w:t>2.4. Хозяйствующий субъект обязан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4.1. Обеспечить заезд, разгрузку и выезд автомобилей  с территории ярмарки  с 07.00 до 09.00; осуществлять реализацию товаров  с 09.00 до 16.00; завершить работу в 16.00, также обеспечить заезд автомобилей для загрузки, освобождение торговых мест и уборку территории  до 16.3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2.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;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4.3.Опечивать уровень цен на реализуемую продукцию ниже рыночных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4.Иметь в наличии: павильоны установленного образца, специальную одежду, вывески единого образца; бейджи; торговое оборудование, предназначенное для выкладки товаров и хранения запасов; холодильное оборудование при реализации скоропортящихся пищевых продуктов;</w:t>
        <w:br/>
        <w:t>-производить на торговом месте своевременную уборку мусора в течение рабочего времени.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4.5. Осуществлять продажу товаров на ярмарке с учетом требований и ограничений, установленных законодательством Российской Федерации, при наличии  следующих документов:</w:t>
        <w:br/>
        <w:t>-товарно-сопроводительные накладные, подтверждающие происхождение реализуемой продукции</w:t>
        <w:br/>
        <w:t>-подтверждающие соответствие товаров установленным требованиям (сертификат или декларация о соответствии либо их заверенные копии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оложительное заключение  лаборатории государственного учреждения ветслужбы МО СР СББЖ;</w:t>
      </w:r>
    </w:p>
    <w:p>
      <w:pPr>
        <w:pStyle w:val="Formattexttopleveltex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медицинскую книжку продавца с отметкой о прохождении медицинского осмотра;</w:t>
        <w:br/>
        <w:t>-трудовой договор продавца с участником ярмарки;</w:t>
        <w:br/>
        <w:t>-договор о предоставлении торгового места на ярмарке.</w:t>
        <w:br/>
        <w:t xml:space="preserve">        Документы хранятся у участника ярмарки (продавца) в течение всего времени осуществления торговой деятельности на ярмарке и предъявляются по требованию отдела потребительского рынка и услуг администрации, контролирующих органов и покупателей в случаях, предусмотренных законодательством.     </w:t>
      </w:r>
    </w:p>
    <w:p>
      <w:pPr>
        <w:pStyle w:val="Formattexttopleveltex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2.4.6.В случае если продажа товаров на ярмарке осуществляется с использованием средств измерения (весов, гирь, мерных емкостей, метров и других), на торговом месте должны быть установлены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  <w:b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Ответственность сторон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2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4. Расторжение договор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1. Договор может быть расторгнут по соглашению сторо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2. Администрация  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4.2.1. Невыполнение хозяйствующим субъектом требований, указанных в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Users%5CGNP%5CDesktop%5C%D0%9E%D0%A2%D0%94%D0%95%D0%9B%20%D0%9F%D0%9E%D0%A2%D0%A0%D0%95%D0%91%D0%98%D0%A2%D0%95%D0%9B%D0%AC%D0%A1%D0%9A%D0%9E%D0%93%D0%9E%20%D0%A0%D0%AB%D0%9D%D0%9A%D0%90%20%D0%98%20%D0%A3%D0%A1%D0%9B%D0%A3%D0%93%5C%D0%A1%D0%A5%D0%95%D0%9C%D0%90%20%D0%A0%D0%90%D0%97%D0%9C%D0%95%D0%A9%D0%95%D0%9D%D0%98%D0%AF%20%D0%A2%D0%9E%D0%A0%D0%93%D0%9E%D0%92%D0%AB%D0%A5%20%D0%9E%D0%91%D0%AA%D0%95%D0%A2%D0%9E%D0%92%5C%D0%94%D0%9E%D0%93%D0%9E%D0%92%D0%9E%D0%A0%D0%AB%202014-%202015%20%D0%B3%D0%B3%5C%D0%94%D0%9E%D0%93%D0%9E%D0%92%D0%9E%D0%A0%20%D1%81%D1%85%D0%B5%D0%BC%D0%B0%20%D1%87%204.doc" \l "Par840%23Par840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пункте 2.4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астоящего договор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2.2. Прекращение хозяйствующим субъектом в установленном законом порядке своей деятельно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2.3. Нарушение хозяйствующим субъектом установленной в предмете договора специализац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2.4. Выявление несоответствия павильона заявленному дизайну (изменение внешнего вида, размеров, площади  в ходе его эксплуатации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3. При отказе от исполнения настоящего договора в одностороннем порядке.    администрация направляет хозяйствующему субъекту письменное уведомление. С момента направления указанного уведомления настоящий договор будет считаться расторгнутым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рочие условия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.3. Споры по договору разрешаются в установленном законодательством порядк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6. Юридические адреса,  и подписи сторон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                                                                               Хозяйствующий субъект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Ступино                                                             ОПФ___________________</w:t>
      </w:r>
    </w:p>
    <w:p>
      <w:pPr>
        <w:pStyle w:val="Normal"/>
        <w:tabs>
          <w:tab w:val="clear" w:pos="708"/>
          <w:tab w:val="left" w:pos="59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ниципального района    </w:t>
        <w:tab/>
        <w:t>ИНН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ИНН 5045014891                                                                             ОГРН___________________    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cs="Arial" w:ascii="Arial" w:hAnsi="Arial"/>
          <w:sz w:val="20"/>
          <w:szCs w:val="20"/>
        </w:rPr>
        <w:t xml:space="preserve">Адрес:142800, г.Ступино,                                                               Адрес:__________________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ул.Андропова, д.43а/2                                                                    Телефон________________            </w:t>
      </w:r>
    </w:p>
    <w:p>
      <w:pPr>
        <w:pStyle w:val="Normal"/>
        <w:tabs>
          <w:tab w:val="clear" w:pos="708"/>
          <w:tab w:val="left" w:pos="71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./ Факс 647-41-59,    642-16-86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____________________________                                                    _______________________</w:t>
        <w:tab/>
      </w:r>
    </w:p>
    <w:p>
      <w:pPr>
        <w:pStyle w:val="Normal"/>
        <w:tabs>
          <w:tab w:val="clear" w:pos="708"/>
          <w:tab w:val="left" w:pos="6576" w:leader="none"/>
          <w:tab w:val="right" w:pos="9355" w:leader="none"/>
        </w:tabs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autoSpaceDE w:val="false"/>
        <w:ind w:firstLine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07:00Z</dcterms:created>
  <dc:creator>GNP</dc:creator>
  <dc:description/>
  <cp:keywords/>
  <dc:language>en-US</dc:language>
  <cp:lastModifiedBy>Torg101</cp:lastModifiedBy>
  <cp:lastPrinted>2016-04-11T15:22:00Z</cp:lastPrinted>
  <dcterms:modified xsi:type="dcterms:W3CDTF">2017-10-27T14:10:00Z</dcterms:modified>
  <cp:revision>5</cp:revision>
  <dc:subject/>
  <dc:title/>
</cp:coreProperties>
</file>