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Ступино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сковской области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____________ №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мероприятий по организац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хозяйственных ярмарок выходного дня и продажи товаров (выполнения работ, оказания услуг) на них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t>на территории  городского округа Ступино Москов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Formattexttopleveltext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933"/>
        <w:gridCol w:w="4501"/>
        <w:gridCol w:w="387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 лиц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фик проведения</w:t>
            </w:r>
          </w:p>
        </w:tc>
      </w:tr>
      <w:tr>
        <w:trPr>
          <w:trHeight w:val="241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по благоустройству площадки ярмарок, 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-по санитарному содержанию,  уборке площадки ярмарок, вывоза мусо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о оборудованию площадки ярмарок биотуалет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о подключению используемого на ярмарках торгово-технологического оборудования к электрическим сетям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жилищно-коммунального хозяйства и благоустройства.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недельно, пятн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недельно, суб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еобходи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еобходимости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работы ярмарок, в том числе противопожарного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мер для своевременного пресечения несанкционированной торговли на территории ярмарок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территориаль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недельно, суб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9.00 - 16.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недельно, суб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9.00 - 16.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удобного подъезда автотранспорта, не создающего помех для прохода пешеход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безопасности дорожно-транспортного движения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автодорог, транспорта и связи.</w:t>
              <w:b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недельно, суб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9.00 - 16.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нформационной поддержки проведения ярмар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еспечение культурной програм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информационной вывес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информации в С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тет по культуре, физической культуре, спорту и работе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недельно, суб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9.00 - 16.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еобходимости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ответственных лиц за проведение текущей ярмарки (администраторы), в соответствии с граф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олнения норм действующего законодательства при предоставлении торговых мест участникам ярмарок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итет по инвестициям, экономике и предпринимательств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развития сельской территории и продовольствия. </w:t>
              <w:b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схемы размещения торговых мест  с учетом функционального зонирования территории ярмарки, предусматривающего зоны для размещения тентовых павильонов, автотонаров, цистерн по реализации молока и изотермических емкостей, а также санитарной зоны в целях обеспечения необходимых условий для организации торговли, свободного прохода покупателей и доступа к местам торговли, а также с учетом санитарно-эпидемиологических требований, требований пожарной безопас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 также своевременное внесение изменений  в сх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предоставление информации о проведении ярмарок  в Министерство потребительского рынка и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НПА о проведении ярмарок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требительского рынка и услуг управления развития сельской территории и продовольствия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ярмарки выходного дня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ники ярмар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трудники администрации городского округа Ступино (администратор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Еженедельно, суббо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.30 - 16.30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ниторин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цен и количества реализуемой продукции участниками ярмарк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мнений покупателей о ценообразовании, качестве реализуемой продукции на ярмарках и др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митет по инвестициям, экономике и предпринимательств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развития сельской территории и продовольствия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недельно, суб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0 - 14.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недельно, суббо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0 - 14.00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Написать какие мероприятия осуществляются по следующим пунктам плана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- информацию о мероприятиях, направленных на обеспечение выполнения участниками ярмарки требований законодательства Российской Федерации в сфере защиты прав потребителей, обеспечения санитарно-эпидемиологического благополучия населения, безопасности, в том числе пожарной, и иных предусмотренных законодательством Российской Федерации требова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- информацию о мероприятиях, направленных на обеспечение соответствия места проведения ярмарки требованиям законодательства Российской Федерации в сфере защиты прав потребителей, обеспечения санитарно-эпидемиологического благополучия населения, безопасности, в том числе пожарной, и иным предусмотренным законодательством Российской Федерации требованиям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5670" w:hanging="0"/>
        <w:jc w:val="right"/>
        <w:rPr/>
      </w:pPr>
      <w:r>
        <w:rPr>
          <w:rFonts w:cs="Arial" w:ascii="Arial" w:hAnsi="Arial"/>
          <w:sz w:val="24"/>
          <w:szCs w:val="24"/>
        </w:rPr>
        <w:t>к Плану мероприятий по организации ярмарки выходного дня по адресу: М.О., городской округ Ступино, город Ступино, ул.Андропова, д.58 по продажи товаров (выполнения работ, оказания услуг) на ней</w:t>
      </w:r>
    </w:p>
    <w:p>
      <w:pPr>
        <w:pStyle w:val="Normal"/>
        <w:spacing w:before="0" w:after="0"/>
        <w:ind w:left="5670" w:hanging="0"/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0" w:after="0"/>
        <w:ind w:left="5670" w:hanging="0"/>
        <w:jc w:val="righ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Схема размещения торговых мест на ярмарке выходного дня по адресу: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О., городской округ Ступино,  город Ступино, ул.Андропова, д.58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18:00Z</dcterms:created>
  <dc:creator>1</dc:creator>
  <dc:description/>
  <cp:keywords/>
  <dc:language>en-US</dc:language>
  <cp:lastModifiedBy>Torg101</cp:lastModifiedBy>
  <cp:lastPrinted>2017-10-03T18:01:00Z</cp:lastPrinted>
  <dcterms:modified xsi:type="dcterms:W3CDTF">2017-10-27T14:10:00Z</dcterms:modified>
  <cp:revision>8</cp:revision>
  <dc:subject/>
  <dc:title/>
</cp:coreProperties>
</file>