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городского округа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упино Московской области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____________ №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редоставления торговых мест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сельскохозяйственных ярмарках выходного дня на них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на территории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городского округа Ступино  Московской области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Участник ярмарки выходного дня  - юридическое лицо или индивидуальный предприниматель, зарегистрированные в установленном законодательством РФ порядке  и состоящие на учете в ИФНС г. Ступино,  а также физическое лицо, в том числе гражданин - глава крестьянского (фермерского) хозяйства, член такого хозяйства, гражданин, ведущий, личное подсобное хозяйство или занимающийся садоводством, огородничеством, животноводством на территории городского округа Ступино, которо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о торговое место на ярмарке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Администрация Ступинского муниципального района оставляет за собой право в приоритетном порядке предоставлять торговые места для местных сельхозпроизводителей и оставлять в резерве   не менее 4 торговых мест из общего количества торговых мест для последующих обращений.</w:t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Для участия в ярмарке  в администрацию городского округа Ступино подается заявление установленной формы о предоставлении торгового места (приложение №1) и следующие копии документов: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справки, подтверждающей постановку на учет в ИФНС по г. Ступино (для граждан из других регионов)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Н, ОГРН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паспорта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медицинской книжки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договора о трудовых или гражданско-правовых отношениях продавца с участником ярмарки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ассортиментного перечня и прейскуранта цен на реализуемую продукц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справки, подтверждающей ведение гражданином крестьянского (фермерского) хозяйства,  личного подсобного хозяйства, садоводства, огородничества (для  граждан, ведущих КФХ, ЛПХ или занимающихся садоводством и огородничеством)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Торговое место на ярмарке предоставляется администрацией на основании договора (приложение №2), заключенного с участником ярмарки, в соответствии со схемой размещения.</w:t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Основания для отказа в предоставлении торгового места являются:</w:t>
        <w:br/>
        <w:t>-намерение осуществлять продажу товаров, не соответствующих типу ярмарки;</w:t>
        <w:br/>
        <w:t>-отсутствие свободного торгового места, в соответствии со схемой размещения торговых мест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несоответствие ценовой политики на реализуемую продукцию (цены рыночные и выше рыночны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предоставление неполного пакета докумен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6. Договор с участником ярмарки в одностороннем порядке администрацией может быть расторгнут в случае:</w:t>
        <w:br/>
        <w:t>-предоставления  участником ярмарки торгового места третьему лиц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нарушения законодательства в сфере защиты прав потребителей, обеспечения санитарно-эпидемиологического благополучия населения, безопасности, в том числе пожарной, и иных требований, предусмотренных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Плата за предоставление торговых мест на ярмарке с участников не взимается.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eastAsia="en-US"/>
        </w:rPr>
        <w:t xml:space="preserve">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Заявление о предоставлении торгового места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сельскохозяйственной ярмарке выходного дня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у управления развития </w:t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й территории и продовольствия</w:t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А.Н. Чудакову</w:t>
        <w:br/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right"/>
        <w:rPr/>
      </w:pPr>
      <w:r>
        <w:rPr/>
        <w:t>от ________________________________________________</w:t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ОПФ, наименование организации.</w:t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</w:t>
        <w:br/>
        <w:t>ФИО руководителя, ФИО ИП.</w:t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topleveltext"/>
        <w:tabs>
          <w:tab w:val="clear" w:pos="708"/>
          <w:tab w:val="left" w:pos="7836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</w:t>
      </w:r>
    </w:p>
    <w:p>
      <w:pPr>
        <w:pStyle w:val="Formattexttopleveltext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Адрес, телефон</w:t>
      </w:r>
    </w:p>
    <w:p>
      <w:pPr>
        <w:pStyle w:val="ConsPlusNonformat"/>
        <w:widowControl/>
        <w:rPr>
          <w:sz w:val="22"/>
          <w:szCs w:val="22"/>
        </w:rPr>
      </w:pPr>
      <w:r>
        <w:rPr/>
        <w:b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Прошу предоставить торговое место на сельскохозяйственной ярмарке выходного дня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 и специализация объекта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личество и площадь объектов,  количество рабочих мест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Режим работы, график 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дрес размещения объекта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а период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ссортимент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Приложение - копии: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справка, подтверждающую постановку на учет в ИФНС по г. Ступино (для граждан из других регионов);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ИНН, ОГРН;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паспорт;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медицинская книжка;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договор о трудовых или гражданско-правовых отношениях продавца с участником ярмарки;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ассортиментный перечень и прейскурант цен на реализуемую продук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справка, подтверждающую ведение гражданином крестьянского (фермерского) хозяйства,  личного подсобного хозяйства, садоводства, огородничества (для  граждан, ведущих КФХ, личное подсобное хозяйство или занимающихся садоводством и огородничеством)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 » _________ 20_____ г.                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(подпись)</w:t>
      </w:r>
    </w:p>
    <w:tbl>
      <w:tblPr>
        <w:tblW w:w="1029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0"/>
        <w:gridCol w:w="3385"/>
      </w:tblGrid>
      <w:tr>
        <w:trPr>
          <w:trHeight w:val="23" w:hRule="atLeast"/>
        </w:trPr>
        <w:tc>
          <w:tcPr>
            <w:tcW w:w="69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10" w:type="dxa"/>
            <w:tcBorders/>
            <w:tcMar>
              <w:left w:w="221" w:type="dxa"/>
              <w:right w:w="22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/>
            <w:tcMar>
              <w:left w:w="221" w:type="dxa"/>
              <w:right w:w="221" w:type="dxa"/>
            </w:tcMar>
          </w:tcPr>
          <w:p>
            <w:pPr>
              <w:pStyle w:val="Formattex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Formattexttopleveltext"/>
        <w:spacing w:lineRule="auto" w:line="240" w:before="280" w:after="280"/>
        <w:rPr/>
      </w:pPr>
      <w:r>
        <w:rPr/>
        <w:b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36:00Z</dcterms:created>
  <dc:creator>1</dc:creator>
  <dc:description/>
  <cp:keywords/>
  <dc:language>en-US</dc:language>
  <cp:lastModifiedBy>Torg101</cp:lastModifiedBy>
  <cp:lastPrinted>2017-03-09T11:40:00Z</cp:lastPrinted>
  <dcterms:modified xsi:type="dcterms:W3CDTF">2017-10-27T14:11:00Z</dcterms:modified>
  <cp:revision>6</cp:revision>
  <dc:subject/>
  <dc:title/>
</cp:coreProperties>
</file>