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sz w:val="28"/>
          <w:szCs w:val="28"/>
        </w:rPr>
        <w:t>Порядок организации сельскохозяйственных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марок «Выходного дня»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ерритории городского округа Ступино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реализации товаров на них.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.</w:t>
      </w:r>
    </w:p>
    <w:p>
      <w:pPr>
        <w:pStyle w:val="Heading2"/>
        <w:spacing w:before="0" w:after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1.1. Порядок организации сельскохозяйственных ярмарок «Выходного дня» на территории городского округа Ступино и реализации товаров на них разработан в соответствии  с постановлением Правительства МО от 07.11.2012 № 1394/40 об утверждении порядка организации ярмарок на территории Московской области  и продажи товаров (выполнения работ, оказания услуг) на них, в  целях создания условий для удовлетворения потребностей населения  в сельскохозяйственной продукции по ценам товаропроизводителей, а также для поддержания местных сельхозпроизводителей путем расширения рынка сбыта  продукции, на территории городского округа Ступино.</w:t>
      </w:r>
    </w:p>
    <w:p>
      <w:pPr>
        <w:pStyle w:val="Heading2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.2. </w:t>
      </w:r>
      <w:r>
        <w:rPr>
          <w:rFonts w:cs="Arial" w:ascii="Arial" w:hAnsi="Arial"/>
          <w:b w:val="false"/>
          <w:sz w:val="24"/>
          <w:szCs w:val="24"/>
        </w:rPr>
        <w:t>Порядок организации сельскохозяйственных ярмарок «Выходного дня»на территории городского округа Ступино (далее – Ярмарка) и продажи товаров  на них (далее - Порядок) устанавливает требования к организации Ярмарок и реализации товаров на них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3. Настоящий Порядок не распространяется на организацию Ярмарок, организатором которых является федеральный орган государственной власти.</w:t>
        <w:br/>
        <w:t xml:space="preserve">   1.4. Для целей настоящего Порядка используются следующие основные понятия: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Ярмарка - мероприятие,  доступное для всех товаропроизводителей городского округа Ступино,  продавцов и покупателей,  организуемое вне пределов розничного рынка,  в установленном месте на определенный срок, с целью реализации сельскохозяйственных товаров  в установленном порядке;</w:t>
        <w:br/>
        <w:t>- место проведения Ярмарки – земельный участок, включенный в Сводный перечень мест проведения ярмарок на территории Московской области;</w:t>
        <w:br/>
        <w:t>- торговое место - место для продажи товаров  на Ярмарке (павильон на сборно-разборном каркасе, имеющий прилавок; специализированный автомобиль (автомагазин, автолавка, автотонар); изотермическая емкость).</w:t>
        <w:br/>
        <w:t>- организатор Ярмарки –  администрация поселения (городского, сельского)  городского округа Ступино Московской области (далее по тексту – Администрация);</w:t>
        <w:br/>
        <w:t xml:space="preserve">- участник Ярмарки - юридическое лицо или индивидуальный предприниматель, зарегистрированные в установленном законодательством РФ порядке  и состоящие на учете в ИФНС г. Ступино,  а также физическое лицо (в том числе гражданин - глава крестьянского (фермерского) хозяйства, член такого хозяйства, гражданин, ведущий, личное подсобное хозяйство или занимающийся садоводством, огородничеством, животноводством на территории городского округа Ступино), которому предоставлено торговое место на Ярмарке;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авец - физическое лицо, непосредственно осуществляющее деятельность по продаже товаров на торговом месте  Ярмарки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Требования к организации Ярмарок.</w:t>
      </w:r>
    </w:p>
    <w:p>
      <w:pPr>
        <w:pStyle w:val="Formattexttoplevel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1. Ярмарка организуется в соответствии со Сводным перечнем мест проведения ярмарок на территории Московской области.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дминистрация (городского, сельского)   поселения  в отдел потребительского рынка и услуг, не позднее 1 октября текущего года, направляет в Министерство Потребительского рынка и услуг заявку по установленной форме для последующего включения земельного участка  в Сводный перечень мест проведения Ярмарок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2. Администрация до начала проведения Ярмарки:</w:t>
        <w:br/>
        <w:t>-разрабатывает и утверждает план мероприятий по организации Ярмарок и продажи товаров на них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определяет режим работы Ярмарки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определяет порядок организации Ярмарки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пределяет порядок предоставления торговых мест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опубликовывает в средствах массовой информации и размещает на своем сайте в информационно-телекоммуникационной сети Интернет информацию о плане мероприятий.</w:t>
        <w:br/>
        <w:t xml:space="preserve">   2.3. План мероприятий должен содержать: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наименование организатора Ярмарки;</w:t>
        <w:br/>
        <w:t>-тип Ярмарки;</w:t>
        <w:br/>
        <w:t>-место проведения Ярмарки;</w:t>
        <w:br/>
        <w:t>-срок проведения Ярмарки;</w:t>
        <w:br/>
        <w:t>-максимальное количество торговых мест на Ярмарке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режим работы Ярмарки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схему размещения торговых мест с учетом предоставления торговых мест для реализации сельскохозяйственной продукции, не прошедшей промышленной переработки, в том числе с автотранспортных средств. Схема размещения торговых мест разрабатывается с учетом функционального зонирования территории Ярмарки, предусматривающего зоны для размещения тентовых павильонов, автотонаров, цистерн по реализации молока и изотермических емкостей, а также санитарной зоны в целях обеспечения необходимых условий для организации торговли, свободного прохода покупателей и доступа к местам торговли, а также с учетом санитарно-эпидемиологических требований, требований пожарной безопасности;</w:t>
        <w:br/>
        <w:t>-информацию о мероприятиях, направленных на обеспечение выполнения участниками ярмарки и обеспечение соответствия места проведения Ярмарки требований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  <w:br/>
        <w:t xml:space="preserve">   2.4. Место проведения Ярмарки необходимо обеспечить:</w:t>
        <w:br/>
        <w:t>-вывеской с указанием информации об организаторе ярмарки, его наименовании, месте его нахождения, режиме работы Ярмарки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схемой размещения торговых мест и их количество;</w:t>
        <w:br/>
        <w:t>-номерами телефонов ТО ТУ Роспотребнадзора по МО, ОМВД РФ по городскому округу Ступино, Управления ГО и ЧС, администрации городского округа Ступино (отдел потребительского рынка и услуг), государственного учреждения ветслужбы МО ГОС СББЖ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5.Администрация обязана: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ить выполнение плана мероприятий;</w:t>
        <w:br/>
        <w:t>-обеспечить соблюдение требований, установленных законодательством Российской Федерации, в том числе о защите прав потребителей, санитарно-эпидемиологическом благополучии населения, охране окружающей среды, пожарной безопасности, а также требований, установленных настоящим Порядком;</w:t>
        <w:br/>
        <w:t>-произвести нумерацию торговых мест согласно схеме размещения торговых мест на Ярмарке;</w:t>
        <w:br/>
        <w:t>-предоставлять торговые места в соответствии со схемой размещения торговых мест на Ярмарке;</w:t>
        <w:br/>
        <w:t>- оборудовать место проведения Ярмарки контейнерами для сбора мусора и биологических отходов, биотуалетами.</w:t>
        <w:br/>
        <w:t xml:space="preserve">   2.6. Для участия в Ярмарке заявитель подает в Администрацию  заявление установленной формы о предоставлении торгового места и следующий пакет документов: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ИНН, ОГРН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медицинской книжки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договора о трудовых или гражданско-правовых отношениях продавца с участником Ярмарки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ссортиментный перечень и прейскурант цен на предлагаемую продукцию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 подтверждающих наличие земельного участка для (для граждан, ведущих, личное подсобное хозяйство или  занимающихся садоводством, огородничеством, животноводством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для  граждан, ведущих крестьянское (фермерское) хозяйство, личное подсобное хозяйство или занимающиеся садоводством и огородничеством, необходимо предоставить документ, подтверждающий ведение гражданином крестьянского (фермерского) хозяйства,  личного подсобного хозяйства, садоводства, огородничества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 Торговые места на Ярмарках предоставляются Администрацией на основании договоров, заключенных с участниками Ярмарок, в соответствии с действующим законодательством Российской Федерации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8. Основаниями для отказа в предоставлении торгового места являются:</w:t>
        <w:br/>
        <w:t>-намерение осуществлять продажу товаров, не соответствующих типу ярмарки;</w:t>
        <w:br/>
        <w:t>-отсутствие свободного торгового места в соответствии со схемой размещения торговых мест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несоответствие ценовой политики на предлагаемую продукцию (цены рыночные и выше рыночных);</w:t>
      </w:r>
    </w:p>
    <w:p>
      <w:pPr>
        <w:pStyle w:val="Formattexttopleveltext"/>
        <w:spacing w:before="0" w:after="0"/>
        <w:rPr/>
      </w:pPr>
      <w:r>
        <w:rPr>
          <w:rFonts w:cs="Arial" w:ascii="Arial" w:hAnsi="Arial"/>
        </w:rPr>
        <w:t xml:space="preserve">-представление неполного пакета документов. </w:t>
        <w:br/>
        <w:t>2.9. Предоставленное  торговое место не может быть передано участником Ярмарки третьему лицу.</w:t>
        <w:br/>
        <w:br/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3. Требования к организации продажи на Ярмарках.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. Продажа товаров на Ярмарках Администрацией и осуществляется участниками Ярмарки.</w:t>
        <w:br/>
        <w:t xml:space="preserve"> 3.2. Требования к организации продажи товаров на Ярмарках разработаны на основании положений, установленных законодательством Российской Федерации: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 защите прав потребителей,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 области обеспечения санитарно-эпидемиологического благополучия населения,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 пожарной безопасности, 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в области охраны окружающей среды и других требований.</w:t>
        <w:br/>
        <w:t>3.3.Участник Ярмарки (продавец) обязан:</w:t>
        <w:br/>
        <w:t>-соблюдать все нормы законодательства Российской Федерации, перечисленные в п. 3.2.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ить уровень цен на реализуемую продукцию ниже рыночных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меть в наличии: павильоны установленного образца, специальную одежду, вывески единого образца;</w:t>
        <w:br/>
        <w:t>торговое оборудование, предназначенное для выкладки товаров и хранения запасов; холодильное оборудование при реализации скоропортящихся пищевых продуктов;</w:t>
        <w:br/>
        <w:t>-производить на торговом месте уборку мусора в течение рабочего дня и после завершения торговли.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лучае если продажа товаров на Ярмарке осуществляется с использованием средств измерения (весов, гирь, мерных емкостей, метров и других), на торговом месте должны быть установлены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  <w:br/>
        <w:t xml:space="preserve">   3.4. Продажа товаров на Ярмарке осуществляется с учетом требований и ограничений, установленных законодательством Российской Федерации, при наличии у участника Ярмарки (продавца) следующих документов:</w:t>
        <w:br/>
        <w:t>-товарно-сопроводительных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положительного заключения  лаборатории государственного учреждения ветслужбы МО СР СББЖ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подтверждающих происхождение реализуемой продукции;</w:t>
        <w:br/>
        <w:t>-медицинской книжки продавца с отметкой о прохождении медицинского осмотра;</w:t>
        <w:br/>
        <w:t>-регламентирующих трудовые или гражданско-правовые отношения продавца с участником Ярмарки, либо их заверенных копий;</w:t>
        <w:br/>
        <w:t>-договоров о предоставлении торгового места.</w:t>
        <w:br/>
        <w:t xml:space="preserve">        Документы хранятся у участника Ярмарки (продавца) в течение всего времени осуществления торговой деятельности на Ярмарке и предъявляются по требованию отдела потребительского рынка и услуг, контролирующих органов и покупателей в случаях, предусмотренных законодательством Российской Федерации.</w:t>
        <w:br/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 Товары, запрещенные к реализации на Ярмарках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ализации на Ярмарке запрещен перечень  следующих товаров:</w:t>
        <w:br/>
        <w:t>- алкогольной продукции, в том числе пива и пивных напитков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табачных изделий;</w:t>
        <w:br/>
        <w:t>-парфюмерно-косметических товаров;</w:t>
        <w:br/>
        <w:t xml:space="preserve">-аудиовизуальных произведений, фонограмм; 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программ для электронных вычислительных машин и баз данных;</w:t>
        <w:br/>
        <w:t>-мяса животных, птицы и продуктов их убоя непромышленной выработки;</w:t>
        <w:br/>
        <w:t>-приготовленных в домашних условиях консервированных продуктов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кулинарных изделий из мяса и рыбы;</w:t>
      </w:r>
    </w:p>
    <w:p>
      <w:pPr>
        <w:pStyle w:val="Formattexttopleveltext"/>
        <w:spacing w:before="0" w:after="0"/>
        <w:rPr/>
      </w:pPr>
      <w:r>
        <w:rPr>
          <w:rFonts w:cs="Arial" w:ascii="Arial" w:hAnsi="Arial"/>
        </w:rPr>
        <w:t>-кондитерских изделий;</w:t>
        <w:br/>
        <w:t>-мясных и рыбных полуфабрикатов непромышленного производства;</w:t>
        <w:br/>
        <w:t>-детского питания на молочной основе;</w:t>
        <w:br/>
        <w:t>-скоропортящихся пищевых продуктов при отсутствии холодильного оборудования для их хранения и реализации;</w:t>
        <w:br/>
        <w:t>-животных;</w:t>
        <w:br/>
        <w:t>-лекарственных препаратов;</w:t>
        <w:br/>
        <w:t>-изделий из драгоценных металлов и драгоценных камней;</w:t>
        <w:br/>
        <w:t>-пиротехнических изделий;</w:t>
        <w:br/>
        <w:t>-других товаров, реализация которых запрещена или ограничена законодательством Российской Федерации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товаров, произведенных в других регионах.</w:t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0" w:leader="none"/>
        </w:tabs>
        <w:rPr/>
      </w:pPr>
      <w:r>
        <w:rPr/>
        <w:tab/>
      </w:r>
    </w:p>
    <w:p>
      <w:pPr>
        <w:pStyle w:val="Heading2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sz w:val="28"/>
          <w:szCs w:val="28"/>
        </w:rPr>
        <w:t>Порядок организации сельскохозяйственных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ярмарок «Выходного дня»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территории городского округа Ступино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реализации товаров на них.</w:t>
      </w:r>
    </w:p>
    <w:p>
      <w:pPr>
        <w:pStyle w:val="Heading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Общие положения.</w:t>
      </w:r>
    </w:p>
    <w:p>
      <w:pPr>
        <w:pStyle w:val="Heading2"/>
        <w:spacing w:before="0" w:after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>1.1. Порядок организации сельскохозяйственных ярмарок «Выходного дня» на территории городского округа Ступино и реализации товаров на них разработан в соответствии  с постановлением Правительства МО от 07.11.2012 № 1394/40 об утверждении порядка организации ярмарок на территории Московской области  и продажи товаров (выполнения работ, оказания услуг) на них, в  целях создания условий для удовлетворения потребностей населения  в сельскохозяйственной продукции по ценам товаропроизводителей, а также для поддержания местных сельхозпроизводителей путем расширения рынка сбыта  продукции, на территории Ступинского муниципального района.</w:t>
      </w:r>
    </w:p>
    <w:p>
      <w:pPr>
        <w:pStyle w:val="Heading2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.2. </w:t>
      </w:r>
      <w:r>
        <w:rPr>
          <w:rFonts w:cs="Arial" w:ascii="Arial" w:hAnsi="Arial"/>
          <w:b w:val="false"/>
          <w:sz w:val="24"/>
          <w:szCs w:val="24"/>
        </w:rPr>
        <w:t>Порядок организации сельскохозяйственных ярмарок «Выходного дня»на территории городского округа Ступино (далее – Ярмарка) и продажи товаров  на них (далее - Порядок) устанавливает требования к организации Ярмарок и реализации товаров на них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3. Настоящий Порядок не распространяется на организацию Ярмарок, организатором которых является федеральный орган государственной власти.</w:t>
        <w:br/>
        <w:t xml:space="preserve">   1.4. Для целей настоящего Порядка используются следующие основные понятия:</w:t>
      </w:r>
    </w:p>
    <w:p>
      <w:pPr>
        <w:pStyle w:val="Formattexttopleveltext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Ярмарка - мероприятие,  доступное для всех товаропроизводителей городского округа Ступино,  продавцов и покупателей,  организуемое вне пределов розничного рынка,  в установленном месте на определенный срок, с целью реализации сельскохозяйственных товаров  в установленном порядке;</w:t>
        <w:br/>
        <w:t>- место проведения Ярмарки – земельный участок, включенный в Сводный перечень мест проведения ярмарок на территории Московской области;</w:t>
        <w:br/>
        <w:t>- торговое место - место для продажи товаров  на Ярмарке (павильон на сборно-разборном каркасе, имеющий прилавок; специализированный автомобиль (автомагазин, автолавка, автотонар); изотермическая емкость).</w:t>
        <w:br/>
        <w:t>- организатор Ярмарки –  администрация поселения (городского, сельского)  городского округа Ступино Московской области (далее по тексту – Администрация);</w:t>
        <w:br/>
        <w:t>- участник Ярмарки - юридическое лицо или индивидуальный предприниматель, зарегистрированные в установленном законодательством РФ порядке  и состоящие на учете в ИФНС г. Ступино,  а также физическое лицо (в том числе гражданин - глава крестьянского (фермерского) хозяйства, член такого хозяйства, гражданин, ведущий, личное подсобное хозяйство или занимающийся садоводством, огородничеством, животноводством на территории городского округа Ступино), которому предоставлено торговое место на Ярмарке;</w:t>
        <w:br/>
        <w:t>- продавец - физическое лицо, непосредственно осуществляющее деятельность по продаже товаров на торговом месте  Ярмарки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Требования к организации Ярмарок.</w:t>
      </w:r>
    </w:p>
    <w:p>
      <w:pPr>
        <w:pStyle w:val="Formattexttopleveltext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1. Ярмарка организуется в соответствии со Сводным перечнем мест проведения ярмарок на территории Московской области.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дминистрация (городского, сельского)   поселения  в отдел потребительского рынка и услуг, не позднее 1 октября текущего года, направляет в Министерство Потребительского рынка и услуг заявку по установленной форме для последующего включения земельного участка  в Сводный перечень мест проведения Ярмарок.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2. Администрация до начала проведения Ярмарки:</w:t>
        <w:br/>
        <w:t>-разрабатывает и утверждает план мероприятий по организации Ярмарок и продажи товаров  на них;</w:t>
        <w:br/>
        <w:t>-определяет режим работы Ярмарки;</w:t>
        <w:br/>
        <w:t>-определяет порядок организации Ярмарки;</w:t>
        <w:br/>
        <w:t>-определяет порядок предоставления торговых мест;</w:t>
        <w:br/>
        <w:t>-опубликовывает в средствах массовой информации и размещает на своем сайте в информационно-телекоммуникационной сети Интернет информацию о плане мероприятий.</w:t>
        <w:br/>
        <w:t xml:space="preserve">   2.3. План мероприятий должен содержать:</w:t>
        <w:br/>
        <w:t>-наименование организатора Ярмарки;</w:t>
        <w:br/>
        <w:t>-тип Ярмарки;</w:t>
        <w:br/>
        <w:t>-место проведения Ярмарки;</w:t>
        <w:br/>
        <w:t>-срок проведения Ярмарки;</w:t>
        <w:br/>
        <w:t>-максимальное количество торговых мест на Ярмарке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</w:rPr>
        <w:t>-режим работы Ярмарки;</w:t>
        <w:br/>
        <w:t>-схему размещения торговых мест с учетом предоставления торговых мест для реализации сельскохозяйственной продукции, не прошедшей промышленной переработки, в том числе с автотранспортных средств. Схема размещения торговых мест разрабатывается с учетом функционального зонирования территории Ярмарки, предусматривающего зоны для размещения тентовых павильонов, автотонаров, цистерн по реализации молока и изотермических емкостей, а также санитарной зоны в целях обеспечения необходимых условий для организации торговли, свободного прохода покупателей и доступа к местам торговли, а также с учетом санитарно-эпидемиологических требований, требований пожарной безопасности;</w:t>
        <w:br/>
        <w:t>-информацию о мероприятиях, направленных на обеспечение выполнения участниками ярмарки и обеспечение соответствия места проведения Ярмарки требований законодательства Российской Федерации в сфере защиты прав потребителей, обеспечения санитарно-эпидемиологического благополучия населения, безопасности, в том числе пожарной, и иных предусмотренных законодательством Российской Федерации требований;</w:t>
        <w:br/>
        <w:t xml:space="preserve">   2.4. Место проведения Ярмарки необходимо обеспечить:</w:t>
        <w:br/>
        <w:t>-вывеской с указанием информации об организаторе ярмарки, его наименовании, месте его нахождения, режиме работы Ярмарки;</w:t>
        <w:br/>
        <w:t>-схемой размещения торговых мест и их количество;</w:t>
        <w:br/>
        <w:t>-номерами телефонов ТО ТУ Роспотребнадзора по МО, ОМВД РФ по Ступинскому району, Управления ГО и ЧС, администрации городского округа Ступин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отдел потребительского рынка и услуг), государственного учреждения ветслужбы МО СР СББЖ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5.Администрация обязана:</w:t>
        <w:br/>
        <w:t>-обеспечить выполнение плана мероприятий;</w:t>
        <w:br/>
        <w:t>-обеспечить соблюдение требований, установленных законодательством Российской Федерации, в том числе о защите прав потребителей, санитарно-эпидемиологическом благополучии населения, охране окружающей среды, пожарной безопасности, а также требований, установленных настоящим Порядком;</w:t>
        <w:br/>
        <w:t>-произвести нумерацию торговых мест согласно схеме размещения торговых мест на Ярмарке;</w:t>
        <w:br/>
        <w:t>-предоставлять торговые места в соответствии со схемой размещения торговых мест на Ярмарке;</w:t>
        <w:br/>
        <w:t>- оборудовать место проведения Ярмарки контейнерами для сбора мусора и биологических отходов, биотуалетами.</w:t>
        <w:br/>
        <w:t xml:space="preserve">   2.6. Для участия в Ярмарке заявитель подает в Администрацию  заявление установленной формы о предоставлении торгового места и следующий пакет документов: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Н, ОГРН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медицинской книжки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говора о трудовых или гражданско-правовых отношениях продавца с участником Ярмарки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ассортиментный перечень и прейскурант цен на предлагаемую продукцию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тверждающих наличие земельного участка для (для граждан, ведущих, личное подсобное хозяйство или  занимающихся садоводством, огородничеством, животноводством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для  граждан, ведущих крестьянское (фермерское) хозяйство, личное подсобное хозяйство или занимающиеся садоводством и огородничеством, необходимо предоставить документ, подтверждающий ведение гражданином крестьянского (фермерского) хозяйства,  личного подсобного хозяйства, садоводства, огородничества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 Торговые места на Ярмарках предоставляются Администрацией на основании договоров, заключенных с участниками Ярмарок, в соответствии с действующим законодательством Российской Федерации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8. Основаниями для отказа в предоставлении торгового места являются:</w:t>
        <w:br/>
        <w:t>-намерение осуществлять продажу товаров, не соответствующих типу ярмарки;</w:t>
        <w:br/>
        <w:t>-отсутствие свободного торгового места в соответствии со схемой размещения торговых мест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несоответствие ценовой политики на предлагаемую продукцию (цены рыночные и выше рыночных)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представление неполного пакета документов. </w:t>
        <w:br/>
        <w:t>2.9. Предоставленное  торговое место не может быть передано участником Ярмарки третьему лицу.</w:t>
        <w:br/>
        <w:br/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3. Требования к организации продажи на Ярмарках.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. Продажа товаров на Ярмарках Администрацией и осуществляется участниками Ярмарки.</w:t>
        <w:br/>
        <w:t xml:space="preserve"> 3.2. Требования к организации продажи товаров на Ярмарках разработаны на основании положений, установленных законодательством Российской Федерации: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 защите прав потребителей,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 области обеспечения санитарно-эпидемиологического благополучия населения,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 пожарной безопасности, 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в области охраны окружающей среды и других требований.</w:t>
        <w:br/>
        <w:t>3.3. Участник Ярмарки (продавец) обязан:</w:t>
        <w:br/>
        <w:t>-соблюдать все нормы законодательства Российской Федерации, перечисленные в п. 3.2.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ить уровень цен на реализуемую продукцию ниже рыночных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иметь в наличии: павильоны установленного образца, специальную одежду, вывески единого образца;</w:t>
        <w:br/>
        <w:t>торговое оборудование, предназначенное для выкладки товаров и хранения запасов; холодильное оборудование при реализации скоропортящихся пищевых продуктов;</w:t>
        <w:br/>
        <w:t>-производить на торговом месте уборку мусора в течение рабочего дня и после завершения торговли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лучае если продажа товаров на Ярмарке осуществляется с использованием средств измерения (весов, гирь, мерных емкостей, метров и других), на торговом месте должны быть установлены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  <w:br/>
        <w:t xml:space="preserve">   3.4. Продажа товаров на Ярмарке осуществляется с учетом требований и ограничений, установленных законодательством Российской Федерации, при наличии у участника Ярмарки (продавца) следующих документов:</w:t>
        <w:br/>
        <w:t>-товарно-сопроводительных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тверждающих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положительного заключения  лаборатории государственного учреждения ветслужбы МО СР СББЖ;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тверждающих происхождение реализуемой продукции;</w:t>
        <w:br/>
        <w:t>-медицинской книжки продавца с отметкой о прохождении медицинского осмотра;</w:t>
        <w:br/>
        <w:t>-регламентирующих трудовые или гражданско-правовые отношения продавца с участником Ярмарки, либо их заверенных копий;</w:t>
        <w:br/>
        <w:t>-договоров о предоставлении торгового места.</w:t>
        <w:br/>
        <w:t xml:space="preserve">        Документы хранятся у участника Ярмарки (продавца) в течение всего времени осуществления торговой деятельности на Ярмарке и предъявляются по требованию отдела потребительского рынка и услуг, контролирующих органов и покупателей в случаях, предусмотренных законодательством Российской Федерации.</w:t>
        <w:br/>
      </w:r>
    </w:p>
    <w:p>
      <w:pPr>
        <w:pStyle w:val="Heading3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4. Товары, запрещенные к реализации на Ярмарках.</w:t>
      </w:r>
    </w:p>
    <w:p>
      <w:pPr>
        <w:pStyle w:val="Formattexttopleveltext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ализации на Ярмарке запрещен перечень  следующих товаров:</w:t>
        <w:br/>
        <w:t>- алкогольной продукции, в том числе пива и пивных напитков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табачных изделий;</w:t>
        <w:br/>
        <w:t>-парфюмерно-косметических товаров;</w:t>
        <w:br/>
        <w:t xml:space="preserve">-аудиовизуальных произведений, фонограмм; 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программ для электронных вычислительных машин и баз данных;</w:t>
        <w:br/>
        <w:t>-мяса животных, птицы и продуктов их убоя непромышленной выработки;</w:t>
        <w:br/>
        <w:t>-приготовленных в домашних условиях консервированных продуктов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кулинарных изделий из мяса и рыбы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кондитерских изделий;</w:t>
        <w:br/>
        <w:t>-мясных и рыбных полуфабрикатов непромышленного производства;</w:t>
        <w:br/>
        <w:t>-детского питания на молочной основе;</w:t>
        <w:br/>
        <w:t>-скоропортящихся пищевых продуктов при отсутствии холодильного оборудования для их хранения и реализации;</w:t>
        <w:br/>
        <w:t>-животных;</w:t>
        <w:br/>
        <w:t>-лекарственных препаратов;</w:t>
        <w:br/>
        <w:t>-изделий из драгоценных металлов и драгоценных камней;</w:t>
        <w:br/>
        <w:t>-пиротехнических изделий;</w:t>
        <w:br/>
        <w:t>-других товаров, реализация которых запрещена или ограничена законодательством Российской Федерации;</w:t>
      </w:r>
    </w:p>
    <w:p>
      <w:pPr>
        <w:pStyle w:val="Formattexttoplevel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товаров, произведенных в других регионах.</w:t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708"/>
          <w:tab w:val="left" w:pos="9450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11:00Z</dcterms:created>
  <dc:creator>GNP</dc:creator>
  <dc:description/>
  <cp:keywords/>
  <dc:language>en-US</dc:language>
  <cp:lastModifiedBy>Torg101</cp:lastModifiedBy>
  <cp:lastPrinted>2017-10-03T18:11:00Z</cp:lastPrinted>
  <dcterms:modified xsi:type="dcterms:W3CDTF">2017-10-27T14:11:00Z</dcterms:modified>
  <cp:revision>8</cp:revision>
  <dc:subject/>
  <dc:title/>
</cp:coreProperties>
</file>