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752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_    №  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right="4670" w:hanging="0"/>
        <w:rPr>
          <w:sz w:val="24"/>
          <w:szCs w:val="24"/>
        </w:rPr>
      </w:pPr>
      <w:r>
        <w:rPr>
          <w:sz w:val="24"/>
          <w:szCs w:val="24"/>
        </w:rPr>
        <w:t>Об утверждении местных нормативов градостроительного проектирования городского округа Ступино</w:t>
      </w:r>
    </w:p>
    <w:p>
      <w:pPr>
        <w:pStyle w:val="ConsPlusNormal"/>
        <w:ind w:right="4670" w:hanging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ConsPlus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jc w:val="both"/>
        <w:rPr/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Московской области от 17.08.2015 № 713/30 «Об утверждении нормативов градостроительного проектирования Московской области», уставом городского округа Ступино Московской области, постановлением администрации городского округа Ступино Московской области </w:t>
      </w:r>
      <w:r>
        <w:rPr>
          <w:color w:val="000000"/>
          <w:sz w:val="24"/>
          <w:szCs w:val="24"/>
        </w:rPr>
        <w:t>от 04.03.2019  №  552-п «Об  утверждении Положения о составе, порядке подготовки и утверждения местных нормативов  градостроительного проектирования городского округа Ступино Московской области и внесения в них изменений»</w:t>
      </w:r>
      <w:r>
        <w:rPr>
          <w:sz w:val="24"/>
          <w:szCs w:val="24"/>
        </w:rPr>
        <w:t>, Совет депутатов городского округа Ступино Московской области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естные нормативы градостроительного проектирования городского округа Ступино Московской области.  (Приложение)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решение Совета депутатов городского округа Ступино Московской области от 21.03.2019 № 264/25 «Об утверждении местных нормативов градостроительного проектирования городского округа Ступино Московской области»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3.</w:t>
      </w:r>
      <w:bookmarkStart w:id="0" w:name="P17"/>
      <w:bookmarkEnd w:id="0"/>
      <w:r>
        <w:rPr/>
        <w:t xml:space="preserve"> Направить настоящее решение главе городского округа Ступино Московской области Мужальских С.Г. для подписания и обнарод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решение в газете «Вестник Совета депутатов и администрации городского округа Ступино Московской области - приложении к общественно-политической газете «Ступинская панорама» и разместить на официальном сайте в 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300"/>
      </w:tblGrid>
      <w:tr>
        <w:trPr/>
        <w:tc>
          <w:tcPr>
            <w:tcW w:w="46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городского округа Ступин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С.Г. Мужальских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округа Ступин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П.И. Челпа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постоян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ской комисс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 _____________ 2022г. </w:t>
        <w:tab/>
        <w:tab/>
        <w:tab/>
        <w:tab/>
        <w:tab/>
        <w:tab/>
        <w:tab/>
        <w:t>А.Н. Сухач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слать: в дело – 2, прокуратура – 1, управление градостроительной деятельности – 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C4DD38C456FD53600625873F7ED1CAF1C29E93854FF9B1114DFA0B47sDs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02:00Z</dcterms:created>
  <dc:creator>Pal</dc:creator>
  <dc:description/>
  <cp:keywords/>
  <dc:language>en-US</dc:language>
  <cp:lastModifiedBy>5</cp:lastModifiedBy>
  <cp:lastPrinted>2022-03-10T12:13:00Z</cp:lastPrinted>
  <dcterms:modified xsi:type="dcterms:W3CDTF">2022-03-10T09:18:00Z</dcterms:modified>
  <cp:revision>12</cp:revision>
  <dc:subject/>
  <dc:title> </dc:title>
</cp:coreProperties>
</file>