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0110" cy="95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  <w:r>
        <w:rPr>
          <w:b/>
          <w:sz w:val="36"/>
        </w:rPr>
        <w:t xml:space="preserve">СОВЕТ ДЕПУТАТОВ 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СТУПИНСКОГО МУНИЦИПАЛЬНОГО РАЙОНА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_   №   ________________________________________________</w:t>
      </w:r>
    </w:p>
    <w:p>
      <w:pPr>
        <w:pStyle w:val="Normal"/>
        <w:tabs>
          <w:tab w:val="clear" w:pos="708"/>
          <w:tab w:val="center" w:pos="5103" w:leader="none"/>
          <w:tab w:val="left" w:pos="6405" w:leader="none"/>
        </w:tabs>
        <w:spacing w:lineRule="exact" w:line="660"/>
        <w:rPr>
          <w:b/>
          <w:b/>
          <w:sz w:val="34"/>
        </w:rPr>
      </w:pPr>
      <w:r>
        <w:rPr>
          <w:b/>
          <w:sz w:val="34"/>
        </w:rPr>
        <w:tab/>
        <w:t>г. Ступино</w:t>
        <w:tab/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Ступинского муниципального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района от 15.12.2016 г. № 258/31 «Об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утверждении бюджета Ступинского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униципального района на 2017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18-2019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 от 06.10.2003г.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Ступинского муниципального района от 20.02.2014г. № 602/5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Ступинском муниципальном районе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рассмотрев представленный администрацией Ступинского муниципального района проект решения Совета депутатов Ступинского муниципального района «</w:t>
      </w: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 депутатов Ступинского муниципального района от 15.12.2016г № 258/31 «Об утверждении бюджета Ступинского муниципального района на 2017 год и на плановый период 2018-2019 годов»</w:t>
      </w:r>
      <w:r>
        <w:rPr>
          <w:rFonts w:cs="Arial" w:ascii="Arial" w:hAnsi="Arial"/>
          <w:color w:val="000000"/>
          <w:sz w:val="24"/>
          <w:szCs w:val="24"/>
        </w:rPr>
        <w:t>, Совет депутатов Ступинского муниципального района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142" w:firstLine="425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Ступинского муниципального района от 15.12.2016г № 258/31 «Об утверждении бюджета Ступинского муниципального района на 2017 год и на плановый период 2018-2019 годов» 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1. 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«1. Утвердить основные характеристики бюджета Ступинского муниципального района на 2017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Ступинского муниципального района в сумме 4693670,1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016221,7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) общий объем расходов бюджета Ступинского муниципального района в сумме 4831644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) дефицит бюджета Ступинского муниципального района в сумме 137974,4 тыс. рублей.»</w:t>
      </w:r>
    </w:p>
    <w:p>
      <w:pPr>
        <w:pStyle w:val="Normal"/>
        <w:widowControl w:val="false"/>
        <w:spacing w:lineRule="auto" w:line="360"/>
        <w:ind w:left="142" w:firstLine="425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2. в пункте 12 абзац седьмой исключить;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>дополнить пунктами 12.2 и 12.3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2.2. Установить, что в 2017 году и в плановом периоде 2018 - 2019 годов из бюджета Ступинского муниципального района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 возмещение затрат по организации отдыха, оздоровления и занятости детей и молодежи Ступинского муниципального района в 2017 году в сумме 210,0 тыс.руб.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финансовое обеспечение получения гражданами дошкольного образования в част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 2017 году - 5188,0 тыс.руб., в 2018 году - 5188,0 тыс.руб., в 2019 году -5188,0 тыс.руб</w:t>
      </w:r>
      <w:r>
        <w:rPr>
          <w:rFonts w:cs="Arial" w:ascii="Arial" w:hAnsi="Arial"/>
          <w:bCs/>
          <w:sz w:val="24"/>
          <w:szCs w:val="24"/>
        </w:rPr>
        <w:t>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 частичную компенсацию стоимости питания </w:t>
      </w:r>
      <w:r>
        <w:rPr>
          <w:rFonts w:cs="Arial" w:ascii="Arial" w:hAnsi="Arial"/>
          <w:sz w:val="24"/>
          <w:szCs w:val="24"/>
        </w:rPr>
        <w:t>отдельным категориям обучающихся по очной форме обуче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 2017 году - 186,0 тыс.руб., в 2018 году - 186,0 тыс.руб., в 2019 году - 186,0 тыс.руб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3. Установить, что получателем субсидий, указанных в пункте 12.2, является негосударственное образовательное учреждение «Гимназия города Ступино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пределения объема и предоставления указанных субсидий устанавливается постановлением администрации Ступинского муниципального района.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е 15 слова «на 2017 год в сумме 20000,0 тыс.руб.» заменить словами «на 2017 год в сумме 16210,0 тыс.руб.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5. в пункте 16 число «200312,3» заменить числом «422214,0»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6. в пункте 21 слова «на 2017 год в сумме 35000,0 тыс.руб.» заменить словами «на 2017 год в сумме 20000,0 тыс.руб.»;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ложение № 1 «Поступления доходов в бюджет Ступинского муниципального района на 2017 год» изложить в редакции согласно приложению № 1 к настоящему решению;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приложение № 3 «Перечень главных администраторов доходов бюджета Ступинского муниципального района» изложить в редакции согласно приложению № 2 к настоящему решению;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приложение №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тупинского муниципального района на 2017 год» изложить в редакции согласно приложению № 3 к настоящему решению;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0. приложение № 8 «Ведомственная структура расходов бюджета Ступинского муниципального района на 2017 год» изложить в редакции согласно приложению № 4 к настоящему решению;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1. приложение № 10 «Расходы бюджета Ступинского муниципального район на 2017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№ 5 к настоящему решению;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2. приложение № 12 «Объемы межбюджетных трансфертов, предоставляемых бюджетам городских и сельских поселений Ступинского муниципального района из бюджета Ступинского муниципального района, на 2017 год» изложить в редакции согласно приложению № 6 к настоящему решению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3. приложение № 14 «Объемы межбюджетных трансфертов, получаемых бюджетом  Ступинского муниципального района из бюджетов городских и сельских поселений Ступинского муниципального района, на 2017 год» изложить в редакции согласно приложению № 7 к настоящему решению;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4. приложение № 18 «Источники внутреннего финансирования дефицита бюджета Ступинского муниципального района на 2017 год» изложить в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</w:rPr>
        <w:t>Опубликовать настоящее решение в установленном порядке и разместить на официальном сайте администрации, Совета депутатов и контрольно-счетной палаты Ступин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Настоящее решение вступает в силу с момента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Глава Ступинского муниципального района                                                          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иза: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постоянной 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епутатской комиссии                                                                          Т.А.Верещагина                                                                                               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__»____________2017г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color w:val="000000"/>
        </w:rPr>
        <w:t>Разослать: в дело, финуправление, КСП, комитет по правовой работе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 согласования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вета депутатов Ступинского муниципального района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 xml:space="preserve">«О внесении изменений в решение Совета депутатов Ступинского муниципального района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от 15.12.2016 г. № 258/31 </w:t>
      </w:r>
      <w:r>
        <w:rPr>
          <w:rFonts w:cs="Arial" w:ascii="Arial" w:hAnsi="Arial"/>
          <w:sz w:val="24"/>
          <w:szCs w:val="24"/>
        </w:rPr>
        <w:t>«Об утверждении бюджета  Ступинского муниципального района на 2017 год и на плановый период 2018-2019 годов”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Проект представлен: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keepLines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.руководителя администрации</w:t>
      </w:r>
    </w:p>
    <w:p>
      <w:pPr>
        <w:pStyle w:val="Normal"/>
        <w:keepLines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упинского муниципального района-</w:t>
      </w:r>
    </w:p>
    <w:p>
      <w:pPr>
        <w:pStyle w:val="Normal"/>
        <w:keepLines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чальник Ступинского финуправления                                                                       Н.А.Козлова</w:t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«_________»___________________2017г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Проект согласован: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комитета по правовой и кадровой работе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министрации Ступинского муниципального района </w:t>
      </w:r>
    </w:p>
    <w:p>
      <w:pPr>
        <w:pStyle w:val="Normal"/>
        <w:keepLines/>
        <w:widowControl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_________»___________________2017г.                                                                      Н.Г.Кепова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Исполнитель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бюджетного отдел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пинского финансового управления                                                                        Т.П.Стрижа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«_______»_______________2017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 64 -2-21-69</w:t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pacing w:lineRule="exact" w:line="660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ind w:left="426" w:hanging="42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6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е Совета депутатов СМР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15:00Z</dcterms:created>
  <dc:creator>bd</dc:creator>
  <dc:description/>
  <cp:keywords/>
  <dc:language>en-US</dc:language>
  <cp:lastModifiedBy>Татьяна</cp:lastModifiedBy>
  <cp:lastPrinted>2017-08-01T17:12:00Z</cp:lastPrinted>
  <dcterms:modified xsi:type="dcterms:W3CDTF">2017-08-01T14:12:00Z</dcterms:modified>
  <cp:revision>78</cp:revision>
  <dc:subject/>
  <dc:title> </dc:title>
</cp:coreProperties>
</file>