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>
          <w:u w:val="single"/>
        </w:rPr>
      </w:pPr>
      <w:r>
        <w:rPr>
          <w:u w:val="single"/>
        </w:rPr>
        <w:t>_________________  №   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" w:ascii="Arial" w:hAnsi="Arial"/>
          <w:color w:val="000000"/>
          <w:sz w:val="24"/>
          <w:szCs w:val="24"/>
        </w:rPr>
        <w:t>от 21.12.2017г. № 77/6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18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19-2020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100" w:firstLine="4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г. № 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21.12.2017г. № 77/6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8 год и на плановый период 2019-2020 годов»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21.12.2017г № 77/6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18 год и на плановый период 2019-2020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1.  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«1. Утвердить основные характеристики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8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5710868,2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2903586,6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rFonts w:cs="Arial" w:ascii="Arial" w:hAnsi="Arial"/>
          <w:bCs/>
          <w:sz w:val="24"/>
          <w:szCs w:val="24"/>
        </w:rPr>
        <w:t xml:space="preserve">б) 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6594864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883995,9 тыс. рублей.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пункте 7 число «32522,3» заменить числом «37522,3»;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3. в </w:t>
      </w:r>
      <w:r>
        <w:rPr>
          <w:rFonts w:cs="Arial" w:ascii="Arial" w:hAnsi="Arial"/>
          <w:bCs/>
          <w:sz w:val="24"/>
          <w:szCs w:val="24"/>
        </w:rPr>
        <w:t>пункте 11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3.1. дополнить абзацами десятым, одиннадцатым, двенадцатым следующего содержа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возмещение затрат, связанных с обеспечением бесперебойного электроснабжения на территории городского округа Ступино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возмещение недополученных доходов, связанных с реализацией коммунальных услуг населению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реализацию мероприятий муниципальной программы "Формирование современной городской среды городского округа Ступино"»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2. абзац десятый считать абзацем тринадцатым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в пункте 13 абзац третий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на возмещение затрат по обеспечению получения гражданами дошкольного, начального общего, основного общего, среднего общего образования в частных общеобразовательных организациях городского округа Ступино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2018 году - 4141,0 тыс.руб., в 2019 году - 4141,0 тыс.руб., в 2020 году - 4141,0 тыс.руб</w:t>
      </w:r>
      <w:r>
        <w:rPr>
          <w:rFonts w:cs="Arial" w:ascii="Arial" w:hAnsi="Arial"/>
          <w:bCs/>
          <w:sz w:val="24"/>
          <w:szCs w:val="24"/>
        </w:rPr>
        <w:t>.»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5. пункт 14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«14. Установить, что получателем субсидий некоммерческим организациям, не являющимся государственными (муниципальными) учреждениями,</w:t>
      </w:r>
      <w:r>
        <w:rPr>
          <w:rFonts w:cs="Arial" w:ascii="Arial" w:hAnsi="Arial"/>
          <w:bCs/>
          <w:sz w:val="24"/>
          <w:szCs w:val="24"/>
        </w:rPr>
        <w:t xml:space="preserve"> на возмещение затрат по организации отдыха, оздоровления и занятости детей и молодежи</w:t>
      </w:r>
      <w:r>
        <w:rPr>
          <w:rFonts w:cs="Arial" w:ascii="Arial" w:hAnsi="Arial"/>
          <w:sz w:val="24"/>
          <w:szCs w:val="24"/>
        </w:rPr>
        <w:t xml:space="preserve">, на возмещение затрат по обеспечению получения гражданами дошкольного, начального общего, основного общего, среднего общего образования в частных общеобразовательных организациях городского округа Ступино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</w:t>
      </w:r>
      <w:r>
        <w:rPr>
          <w:rFonts w:cs="Arial" w:ascii="Arial" w:hAnsi="Arial"/>
          <w:bCs/>
          <w:sz w:val="24"/>
          <w:szCs w:val="24"/>
        </w:rPr>
        <w:t xml:space="preserve">на частичную компенсацию стоимости питания </w:t>
      </w:r>
      <w:r>
        <w:rPr>
          <w:rFonts w:cs="Arial" w:ascii="Arial" w:hAnsi="Arial"/>
          <w:sz w:val="24"/>
          <w:szCs w:val="24"/>
        </w:rPr>
        <w:t>отдельным категориям обучающихся по очной форме обуче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является негосударственное образовательное учреждение «Гимназия города Ступино».»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6. в пункте 17 число «242456,8 тыс.руб.» заменить числом «292903,8»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7. пункт 2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3. Установить предельный объем муниципальных заимствований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в течение 2018 года в сумме 150000,0 тыс. руб., в течение 2019 года в сумме 50000,0 тыс.руб., в течение 2020 года в сумме 100000,0 тыс.руб.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8. дополнить пунктом 26.1 следующего содержа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6.1. Установить, что в 2018 году из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осуществляются расходы, предусмотренные статьей 178 Трудового кодекса Российской Федерации, на выплату среднего месячного заработка на период трудоустройства уволенным работникам в связи с ликвидацией органов местного самоуправления и казенных учреждений Ступинского муниципального района, органов местного самоуправления городских и сельских поселений Ступинского муниципального района.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9. приложение 1 «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8 год»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0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округа Ступино Московской области на 2018 год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1. приложение 7 «Ведомственная структура расходов бюджета городского округа Ступино Московской области на 2018 год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2. приложение 9 «Расходы бюджета городского округа Ступино Московской области по целевым статьям (муниципальным программам городского округа Ступино Московской области и непрограммным направлениям деятельности), группам и подгруппам видов расходов классификации расходов бюджета на 2018 год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3. приложение 11 «</w:t>
      </w:r>
      <w:r>
        <w:rPr>
          <w:rFonts w:cs="Arial" w:ascii="Arial" w:hAnsi="Arial"/>
          <w:bCs/>
          <w:sz w:val="24"/>
          <w:szCs w:val="24"/>
        </w:rPr>
        <w:t>Программа муниципальных внутренних заимствований                                                                                                    городского округа Ступино Московской области на 2018 год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5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4. приложение 13 «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8 год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6 к настоящему решению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21.12.2017г. № 77/6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8 год и на плановый период 2019-2020 годов» г</w:t>
      </w:r>
      <w:r>
        <w:rPr>
          <w:rFonts w:cs="Arial" w:ascii="Arial" w:hAnsi="Arial"/>
          <w:sz w:val="24"/>
          <w:szCs w:val="24"/>
        </w:rPr>
        <w:t xml:space="preserve">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00" w:firstLine="4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– приложении к районной общественно-политической газете «Ступинская панорама» и разместить на официальном сайте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0" w:firstLine="467"/>
        <w:jc w:val="both"/>
        <w:rPr/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         _________________  П.И.Челпан</w:t>
      </w:r>
      <w:r>
        <w:br w:type="page"/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0C02F7DCCB17649D4F929C4D3C6C51E8DDB399617E167746F2F0C1B487B2028A494450DBE75A4Av8d4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18-02-07T09:37:00Z</cp:lastPrinted>
  <dcterms:modified xsi:type="dcterms:W3CDTF">2018-03-19T11:24:00Z</dcterms:modified>
  <cp:revision>111</cp:revision>
  <dc:subject/>
  <dc:title> </dc:title>
</cp:coreProperties>
</file>