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Совета депутатов городского округа Ступин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21.12.2017г. № 77/6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8 год и на плановый период 2019-2020 годов»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21.12.2017г. № 77/6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</w:rPr>
        <w:t xml:space="preserve"> 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right="-2" w:firstLine="709"/>
        <w:rPr>
          <w:rFonts w:ascii="Arial" w:hAnsi="Arial" w:cs="Arial"/>
          <w:sz w:val="12"/>
          <w:szCs w:val="12"/>
          <w:lang w:val="ru-RU"/>
        </w:rPr>
      </w:pPr>
      <w:r>
        <w:rPr>
          <w:rFonts w:cs="Arial" w:ascii="Arial" w:hAnsi="Arial"/>
          <w:sz w:val="12"/>
          <w:szCs w:val="12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>
          <w:rFonts w:ascii="Arial" w:hAnsi="Arial" w:cs="Arial"/>
          <w:sz w:val="12"/>
          <w:szCs w:val="24"/>
          <w:lang w:val="ru-RU"/>
        </w:rPr>
      </w:pPr>
      <w:r>
        <w:rPr>
          <w:rFonts w:cs="Arial" w:ascii="Arial" w:hAnsi="Arial"/>
          <w:sz w:val="12"/>
          <w:szCs w:val="24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/>
      </w:pPr>
      <w:r>
        <w:rPr>
          <w:rFonts w:cs="Arial" w:ascii="Arial" w:hAnsi="Arial"/>
          <w:b/>
          <w:szCs w:val="24"/>
        </w:rPr>
        <w:t>Доходы бюдж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н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 год </w:t>
      </w:r>
      <w:r>
        <w:rPr>
          <w:rFonts w:cs="Arial" w:ascii="Arial" w:hAnsi="Arial"/>
          <w:szCs w:val="24"/>
          <w:lang w:val="ru-RU"/>
        </w:rPr>
        <w:t xml:space="preserve">увеличатся </w:t>
      </w:r>
      <w:r>
        <w:rPr>
          <w:rFonts w:cs="Arial" w:ascii="Arial" w:hAnsi="Arial"/>
          <w:b/>
          <w:szCs w:val="24"/>
          <w:lang w:val="ru-RU"/>
        </w:rPr>
        <w:t>на 714272,6 тыс. руб</w:t>
      </w:r>
      <w:r>
        <w:rPr>
          <w:rFonts w:cs="Arial" w:ascii="Arial" w:hAnsi="Arial"/>
          <w:szCs w:val="24"/>
          <w:lang w:val="ru-RU"/>
        </w:rPr>
        <w:t>. за счет поступлений из бюджета Московской области в виде субсидий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капитальные вложения в общеобразовательные организации в целях обеспечения односменного режима обучения – 616 048,7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овышение заработной платы работникам муниципальных учреждений в сфере культуры - 12 918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на дооснащение материально-техническими средствами - приобретение программного аппаратного комплекса для оформления паспортов гражданина Российской Федерации, удостоверяющих личность гражданина Российской Федерации, за пределами территории Российской Федерации, в МФЦ - 1229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на организацию деятельности МФЦ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 - 3956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на капитальные вложения в объекты социальной и инженерной инфраструктуры на территории военных городков – 70824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на обеспечение современными аппаратно-программными комплексами общеобразовательных организаций – 9939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Дотация, предусмотренная бюджету городского округа на выравнивание бюджетной обеспеченности, сокращена на 642,1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бюджета </w:t>
      </w:r>
      <w:r>
        <w:rPr>
          <w:rFonts w:cs="Arial" w:ascii="Arial" w:hAnsi="Arial"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н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 год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составят </w:t>
      </w:r>
      <w:r>
        <w:rPr>
          <w:rFonts w:cs="Arial" w:ascii="Arial" w:hAnsi="Arial"/>
          <w:b/>
          <w:bCs/>
          <w:szCs w:val="24"/>
          <w:lang w:val="ru-RU"/>
        </w:rPr>
        <w:t>5 710 868,2</w:t>
      </w:r>
      <w:r>
        <w:rPr>
          <w:rFonts w:cs="Arial" w:ascii="Arial" w:hAnsi="Arial"/>
          <w:b/>
          <w:szCs w:val="24"/>
        </w:rPr>
        <w:t xml:space="preserve"> тыс. руб</w:t>
      </w:r>
      <w:r>
        <w:rPr>
          <w:rFonts w:cs="Arial" w:ascii="Arial" w:hAnsi="Arial"/>
          <w:szCs w:val="24"/>
        </w:rPr>
        <w:t>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СХОДЫ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Расходы бюджета </w:t>
      </w:r>
      <w:r>
        <w:rPr>
          <w:rFonts w:cs="Arial" w:ascii="Arial" w:hAnsi="Arial"/>
          <w:b/>
          <w:color w:val="000000"/>
          <w:lang w:val="ru-RU"/>
        </w:rPr>
        <w:t>городского округа Ступино</w:t>
      </w:r>
      <w:r>
        <w:rPr>
          <w:rFonts w:cs="Arial" w:ascii="Arial" w:hAnsi="Arial"/>
          <w:color w:val="000000"/>
        </w:rPr>
        <w:t xml:space="preserve"> предлагается увеличить</w:t>
      </w:r>
      <w:r>
        <w:rPr>
          <w:rFonts w:cs="Arial" w:ascii="Arial" w:hAnsi="Arial"/>
          <w:color w:val="000000"/>
          <w:lang w:val="ru-RU"/>
        </w:rPr>
        <w:t xml:space="preserve"> в 2018 году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  <w:color w:val="000000"/>
          <w:lang w:val="ru-RU"/>
        </w:rPr>
        <w:t>1 306 106,6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 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  <w:t xml:space="preserve">В расходы бюджета </w:t>
      </w:r>
      <w:r>
        <w:rPr>
          <w:rFonts w:cs="Arial" w:ascii="Arial" w:hAnsi="Arial"/>
          <w:bCs/>
          <w:color w:val="000000"/>
          <w:szCs w:val="26"/>
          <w:lang w:val="ru-RU"/>
        </w:rPr>
        <w:t>городского округа Ступино</w:t>
      </w:r>
      <w:r>
        <w:rPr>
          <w:rFonts w:cs="Arial" w:ascii="Arial" w:hAnsi="Arial"/>
          <w:bCs/>
          <w:color w:val="000000"/>
          <w:szCs w:val="26"/>
        </w:rPr>
        <w:t xml:space="preserve"> внесены следующие изменения</w:t>
      </w:r>
      <w:r>
        <w:rPr>
          <w:bCs/>
          <w:color w:val="000000"/>
          <w:szCs w:val="26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энергетики, инженерно-коммунальной инфраструктуры и энергосбережения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расходы на реализацию программы увеличены на 136 065,0 тыс.руб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/>
      </w:pPr>
      <w:r>
        <w:rPr>
          <w:rFonts w:cs="Arial" w:ascii="Arial" w:hAnsi="Arial"/>
        </w:rPr>
        <w:t xml:space="preserve">Предусмотрены расходы на проектирование и строительство блочно-модульной котельной в с.Ситне-Щелканово  в сумме 50 000,0 тыс.руб., строительство теплотрассы в п.Михнево – 4 641,0 тыс.руб., приобретение дизель-генераторной установки для обеспечения бесперебойного электроснабжения на территории городского округа Ступино в сумме 9 606,0 тыс.руб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За счет субсидии из бюджета Московской области на капитальные вложения в объекты социальной и инженерной инфраструктуры на территории военных городков (строительство котельной и очистных сооружений п.Михнево-3)– 70824,0 тыс.руб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iCs/>
          <w:color w:val="000000"/>
          <w:szCs w:val="26"/>
          <w:lang w:val="ru-RU"/>
        </w:rPr>
      </w:pPr>
      <w:r>
        <w:rPr>
          <w:rFonts w:cs="Arial" w:ascii="Arial" w:hAnsi="Arial"/>
          <w:bCs/>
          <w:i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ind w:right="-2" w:firstLine="709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рамках муниципальной программы «Культура </w:t>
      </w:r>
      <w:r>
        <w:rPr>
          <w:rFonts w:cs="Arial" w:ascii="Arial" w:hAnsi="Arial"/>
          <w:lang w:val="ru-RU"/>
        </w:rPr>
        <w:t>городского округа Ступино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расходы </w:t>
      </w:r>
      <w:r>
        <w:rPr>
          <w:rFonts w:cs="Arial" w:ascii="Arial" w:hAnsi="Arial"/>
          <w:lang w:val="ru-RU"/>
        </w:rPr>
        <w:t xml:space="preserve">увеличены 59 090,0 тыс.рублей, в том числе на проведение ремонтных работ в муниципальных учреждениях культуры, корректировку проекта строительства ДК д. Леонтьево для применения в качестве типового, проектирование  Алфимовского Дома культуры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46 172,0</w:t>
      </w:r>
      <w:r>
        <w:rPr>
          <w:rFonts w:cs="Arial" w:ascii="Arial" w:hAnsi="Arial"/>
        </w:rPr>
        <w:t xml:space="preserve"> тыс.рублей</w:t>
      </w:r>
      <w:r>
        <w:rPr>
          <w:rFonts w:cs="Arial" w:ascii="Arial" w:hAnsi="Arial"/>
          <w:lang w:val="ru-RU"/>
        </w:rPr>
        <w:t>, на повышение заработной платы работникам муниципальных учреждений в сфере культуры за счет субсидии из бюджета Московской области на 12 918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Образование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рамках муниципальной программы «Образование </w:t>
      </w:r>
      <w:r>
        <w:rPr>
          <w:rFonts w:cs="Arial" w:ascii="Arial" w:hAnsi="Arial"/>
          <w:lang w:val="ru-RU"/>
        </w:rPr>
        <w:t>городского округа Ступино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расходы </w:t>
      </w:r>
      <w:r>
        <w:rPr>
          <w:rFonts w:cs="Arial" w:ascii="Arial" w:hAnsi="Arial"/>
          <w:lang w:val="ru-RU"/>
        </w:rPr>
        <w:t xml:space="preserve">в 2018 году </w:t>
      </w:r>
      <w:r>
        <w:rPr>
          <w:rFonts w:cs="Arial" w:ascii="Arial" w:hAnsi="Arial"/>
        </w:rPr>
        <w:t xml:space="preserve">увеличены на </w:t>
      </w:r>
      <w:r>
        <w:rPr>
          <w:rFonts w:cs="Arial" w:ascii="Arial" w:hAnsi="Arial"/>
          <w:lang w:val="ru-RU"/>
        </w:rPr>
        <w:t>689 074,7</w:t>
      </w:r>
      <w:r>
        <w:rPr>
          <w:rFonts w:cs="Arial" w:ascii="Arial" w:hAnsi="Arial"/>
        </w:rPr>
        <w:t xml:space="preserve"> тыс.рублей, в том числе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усмотрены расходы на капитальные вложения в общеобразовательные организации в целях обеспечения односменного режима обучения (строительство школ в 23 кв., микрорайоне Надежда, микрорайоне Юго-Западный г.Ступино) </w:t>
      </w:r>
      <w:r>
        <w:rPr>
          <w:rFonts w:cs="Arial" w:ascii="Arial" w:hAnsi="Arial"/>
        </w:rPr>
        <w:t>за счет субсидии из бюджета Московской области</w:t>
      </w:r>
      <w:r>
        <w:rPr>
          <w:rFonts w:cs="Arial" w:ascii="Arial" w:hAnsi="Arial"/>
          <w:lang w:val="ru-RU"/>
        </w:rPr>
        <w:t xml:space="preserve"> – 616 048,7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lang w:val="ru-RU"/>
        </w:rPr>
        <w:t>расходы, предусмотренные на строительство школы в мкр.Надежда в сумме 8087,0 тыс.руб., перераспределены из программы «Жилище городского округа Ступино»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а проведение капитального ремонта образовательных учреждений</w:t>
      </w:r>
      <w:r>
        <w:rPr>
          <w:rFonts w:cs="Arial" w:ascii="Arial" w:hAnsi="Arial"/>
          <w:lang w:val="ru-RU"/>
        </w:rPr>
        <w:t xml:space="preserve"> предусмотрено 50 000,0 тыс.руб., на мероприятия по организации оздоровления и отдыха детей и подростков – 5 0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- на обеспечение современными аппаратно-программными комплексами общеобразовательных организаций </w:t>
      </w:r>
      <w:r>
        <w:rPr>
          <w:rFonts w:cs="Arial" w:ascii="Arial" w:hAnsi="Arial"/>
        </w:rPr>
        <w:t>за счет субсидии из бюджета Московской облас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– 9939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Cs w:val="24"/>
          <w:highlight w:val="green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highlight w:val="green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изическая культура и спорт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грамме дополнительно предусмотрены расходы в сумме 27 000,0 тыс.руб. на обеспечение функционирования вновь построенного ФОКа в с.Семеновское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Муниципальная программа "Сельское хозяйство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color w:val="000000"/>
          <w:szCs w:val="26"/>
        </w:rPr>
        <w:t xml:space="preserve">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left="180" w:hanging="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284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lang w:val="ru-RU"/>
        </w:rPr>
        <w:t>Дополнительно предусмотрены расходы на проведение проектно-изыскательских работ и строительства объектов газификации д.Тишково – 3 000,0 тыс.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 городского округа Ступино 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приобретение шредера для утилизации ТБО и строительного мусора  в сумме 88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Безопасность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bCs/>
          <w:color w:val="000000"/>
          <w:szCs w:val="26"/>
        </w:rPr>
        <w:t xml:space="preserve">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Дополнительно предусмотрены расходы на содержание пожарного депо с.Аксиньино в сумме 261,8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 Ступинского муниципального район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</w:rPr>
        <w:t xml:space="preserve">В целом расходы на реализацию программы увеличены на </w:t>
      </w:r>
      <w:r>
        <w:rPr>
          <w:rFonts w:cs="Arial" w:ascii="Arial" w:hAnsi="Arial"/>
          <w:lang w:val="ru-RU"/>
        </w:rPr>
        <w:t>37 994,1</w:t>
      </w:r>
      <w:r>
        <w:rPr>
          <w:rFonts w:cs="Arial" w:ascii="Arial" w:hAnsi="Arial"/>
        </w:rPr>
        <w:t xml:space="preserve">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lang w:val="ru-RU"/>
        </w:rPr>
        <w:t>Увеличены расходы на переселение граждан, проживающих в признанных аварийными многоквартирных жилых домах, на 30854,1 тыс.руб. Предусмотрены расходы на разработку проекта планировки территории под размещение (строительство) спортивного зала МБОУ СОШ №2 в сумме 4140,0 тыс.руб. Ассигнования, предусмотренные на строительство школы в мкр.Надежда в сумме 8087,0 тыс.руб., перераспределены в программу «Образование городского округа Ступино»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right="-2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финансами городского округа Ступино"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на расходы на реализацию подпрограммы «"Развитие земельно - имущественного комплекса" в сумме 17233,0 тыс.руб. на приобретение в муниципальную собственность нежилых помещений и оформление земельных участков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 и связи в городском округе Ступино"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Дополнительно предусмотрены расходы в сумме 51047,0 тыс.руб. на софинансирование мероприятий по капитальному ремонту и ремонту автомобильных дорог общего пользования населенных пунктов городского округа Ступино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 в сумме 18527,3 тыс.руб., предусмотренные на благоустройство дворовых территорий, перенесены в программу </w:t>
      </w:r>
      <w:r>
        <w:rPr>
          <w:rFonts w:cs="Arial" w:ascii="Arial" w:hAnsi="Arial"/>
        </w:rPr>
        <w:t>"Формирование современной городской среды"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городской среды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программы увеличены на 282827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благоустройство общественных территорий в рамках подготовки к празднованию юбилея города Ступино в общей сумме 212000,0 тыс.руб., в том числе за счет средств бюджета Московской области 200000,0 тыс.руб., за счет средств бюджета городского округа 12000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Cs/>
          <w:color w:val="000000"/>
        </w:rPr>
        <w:t xml:space="preserve">Включены расходы в сумме 18527,3 тыс.руб. на благоустройство дворовых территорий, ранее запланированные по программе </w:t>
      </w:r>
      <w:r>
        <w:rPr>
          <w:rFonts w:cs="Arial" w:ascii="Arial" w:hAnsi="Arial"/>
        </w:rPr>
        <w:t>"Развитие и функционирование дорожно-транспортного комплекса и связи в городском округе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рганизацию деятельности муниципальных учреждений в сфере благоустройства дополнительно предусмотрены расходы в сумме 523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right="-2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По подпрограмме "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" за счет субсидии из бюджета Московской области предусмотрены расходы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на дооснащение материально-техническими средствами - приобретение программного аппаратного комплекса для оформления паспортов гражданина Российской Федерации, удостоверяющих личность гражданина Российской Федерации, за пределами территории Российской Федерации, в МФЦ за счет субсидии из бюджета Московской области в сумме 1229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на организацию деятельности МФЦ по приему и обработке заявлений о включении избирателей, участников референдума в список избирателей, участников референдума по месту нахождения и направлению соответствующей информации в территориальные избирательные комиссии в сумме 3956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Молодежь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На организацию и проведение мероприятий по профориентации и реализации трудового и творческого потенциала молодежи дополнительно предусмотрено 603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lineRule="auto" w:line="36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18 год </w:t>
      </w:r>
      <w:r>
        <w:rPr>
          <w:rFonts w:cs="Arial" w:ascii="Arial" w:hAnsi="Arial"/>
          <w:bCs/>
        </w:rPr>
        <w:t xml:space="preserve">увеличены на </w:t>
      </w:r>
      <w:r>
        <w:rPr>
          <w:rFonts w:cs="Arial" w:ascii="Arial" w:hAnsi="Arial"/>
        </w:rPr>
        <w:t>714272,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тыс. руб. </w:t>
      </w:r>
      <w:r>
        <w:rPr>
          <w:rFonts w:cs="Arial" w:ascii="Arial" w:hAnsi="Arial"/>
          <w:bCs/>
        </w:rPr>
        <w:t xml:space="preserve"> и составят 5710868,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lineRule="auto" w:line="36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18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1306106,6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6594864,1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18 год увеличен на 591834,0 тыс. руб. и составит 883995,9 тыс. руб. (47,6 % к общей сумме доходов без учета безвозмездных поступлений и поступлений по дополнительным нормативам). Источниками финансирования дефицита местного бюджета является снижение остатков средств на счетах по учету средств местного бюджета. </w:t>
      </w:r>
    </w:p>
    <w:p>
      <w:pPr>
        <w:pStyle w:val="Normal"/>
        <w:spacing w:lineRule="auto" w:line="360"/>
        <w:ind w:right="6" w:firstLine="539"/>
        <w:jc w:val="both"/>
        <w:rPr/>
      </w:pPr>
      <w:r>
        <w:rPr>
          <w:rFonts w:cs="Arial" w:ascii="Arial" w:hAnsi="Arial"/>
        </w:rPr>
        <w:t>Параметры бюджета на плановый период 2019-2020 годов не изменил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7:00Z</dcterms:created>
  <dc:creator>bd</dc:creator>
  <dc:description/>
  <cp:keywords/>
  <dc:language>en-US</dc:language>
  <cp:lastModifiedBy>Татьяна</cp:lastModifiedBy>
  <cp:lastPrinted>2017-12-04T15:39:00Z</cp:lastPrinted>
  <dcterms:modified xsi:type="dcterms:W3CDTF">2018-03-23T07:03:00Z</dcterms:modified>
  <cp:revision>105</cp:revision>
  <dc:subject/>
  <dc:title>Пояснительная записка к проекту бюджета 2011 года</dc:title>
</cp:coreProperties>
</file>