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№   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Ступинского муниципальн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района от 15.12.2016 г. № 258/31 «Об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утверждении бюджета Ступинског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униципального района на 2017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8-2019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Законом Московской области от 24.05.2017г. №82/2017-ОЗ «Об организации местного самоуправления на территории Ступинского муниципального района»</w:t>
      </w:r>
      <w:r>
        <w:rPr>
          <w:rFonts w:cs="Arial" w:ascii="Arial" w:hAnsi="Arial"/>
          <w:color w:val="000000"/>
          <w:sz w:val="24"/>
          <w:szCs w:val="24"/>
        </w:rPr>
        <w:t>, рассмотрев представленный администрацией Ступинского муниципального района проект решения Совета депутатов городского округа Ступино «</w:t>
      </w: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</w:t>
      </w:r>
      <w:r>
        <w:rPr>
          <w:rFonts w:cs="Arial" w:ascii="Arial" w:hAnsi="Arial"/>
          <w:color w:val="000000"/>
          <w:sz w:val="24"/>
          <w:szCs w:val="24"/>
        </w:rPr>
        <w:t>,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 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«1. Утвердить основные характеристики бюджета Ступинского муниципального района на 2017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Ступинского муниципального района в сумме 4882621,6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184235,4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) общий объем расходов бюджета Ступинского муниципального района в сумме 5008102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дефицит бюджета Ступинского муниципального района в сумме 125480,8 тыс. рублей.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пункте 8 слова «на 2017 год – 29917,0 тыс.руб.» заменить словами «на 2017 год – 41650,1 тыс.руб.»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bCs/>
          <w:sz w:val="24"/>
          <w:szCs w:val="24"/>
        </w:rPr>
        <w:t>в пункте 12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1. в абзаце втором слова «</w:t>
      </w:r>
      <w:r>
        <w:rPr>
          <w:rFonts w:cs="Arial" w:ascii="Arial" w:hAnsi="Arial"/>
          <w:sz w:val="24"/>
          <w:szCs w:val="24"/>
        </w:rPr>
        <w:t>в 2017 году - 3000,0 тыс руб.» заменить словами «в 2017 году – 6787,4 тыс руб.»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2. в абзаце пятом слова «</w:t>
      </w:r>
      <w:r>
        <w:rPr>
          <w:rFonts w:cs="Arial" w:ascii="Arial" w:hAnsi="Arial"/>
          <w:sz w:val="24"/>
          <w:szCs w:val="24"/>
        </w:rPr>
        <w:t>в 2017 году - 6000,0 тыс руб.» заменить словами «в 2017 году – 8024,5,0 тыс руб.»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5 число «16210,0» заменить числом «8210,0»;</w:t>
      </w:r>
    </w:p>
    <w:p>
      <w:pPr>
        <w:pStyle w:val="ConsPlus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6 число «422214,0» заменить числом «498608,5»;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пункте 17 число «200000,0» заменить числом «150000,0»;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пункте 18 число «200000,0» заменить числом «150000,0»;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 пункте 19 число «200000,0» заменить числом «150000,0»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в пункте 21 число «20000,0» заменить числом «16500,0»;</w:t>
      </w:r>
    </w:p>
    <w:p>
      <w:pPr>
        <w:pStyle w:val="2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приложение № 1 «Поступления доходов в бюджет Ступинского муниципального района на 2017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упинского муниципального района на 2017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№ 8 «Ведомственная структура расходов бюджета Ступинского муниципального района на 2017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№ 10 «Расходы бюджета Ступинского муниципального район н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приложение № 12 «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2017 год» изложить в редакции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5. приложение № 14 «Объемы межбюджетных трансфертов, получаемых бюджетом Ступинского муниципального района из бюджетов городских и сельских поселений Ступинского муниципального района, на 2017 год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 приложение № 16 «Программа муниципальный внутренних заимствований Ступинского муниципального района на 2017 год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7. приложение № 18 «Источники внутреннего финансирования дефицита бюджета Ступинского муниципального района на 2017 год» изложить в редакции согласно приложению 8 к настоящему решению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т 15.12.2016 г. № 258/31 </w:t>
      </w:r>
      <w:r>
        <w:rPr>
          <w:rFonts w:cs="Arial" w:ascii="Arial" w:hAnsi="Arial"/>
          <w:sz w:val="24"/>
          <w:szCs w:val="24"/>
        </w:rPr>
        <w:t xml:space="preserve">«Об утверждении бюджета Ступинского муниципального района на 2017 год и на плановый период 2018-2019 годов» г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 момента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7-11-20T13:03:00Z</cp:lastPrinted>
  <dcterms:modified xsi:type="dcterms:W3CDTF">2017-11-28T07:28:00Z</dcterms:modified>
  <cp:revision>75</cp:revision>
  <dc:subject/>
  <dc:title> </dc:title>
</cp:coreProperties>
</file>