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___________________________ № _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7.12.2018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34/21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9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0-2021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7.12.2018 № 234/2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ункте 10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1.1.1. дополнить абзацем один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«на финансовое обеспечение оказания услуг (выполнения работ) организациями дополнительного образования дет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2. абзац одиннадцатый считать абзацем двенадцатым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2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19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7 «Ведомственная структура расходов бюджета городского округа Ступино Московской области на 2019 год» изложить в редакции согласно приложению 2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 - 2021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_________________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9-05-28T16:58:00Z</cp:lastPrinted>
  <dcterms:modified xsi:type="dcterms:W3CDTF">2019-05-31T11:56:00Z</dcterms:modified>
  <cp:revision>117</cp:revision>
  <dc:subject/>
  <dc:title> </dc:title>
</cp:coreProperties>
</file>