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роекту решения Совета депутатов городского округа Ступино Московской области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</w:rPr>
        <w:t xml:space="preserve">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</w:rPr>
        <w:t xml:space="preserve">от 17 декабря 2018 № 234/21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>О бюджете городского округа Ступино Московской области на 2019 год и на плановый период 2020-2021 годов»</w:t>
      </w:r>
    </w:p>
    <w:p>
      <w:pPr>
        <w:pStyle w:val="TextBody"/>
        <w:spacing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Проект решения Совета депутатов городского округа Ступино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</w:rPr>
        <w:t xml:space="preserve">от 17 декабря 2018 № 234/21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 xml:space="preserve">О бюджете городского округа Ступино Московской области на 2019 год и на плановый период 2020-2021 годов» </w:t>
      </w:r>
      <w:r>
        <w:rPr>
          <w:rFonts w:cs="Arial" w:ascii="Arial" w:hAnsi="Arial"/>
        </w:rPr>
        <w:t>подготовлен в соответствии с Бюджетным кодексом Российской Федерации, Положением о бюджетном процессе в городском округе Ступино Московской област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bCs/>
          <w:color w:val="000000"/>
        </w:rPr>
        <w:t xml:space="preserve">В непрограммных расходах бюджета по разделу 0107 «Обеспечение проведения выборов и референдумов» предусматриваются средства на проведение дополнительных выборов депутата Совета депутатов городского округа Ступино по одномандатному избирательному округу № 11 городского округа Ступино в 2019 году в сумме 762,1 тыс.руб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</w:t>
      </w:r>
      <w:r>
        <w:rPr>
          <w:rFonts w:cs="Arial" w:ascii="Arial" w:hAnsi="Arial"/>
        </w:rPr>
        <w:t>о подразделу 0113 «Другие общегосударственные вопросы» раздела «Общегосударственные вопросы» уменьшены бюджетные ассигнования, зарезервированные в соответствии с пунктом 24 решения Совета депутатов городского округа Ступино от 17 декабря 2018г № 234/21 «</w:t>
      </w:r>
      <w:r>
        <w:rPr>
          <w:rFonts w:cs="Arial" w:ascii="Arial" w:hAnsi="Arial"/>
          <w:bCs/>
          <w:color w:val="000000"/>
        </w:rPr>
        <w:t>О бюджете городского округа Ступино Московской области на 2019 год и на плановый период 2020-2021 годов», в 2019 году на 762,1 тыс.руб.</w:t>
      </w:r>
    </w:p>
    <w:p>
      <w:pPr>
        <w:pStyle w:val="TextBody"/>
        <w:spacing w:lineRule="auto" w:line="360" w:before="0" w:after="0"/>
        <w:ind w:firstLine="567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 xml:space="preserve">В текстовой части решения Совета депутатов городского округа Ступино Московской области </w:t>
      </w:r>
      <w:r>
        <w:rPr>
          <w:rFonts w:cs="Arial" w:ascii="Arial" w:hAnsi="Arial"/>
          <w:color w:val="000000"/>
        </w:rPr>
        <w:t xml:space="preserve">от 17 декабря 2018г № 234/21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>О бюджете городского округа Ступино Московской области на 2019 год и на плановый период 2020-2021 годов» в пункте 10 предлагается п</w:t>
      </w:r>
      <w:r>
        <w:rPr>
          <w:rFonts w:cs="Arial" w:ascii="Arial" w:hAnsi="Arial"/>
        </w:rPr>
        <w:t xml:space="preserve">редусмотреть субсидию некоммерческим организациям, не являющимся государственными (муниципальными) учреждениями, на </w:t>
      </w:r>
      <w:r>
        <w:rPr>
          <w:rFonts w:cs="Arial" w:ascii="Arial" w:hAnsi="Arial"/>
          <w:shd w:fill="FFFFFF" w:val="clear"/>
        </w:rPr>
        <w:t xml:space="preserve">финансовое обеспечение оказания услуг (выполнения работ) организациями дополнительного образования детей. </w:t>
      </w:r>
    </w:p>
    <w:p>
      <w:pPr>
        <w:pStyle w:val="TextBody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В рамках реализации приоритетного проекта «Доступное дополнительное образование для детей», утвержденного президиумом Совета при Президенте РФ по стратегическому развитию и приоритетным проектам, на территории Московской области в 2019 году внедряется система персонифицированного финансирования дополнительного образования детей через социально-ориентированные некоммерческие организации.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данной субсидии будет осуществляться в пределах средств, предусмотренных в бюджете городского округа Ступино на 2019 год и на плановый период 2020-2021 годов на реализацию подпрограммы «Дополнительное образование, воспитание и психолого-социальное сопровождение детей» муниципальной программы «Образование городского округа Ступино».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внесенных изменений общие параметры бюджета городского округа Ступино Московской области на 2019 год и на плановый период 2020-2021 годов не изменя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ского округа Ступи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  <w:tab/>
        <w:tab/>
        <w:tab/>
        <w:tab/>
        <w:t xml:space="preserve">                                                 В.Н.Кривобоков</w:t>
      </w:r>
    </w:p>
    <w:p>
      <w:pPr>
        <w:pStyle w:val="Normal"/>
        <w:spacing w:before="0" w:after="120"/>
        <w:ind w:right="45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iCs/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709" w:firstLine="720"/>
      <w:jc w:val="both"/>
    </w:pPr>
    <w:rPr>
      <w:iCs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706" w:hanging="11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Стиль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04:00Z</dcterms:created>
  <dc:creator>bd</dc:creator>
  <dc:description/>
  <cp:keywords/>
  <dc:language>en-US</dc:language>
  <cp:lastModifiedBy>Татьяна</cp:lastModifiedBy>
  <cp:lastPrinted>2019-05-30T09:18:00Z</cp:lastPrinted>
  <dcterms:modified xsi:type="dcterms:W3CDTF">2019-05-30T06:19:00Z</dcterms:modified>
  <cp:revision>103</cp:revision>
  <dc:subject/>
  <dc:title>Пояснительная записка к проекту бюджета 2011 года</dc:title>
</cp:coreProperties>
</file>