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№   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Ступинского муниципальног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района от 15.12.2016 г. № 258/31 «Об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утверждении бюджета Ступинског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униципального района на 2017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8-2019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Законом Московской области от 24.05.2017г. №82/2017-ОЗ «Об организации местного самоуправления на территории Ступинского муниципального района»</w:t>
      </w:r>
      <w:r>
        <w:rPr>
          <w:rFonts w:cs="Arial" w:ascii="Arial" w:hAnsi="Arial"/>
          <w:color w:val="000000"/>
          <w:sz w:val="24"/>
          <w:szCs w:val="24"/>
        </w:rPr>
        <w:t>, рассмотрев представленный администрацией Ступинского муниципального района проект решения Совета депутатов городского округа Ступино «</w:t>
      </w: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9 годов»</w:t>
      </w:r>
      <w:r>
        <w:rPr>
          <w:rFonts w:cs="Arial" w:ascii="Arial" w:hAnsi="Arial"/>
          <w:color w:val="000000"/>
          <w:sz w:val="24"/>
          <w:szCs w:val="24"/>
        </w:rPr>
        <w:t>,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9 годов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пункт 12 дополнить абзацами седьмым и восьм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«на возмещение затрат, связанных с ремонтом подъездов многоквартирных домов на территории сельских поселений Ступ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возмещение затрат в связи с выполнением работ (оказанием услуг) по снижению негативного воздействия на водные объекты района за счет реконструкции, ремонта и иных работ на муниципальных очистных сооружениях биологической очистки в 2017 году – 814,0 тыс.руб.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2. абзац седьмой считать абзацем девятым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упинского муниципального района на 2017 год» изложить в редакции согласно приложению №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4. приложение № 8 «Ведомственная структура расходов бюджета Ступинского муниципального района на 2017 год» изложить в редакции согласно приложению №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5. приложение № 10 «Расходы бюджета Ступинского муниципального район на 2017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12 «Объемы межбюджетных трансфертов, предоставляемых бюджетам городских и сельских поселений Ступинского муниципального района из бюджета Ступинского муниципального района, на 2017 год» изложить в редакции согласно приложению № 4 к настоящему решению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«О внесении изменений в решение Совета депутатов Ступинского муниципального район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т 15.12.2016 г. № 258/31 </w:t>
      </w:r>
      <w:r>
        <w:rPr>
          <w:rFonts w:cs="Arial" w:ascii="Arial" w:hAnsi="Arial"/>
          <w:sz w:val="24"/>
          <w:szCs w:val="24"/>
        </w:rPr>
        <w:t xml:space="preserve">«Об утверждении бюджета Ступинского муниципального района на 2017 год и на плановый период 2018-2019 годов» г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0" w:firstLine="4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 момента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  _________________  П.И.Челпа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7-11-13T14:39:00Z</cp:lastPrinted>
  <dcterms:modified xsi:type="dcterms:W3CDTF">2017-11-13T12:15:00Z</dcterms:modified>
  <cp:revision>64</cp:revision>
  <dc:subject/>
  <dc:title> </dc:title>
</cp:coreProperties>
</file>