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Главы городского округа Ступино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  <w:t>от</w:t>
      </w:r>
      <w:r>
        <w:rPr>
          <w:u w:val="single"/>
        </w:rPr>
        <w:t xml:space="preserve"> 07.11.2017г</w:t>
      </w:r>
      <w:r>
        <w:rPr/>
        <w:t xml:space="preserve"> № </w:t>
      </w:r>
      <w:r>
        <w:rPr>
          <w:u w:val="single"/>
        </w:rPr>
        <w:t>02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    №    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18 год и на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лановый период 2019-2020 годов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5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ассмотрев представленный администрацией городского округа Ступино Московской области проект бюджета городского округа Ступино Московской области на 2018 год и на плановый период 2019-2020 годов, Совет депутатов городского округа Ступино Московской области</w:t>
      </w:r>
    </w:p>
    <w:p>
      <w:pPr>
        <w:pStyle w:val="Normal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8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4996595,6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2189314,0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5288757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292161,9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Утвердить основные характеристики бюджета городского округа Ступино Московской области на плановый период 2019 и 2020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 xml:space="preserve">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 в сумме 5022525,4 тыс. 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 xml:space="preserve">объем межбюджетных трансфертов, получаемых из других бюджетов бюджетной системы Российской Федерации, в сумме 2153661,0 тыс. рублей и на 2020 год в сумме 5077816,0 тыс. 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1796624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 xml:space="preserve">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 в сумме 5138266,5 тыс. рублей, в том числе условно утвержденные расходы в сумме 85000,0 тыс. рублей, и на 2020 год в сумме 5258329,5 тыс. рублей, в том числе условно утвержденные расходы в сумме 174000,0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 в сумме 115741,1 тыс. рублей и на 2020 год в сумме 180513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Утвердить общий объем бюджетных ассигнований, направляемых на исполнение публичных нормативных обязательств на 2018 год в сумме 106826,4 тыс. рублей, на 2019 год в сумме 109794,2 тыс. рублей и на 2020 год в сумме 112994,2 тыс. рубле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8 год согласно приложению № 1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плановый период 2019 -2020 годов согласно приложению № 2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согласно приложению № 3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источников внутреннего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согласно приложению № 4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 Установить, что 25 процентов прибыли муниципальных унитарных предприят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, остающейся после уплаты ими налогов, сборов и иных обязательных платежей, зачисляются в соответствии с действующим законодательством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в порядке направления в местный бюджет части прибыли муниципальных унитарных предприят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тверд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округа Ступино Московской области на 2018 год согласно приложению № 5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городского округа Ступино Московской области на плановый период 2019 - 2020 годов согласно приложению № 6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едомственную структуру расходов бюджета городского округа Ступино Московской области на 2018 год согласно приложению № 7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едомственную структуру расходов бюджета городского округа Ступино Московской области на плановый период 2019 - 2020 годов согласно приложению № 8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бюджета Ступинского муниципального района по целевым статьям (муниципальным программам городского округа Ступино Московской области и непрограммным направлениям деятельности), группам и подгруппам видов расходов классификации расходов бюджетов на 2018 год согласн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иложению №</w:t>
        </w:r>
      </w:hyperlink>
      <w:r>
        <w:rPr>
          <w:rFonts w:cs="Arial" w:ascii="Arial" w:hAnsi="Arial"/>
          <w:sz w:val="24"/>
          <w:szCs w:val="24"/>
        </w:rPr>
        <w:t xml:space="preserve"> 9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бюджета городского округа Ступино Московской области по целевым статьям (муниципальным программам городского округа Ступино Московской области и непрограммным направлениям деятельности), группам и подгруппам видов расходов классификации расходов бюджетов на плановый период 2019 и 2020 годов согласн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риложению № 1</w:t>
        </w:r>
      </w:hyperlink>
      <w:r>
        <w:rPr>
          <w:rFonts w:cs="Arial" w:ascii="Arial" w:hAnsi="Arial"/>
          <w:sz w:val="24"/>
          <w:szCs w:val="24"/>
        </w:rPr>
        <w:t>0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Установить, что в расходах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организацию отдыха, оздоровления и занятости детей и подростков, проживающих в </w:t>
      </w:r>
      <w:r>
        <w:rPr>
          <w:rFonts w:cs="Arial" w:ascii="Arial" w:hAnsi="Arial"/>
          <w:color w:val="000000"/>
          <w:sz w:val="24"/>
          <w:szCs w:val="24"/>
        </w:rPr>
        <w:t>городском округе Ступино Московской области</w:t>
      </w:r>
      <w:r>
        <w:rPr>
          <w:rFonts w:cs="Arial" w:ascii="Arial" w:hAnsi="Arial"/>
          <w:sz w:val="24"/>
          <w:szCs w:val="24"/>
        </w:rPr>
        <w:t>, в период школьных каникул предусматривается на 2018 год – 32522,3 тыс.руб., на 2019 год – 32522,3 тыс.руб., на 2020 год – 32522,3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и условия предоставления указанных расходов устанавливаю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Установить, что в расходах бюджета городского округа Ступино Московской области на 2018 год и на плановый период 2019-2020 годов предусматриваются средства на предоставление </w:t>
      </w:r>
      <w:r>
        <w:rPr>
          <w:rFonts w:cs="Arial" w:ascii="Arial" w:hAnsi="Arial"/>
          <w:sz w:val="24"/>
          <w:szCs w:val="24"/>
        </w:rPr>
        <w:t xml:space="preserve">ежемесячной компенсации на оплату проезда отдельным категориям работников муниципальных учрежден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и условия предоставления указанных расходов устанавливаю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9. </w:t>
      </w:r>
      <w:r>
        <w:rPr>
          <w:rFonts w:cs="Arial" w:ascii="Arial" w:hAnsi="Arial"/>
          <w:color w:val="000000"/>
          <w:sz w:val="24"/>
          <w:szCs w:val="24"/>
        </w:rPr>
        <w:t xml:space="preserve">Установить, что в расходах бюджета городского округа Ступино Московской области на 2018 год и на плановый период 2019-2020 годов предусматриваются средства на </w:t>
      </w:r>
      <w:r>
        <w:rPr>
          <w:rFonts w:cs="Arial" w:ascii="Arial" w:hAnsi="Arial"/>
          <w:sz w:val="24"/>
          <w:szCs w:val="24"/>
        </w:rPr>
        <w:t xml:space="preserve">частичную компенсацию расходов по арендной плате за жилое помещение вновь прибывшим медицинским работникам государственных учреждений здравоохранения  Московской области, оказывающих медицинские услуги в </w:t>
      </w:r>
      <w:r>
        <w:rPr>
          <w:rFonts w:cs="Arial" w:ascii="Arial" w:hAnsi="Arial"/>
          <w:color w:val="000000"/>
          <w:sz w:val="24"/>
          <w:szCs w:val="24"/>
        </w:rPr>
        <w:t>городском округе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и условия предоставления указанных расходов устанавливаю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0. Установить, что в 2018 году и в плановом периоде 2019 - 2020 годов из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а возмещение расходов по организации отдыха, оздоровления детей и подростков, проживающих в </w:t>
      </w:r>
      <w:r>
        <w:rPr>
          <w:rFonts w:cs="Arial" w:ascii="Arial" w:hAnsi="Arial"/>
          <w:color w:val="000000"/>
          <w:sz w:val="24"/>
          <w:szCs w:val="24"/>
        </w:rPr>
        <w:t>городском округе Ступино Московской области</w:t>
      </w:r>
      <w:r>
        <w:rPr>
          <w:rFonts w:cs="Arial" w:ascii="Arial" w:hAnsi="Arial"/>
          <w:bCs/>
          <w:sz w:val="24"/>
          <w:szCs w:val="24"/>
        </w:rPr>
        <w:t>, в период школьных каникул в 2018 году – 5000,0 тыс.руб, в 2019 году – 5000,0 тыс.руб., в 2020 году – 5000,0 тыс.руб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возмещ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, связанных с приобретением оборудования в целях создания и (или) развития либо модернизации производства товаров (работ, услуг) субъектам малого и среднего предпринимательства в 2018 году – 1400,0 тыс.руб, в 2019 году – 1400,0 тыс.руб., в 2020 году – 1400,0 тыс.руб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 возмещение затрат, связанных с ремонтом и реконструкцией тепловых сетей </w:t>
      </w:r>
      <w:r>
        <w:rPr>
          <w:rFonts w:cs="Arial" w:ascii="Arial" w:hAnsi="Arial"/>
          <w:bCs/>
          <w:color w:val="000000"/>
          <w:sz w:val="24"/>
          <w:szCs w:val="24"/>
        </w:rPr>
        <w:t>на территории 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2018 году – 106677,9 тыс.руб, в 2019 году – 34297,5 тыс.руб., в 2020 году – 43498,0 тыс.руб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</w:rPr>
        <w:t xml:space="preserve">на возмещение затрат, связанных с ремонтом и реконструкцией водопроводных сетей </w:t>
      </w:r>
      <w:r>
        <w:rPr>
          <w:rFonts w:cs="Arial" w:ascii="Arial" w:hAnsi="Arial"/>
          <w:bCs/>
          <w:color w:val="000000"/>
          <w:sz w:val="24"/>
          <w:szCs w:val="24"/>
        </w:rPr>
        <w:t>на территории 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2018 году – 10000,0 тыс.руб, в 2019 году – 5040,0 тыс.руб., в 2020 году – 9380,0 тыс.руб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 возмещение затрат, связанных с ремонтом подъездов многоквартирных домов на территории 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2018 году – 13500,0 тыс.руб, в 2019 году – 6200,0 тыс.руб., в 2020 году – 6300,0 тыс.руб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озмещение затрат по информированию населения о деятельности органов местного самоуправления путем изготовления и распространения программ радиовещания на территории </w:t>
      </w:r>
      <w:r>
        <w:rPr>
          <w:rFonts w:cs="Arial" w:ascii="Arial" w:hAnsi="Arial"/>
          <w:color w:val="000000"/>
          <w:sz w:val="24"/>
          <w:szCs w:val="24"/>
        </w:rPr>
        <w:t xml:space="preserve">городского округа Ступино Московской области </w:t>
      </w:r>
      <w:r>
        <w:rPr>
          <w:rFonts w:cs="Arial" w:ascii="Arial" w:hAnsi="Arial"/>
          <w:bCs/>
          <w:sz w:val="24"/>
          <w:szCs w:val="24"/>
        </w:rPr>
        <w:t>в 2018 году – 2000,0 тыс.руб, в 2019 году – 2000,0 тыс.руб., в 2020 году – 2000,0 тыс.руб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озмещение затрат по опубликованию (обнародованию) муниципальных правовых актов и иной официальной информации органов местного самоуправления </w:t>
      </w:r>
      <w:r>
        <w:rPr>
          <w:rFonts w:cs="Arial" w:ascii="Arial" w:hAnsi="Arial"/>
          <w:color w:val="000000"/>
          <w:sz w:val="24"/>
          <w:szCs w:val="24"/>
        </w:rPr>
        <w:t xml:space="preserve">городского округа Ступино Московской области </w:t>
      </w:r>
      <w:r>
        <w:rPr>
          <w:rFonts w:cs="Arial" w:ascii="Arial" w:hAnsi="Arial"/>
          <w:bCs/>
          <w:sz w:val="24"/>
          <w:szCs w:val="24"/>
        </w:rPr>
        <w:t>в 2018 году – 6500,0 тыс.руб, в 2019 году – 6500,0 тыс.руб., в 2020 году – 6500,0 тыс.руб.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и условия предоставления указанных субсидий устанавливаю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Установить, что получателем субсидий на возмещение затрат по опубликованию (обнародованию) муниципальных правовых актов и иной официальной информации органов местного самоуправления городского округа Ступино Московской области и на возмещение затрат по информированию населения о деятельности органов местного самоуправления путем изготовления и распространения программ радиовещания на территории городского округа Ступино Московской области является Государственное автономное учреждение Московской области «Информационное агентство Ступинского района Московской области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12. Установить, что в 2018 году и в плановом периоде 2019 - 2020 годов из бюджета городского округа Ступино Московской области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 возмещение затрат по организации отдыха, оздоровления и занятости детей и молодеж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2018 году в сумме 218,4 тыс.руб.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2018 году - 4141,0 тыс.руб., в 2019 году - 4141,0 тыс.руб., в 2020 году - 4141,0 тыс.руб</w:t>
      </w:r>
      <w:r>
        <w:rPr>
          <w:rFonts w:cs="Arial" w:ascii="Arial" w:hAnsi="Arial"/>
          <w:bCs/>
          <w:sz w:val="24"/>
          <w:szCs w:val="24"/>
        </w:rPr>
        <w:t>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а частичную компенсацию стоимости питания </w:t>
      </w:r>
      <w:r>
        <w:rPr>
          <w:rFonts w:cs="Arial" w:ascii="Arial" w:hAnsi="Arial"/>
          <w:sz w:val="24"/>
          <w:szCs w:val="24"/>
        </w:rPr>
        <w:t>отдельным категориям обучающихся по очной форме обуче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 2018 году - 164,6 тыс.руб., в 2019 году - 164,6 тыс.руб., в 2020 году - 164,6 тыс.руб</w:t>
      </w:r>
      <w:r>
        <w:rPr>
          <w:rFonts w:cs="Arial" w:ascii="Arial" w:hAnsi="Arial"/>
          <w:bCs/>
          <w:sz w:val="24"/>
          <w:szCs w:val="24"/>
        </w:rPr>
        <w:t>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 финансовое обеспечение затрат, связанных с выполнением общественно-полезных услуг в сфере патриотического и военно-патриотического воспитания граждан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и условия предоставления указанных субсидий устанавливаю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3. Установить, что получателем субсидий </w:t>
      </w:r>
      <w:r>
        <w:rPr>
          <w:rFonts w:cs="Arial" w:ascii="Arial" w:hAnsi="Arial"/>
          <w:bCs/>
          <w:sz w:val="24"/>
          <w:szCs w:val="24"/>
        </w:rPr>
        <w:t>на возмещение затрат по организации отдыха, оздоровления и занятости детей и молодежи</w:t>
      </w:r>
      <w:r>
        <w:rPr>
          <w:rFonts w:cs="Arial" w:ascii="Arial" w:hAnsi="Arial"/>
          <w:sz w:val="24"/>
          <w:szCs w:val="24"/>
        </w:rPr>
        <w:t xml:space="preserve">, 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</w:t>
      </w:r>
      <w:r>
        <w:rPr>
          <w:rFonts w:cs="Arial" w:ascii="Arial" w:hAnsi="Arial"/>
          <w:bCs/>
          <w:sz w:val="24"/>
          <w:szCs w:val="24"/>
        </w:rPr>
        <w:t xml:space="preserve">на частичную компенсацию стоимости питания </w:t>
      </w:r>
      <w:r>
        <w:rPr>
          <w:rFonts w:cs="Arial" w:ascii="Arial" w:hAnsi="Arial"/>
          <w:sz w:val="24"/>
          <w:szCs w:val="24"/>
        </w:rPr>
        <w:t>отдельным категориям обучающихся по очной форме обуче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является негосударственное образовательное учреждение «Гимназия города Ступино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4. Установить размер резервного фонда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8 год в сумме 20000,0 тыс.руб., на 2019 год в сумме 10000,0 тыс.руб., на 2020 год в сумме  10000,0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ование средств резервного фонда производится в соответствии с Порядком использования бюджетных ассигнований резервного фонда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5. Утвердить объем бюджетных ассигнований муниципального дорожного фонда </w:t>
      </w:r>
      <w:r>
        <w:rPr>
          <w:color w:val="000000"/>
          <w:sz w:val="24"/>
          <w:szCs w:val="24"/>
        </w:rPr>
        <w:t>городского округа Ступино Московской области</w:t>
      </w:r>
      <w:r>
        <w:rPr>
          <w:sz w:val="24"/>
          <w:szCs w:val="24"/>
        </w:rPr>
        <w:t xml:space="preserve"> на 2018 год в сумме 234751,7 тыс. рублей, на 2019 год в сумме 245080,8 тыс. рублей, на 2020 год в сумме 255129,1 тыс. рубл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Утвердить верхний предел муниципального долг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по состоянию на 1 января 2019 года в размере 150000,0 тыс. рублей, в том числе верхний предел долга по муниципальным гарантиям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– 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7. Утвердить верхний предел муниципального долг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1 января 2020 года в размере 150000,0 тыс. рублей, в том числе верхний предел долга по муниципальным гарантиям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– 0 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8. Утвердить верхний предел муниципального долг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по состоянию на 1 января 2021 года в размере 150000,0 тыс. рублей, в том числе верхний предел долга по муниципальным гарантиям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– 0 тыс. руб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Утвердить предельный объем муниципального долг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8 год в размере 1857558,0 тыс. рублей, на 2019 год в размере 1850147,0 тыс. рублей и на 2020 год в размере 1864298,0 тыс. 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. Утвердить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обслуживание муниципального долг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8 год в размере 17000,0 тыс. рублей, на 2019 год в размере 17000,0 тыс. рублей и на 2020 год в размере 17000,0 тыс. рубл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Установить предельный объем муниципальных заимствован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в течение 2018 года в сумме 150000,0 тыс. руб., в течение 2019 года в сумме 150000,0 тыс.руб., в течение 2020 года в сумме 150000,0 тыс.руб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2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hyperlink r:id="rId5">
        <w:r>
          <w:rPr>
            <w:rStyle w:val="InternetLink"/>
            <w:rFonts w:cs="Arial" w:ascii="Arial" w:hAnsi="Arial"/>
            <w:bCs/>
            <w:sz w:val="24"/>
            <w:szCs w:val="24"/>
          </w:rPr>
          <w:t>программу</w:t>
        </w:r>
      </w:hyperlink>
      <w:r>
        <w:rPr>
          <w:rFonts w:cs="Arial" w:ascii="Arial" w:hAnsi="Arial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8 год 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№1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-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программу</w:t>
        </w:r>
      </w:hyperlink>
      <w:r>
        <w:rPr>
          <w:rFonts w:cs="Arial" w:ascii="Arial" w:hAnsi="Arial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sz w:val="24"/>
          <w:szCs w:val="24"/>
        </w:rPr>
        <w:t xml:space="preserve"> плановый период 2019 - 2020 годов </w:t>
      </w:r>
      <w:r>
        <w:rPr>
          <w:rFonts w:cs="Arial" w:ascii="Arial" w:hAnsi="Arial"/>
          <w:bCs/>
          <w:sz w:val="24"/>
          <w:szCs w:val="24"/>
        </w:rPr>
        <w:t xml:space="preserve">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№12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hyperlink r:id="rId7">
        <w:r>
          <w:rPr>
            <w:rStyle w:val="InternetLink"/>
            <w:rFonts w:cs="Arial" w:ascii="Arial" w:hAnsi="Arial"/>
            <w:bCs/>
            <w:sz w:val="24"/>
            <w:szCs w:val="24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внутреннего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8 год 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№13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- </w:t>
      </w:r>
      <w:hyperlink r:id="rId8">
        <w:r>
          <w:rPr>
            <w:rStyle w:val="InternetLink"/>
            <w:rFonts w:cs="Arial" w:ascii="Arial" w:hAnsi="Arial"/>
            <w:bCs/>
            <w:sz w:val="24"/>
            <w:szCs w:val="24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внутреннего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</w:t>
      </w:r>
      <w:r>
        <w:rPr>
          <w:rFonts w:cs="Arial" w:ascii="Arial" w:hAnsi="Arial"/>
          <w:sz w:val="24"/>
          <w:szCs w:val="24"/>
        </w:rPr>
        <w:t xml:space="preserve">плановый период 2019 - 2020 годов </w:t>
      </w:r>
      <w:r>
        <w:rPr>
          <w:rFonts w:cs="Arial" w:ascii="Arial" w:hAnsi="Arial"/>
          <w:bCs/>
          <w:sz w:val="24"/>
          <w:szCs w:val="24"/>
        </w:rPr>
        <w:t xml:space="preserve">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№14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3. Утвердить заключение в 2018 году администрацие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от имен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муниципальных контрактов (кредитных договоров (соглашений) на оказание услуг по предоставлению </w:t>
      </w:r>
      <w:r>
        <w:rPr>
          <w:rFonts w:cs="Arial" w:ascii="Arial" w:hAnsi="Arial"/>
          <w:color w:val="000000"/>
          <w:sz w:val="24"/>
          <w:szCs w:val="24"/>
        </w:rPr>
        <w:t>городскому округу Ступино Московской области</w:t>
      </w:r>
      <w:r>
        <w:rPr>
          <w:rFonts w:cs="Arial" w:ascii="Arial" w:hAnsi="Arial"/>
          <w:sz w:val="24"/>
          <w:szCs w:val="24"/>
        </w:rPr>
        <w:t xml:space="preserve"> кредитов в 2018 году на следующих условиях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предельная сумма кредита по одному муниципальному контракту (кредитному договору (соглашению) – до 100000,0 тыс.руб. (включительн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autoSpaceDE w:val="false"/>
        <w:spacing w:lineRule="auto" w:line="360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кредитов </w:t>
      </w:r>
      <w:r>
        <w:rPr>
          <w:rFonts w:cs="Arial" w:ascii="Arial" w:hAnsi="Arial"/>
          <w:color w:val="000000"/>
          <w:sz w:val="24"/>
          <w:szCs w:val="24"/>
        </w:rPr>
        <w:t>городскому округу Ступино Московской области</w:t>
      </w:r>
      <w:r>
        <w:rPr>
          <w:rFonts w:cs="Arial" w:ascii="Arial" w:hAnsi="Arial"/>
          <w:sz w:val="24"/>
          <w:szCs w:val="24"/>
        </w:rPr>
        <w:t xml:space="preserve"> в 2018 году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autoSpaceDE w:val="false"/>
        <w:spacing w:lineRule="auto" w:line="360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огашения кредита – до трех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autoSpaceDE w:val="false"/>
        <w:spacing w:lineRule="auto" w:line="360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цели использования кредита - погашение муниципальных долговых обязательств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shd w:fill="FFFFFF" w:val="clear"/>
        <w:spacing w:lineRule="auto" w:line="360"/>
        <w:ind w:firstLine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sz w:val="24"/>
          <w:szCs w:val="24"/>
        </w:rPr>
        <w:t>возможность досрочного полного и (или) частичного погашения креди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4. Установить, что в 2017 году из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осуществляется погашение кредиторской задолженности главных распорядителей  и получателей средств бюджета Ступинского муниципального района и бюджетов городских и сельских поселений Ступинского муниципального района за 2016 год в пределах средств, предусмотренных в бюджете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8 го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Установить, что остаток субсидии на выполнение муниципального задания муниципальными бюджетными и автономными учреждениями городского округа Ступино Московской области в объеме, соответствующем не достигнутым показателям муниципального задания указанными учреждениями, подлежит возврату в бюджет городского округа Ступино Московской области не позднее 1 апреля 2018 года в порядке, установленном администрацией городского округа Ступино Московской област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становить, что остатки средств, образовавшиеся на лицевых счетах бюджета Ступинского муниципального района и бюджетов городских и сельских поселений Ступинского муниципального района, открытых в Управлении Федерального казначейств по Московской области, по состоянию на 1 января 2018 года подлежат перечислению на лицевой счет бюджета городского округа Ступино, открытый в органе Федерального казначейства по месту обслужи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7. Опубликовать настоящее решение в установленном порядк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28. Со дня вступления в силу до 1 января 2018 года настоящее решение применяется в целях обеспечения исполнения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</w:rPr>
        <w:t xml:space="preserve"> в 2018 году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        городского округа Ступино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         _________________ 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69C71BBB9420ABD460832CEB150212B947ED4D9F9D82DD50384C9F384BF5FFA2EFBEB599E96617IDeBL" TargetMode="External"/><Relationship Id="rId4" Type="http://schemas.openxmlformats.org/officeDocument/2006/relationships/hyperlink" Target="consultantplus://offline/ref=AD69C71BBB9420ABD460832CEB150212B947ED4D9F9D82DD50384C9F384BF5FFA2EFBEB599E76F17IDeDL" TargetMode="External"/><Relationship Id="rId5" Type="http://schemas.openxmlformats.org/officeDocument/2006/relationships/hyperlink" Target="consultantplus://offline/ref=9E0C02F7DCCB17649D4F929C4D3C6C51E8DDB399617E167746F2F0C1B487B2028A494450DBE75A47v8d5O" TargetMode="External"/><Relationship Id="rId6" Type="http://schemas.openxmlformats.org/officeDocument/2006/relationships/hyperlink" Target="consultantplus://offline/ref=9E0C02F7DCCB17649D4F929C4D3C6C51E8DDB399617E167746F2F0C1B487B2028A494450DBE75A47v8d5O" TargetMode="External"/><Relationship Id="rId7" Type="http://schemas.openxmlformats.org/officeDocument/2006/relationships/hyperlink" Target="consultantplus://offline/ref=9E0C02F7DCCB17649D4F929C4D3C6C51E8DDB399617E167746F2F0C1B487B2028A494450DBE75A4Av8d4O" TargetMode="External"/><Relationship Id="rId8" Type="http://schemas.openxmlformats.org/officeDocument/2006/relationships/hyperlink" Target="consultantplus://offline/ref=9E0C02F7DCCB17649D4F929C4D3C6C51E8DDB399617E167746F2F0C1B487B2028A494450DBE75A4Av8d4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7-11-04T10:26:00Z</cp:lastPrinted>
  <dcterms:modified xsi:type="dcterms:W3CDTF">2017-11-07T09:17:00Z</dcterms:modified>
  <cp:revision>92</cp:revision>
  <dc:subject/>
  <dc:title> </dc:title>
</cp:coreProperties>
</file>