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тчет о выполнении</w:t>
      </w:r>
      <w:r>
        <w:rPr>
          <w:rFonts w:cs="Arial" w:ascii="Arial" w:hAnsi="Arial"/>
          <w:b/>
          <w:sz w:val="22"/>
          <w:szCs w:val="22"/>
        </w:rPr>
        <w:t xml:space="preserve"> подпрограммы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Развитие потребительского рынка и услуг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а территории Ступинского муниципального района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униципальной программы «Предпринимательство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упинского муниципального района на период 2014-2018 годов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за 9 месяцев  2016 год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 соответствии с подпрограммой «Развитие потребительского рынка и услуг на территории Ступинского муниципального района» муниципальной программы «Предпринимательство Ступинского муниципального района на период 2014-2018 годов» поставлены и поэтапно реализуются задачи развития современных форматов торговли, общественного питания, бытового обслуживания, улучшения инфраструктуры потребительского рынка с ростом числа крупных современных торговых объектов, повышения культуры обслуживания населения, создания условий для обеспечения бесперебойного и качественного насыщения покупательского спроса граждан, проживающих в поселениях Ступинского муниципального района, привлечения внебюджетных инвестиций на потребительский рынок, удержания стоимости потребительской корзины в районе на уровне ниже среднего по Московской област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Характеристика  потребительского рынк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уп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о состоянию на 01.10.2016г. сфера потребительского рынка и услуг Ступинского муниципального района  включает в себ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более 1000 объектов торговли - это супермаркеты, специализированные и универсальные магазины,   павильоны, киоски, АЗС, аптечные пункты, ярмарк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107 объектов общественного питания:  рестораны, кафе, кафетерии, столовые, бары и пиццер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более  250 объектов бытового обслуживания: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20 бань и  саун, 2 прачечные и </w:t>
      </w:r>
      <w:r>
        <w:rPr>
          <w:rFonts w:cs="Arial" w:ascii="Arial" w:hAnsi="Arial"/>
          <w:bCs/>
          <w:spacing w:val="-1"/>
          <w:sz w:val="24"/>
          <w:szCs w:val="24"/>
        </w:rPr>
        <w:t>химчистк</w:t>
      </w:r>
      <w:r>
        <w:rPr>
          <w:rFonts w:cs="Arial" w:ascii="Arial" w:hAnsi="Arial"/>
          <w:bCs/>
          <w:strike/>
          <w:spacing w:val="-1"/>
          <w:sz w:val="24"/>
          <w:szCs w:val="24"/>
        </w:rPr>
        <w:t>а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, 50 парикмахерских и 6 салонов красоты,  49 - по обслуживанию и ремонту технических средств, 51- по строительству и ремонту жилья и построек,  6 клининговых компаний, а также   </w:t>
      </w:r>
      <w:r>
        <w:rPr>
          <w:rFonts w:cs="Arial" w:ascii="Arial" w:hAnsi="Arial"/>
          <w:bCs/>
          <w:spacing w:val="-1"/>
          <w:sz w:val="24"/>
          <w:szCs w:val="24"/>
        </w:rPr>
        <w:t>другие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 xml:space="preserve"> предприятия по предоставлению платных бытовых услуг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намика потребительского рынка характеризуется ежегодным ростом оборота и приобрела устойчивый характер. Запланированные показатели в 2016 году: темп роста оборота розничной торговли 114%, темп роста оборота общественного питания - 112%, темп роста бытовых услуг-119 %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За 9 месяцев 2016 года объем розничного товарооборота,  составил  20,4 млрд. рублей, что на 14,0 % выше аналогичного периода прошлого года  (17,9 млрд. руб.), следует отметить, что снизилось потребление спиртных напитков на 7,4 %  (по данным статистики).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Товарооборот предприятий общественного питания вырос на 9 % и достиг 628,0  млн. рублей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Объем платных бытовых услуг населению составил 506,1 млн. рублей, что на 46,3 % выше аналогичного периода прошлого года (346 млн. руб.).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За 9 месяцев 2016 года на душу населения реализовано товаров на 185,8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  услуг общественного питания оказано на 5,3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руб., бытовых услуг на 4,3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ыс. руб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    Средняя стоимость минимального набора продуктов питания, входящих в потребительскую корзину за сентябрь  2016 года составила 3571,57 руб., - это  93,0 % к показателю Московской области (3837,96 руб.). Ступинский муниципальный район сохраняет лидирующую позицию в Московской области по  удержанию цен на продукты питания, входящие в потребительскую корзин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настоящее время в Ступинском муниципальном районе функционируют социально-ориентированные предприятия потребительского рынка, осуществляющее обслуживание социально незащищенных категорий граждан - это Ступинское РАЙПО, МУП «Городские бани», а также сетевые магазины дискаунтеры: «Дикси», «Атак», «Пятерочка», «Перекрёсток», «Магнит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звивается дистанционная торговля, на территории Ступинского муниципального района действует около 30 интернет – магазинов  непродовольственной группы:   оргтехники, цифровой и бытовой техники, автозапчастей, строительных материалов, мебели, детских товаров, одежды и др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одолжается работа по развитию материально-технической базы потребительского рынка и услуг. Это реконструкция и модернизация действующих объектов потребительского рынка, капитальные и текущие ремонты, приобретение холодильного и торгово-технологического оборудования, рекламное оформление, а также благоустройство прилегающих территорий.  </w:t>
      </w:r>
      <w:r>
        <w:rPr>
          <w:color w:val="000000"/>
          <w:sz w:val="24"/>
          <w:szCs w:val="24"/>
        </w:rPr>
        <w:t xml:space="preserve">За 9 месяцев 2016 года предприятиями потребительского рынка проведены работы по благоустройству территории, укреплению материально - технической базы на сумму –  </w:t>
      </w:r>
      <w:r>
        <w:rPr>
          <w:sz w:val="24"/>
          <w:szCs w:val="24"/>
        </w:rPr>
        <w:t>289,6</w:t>
      </w:r>
      <w:r>
        <w:rPr>
          <w:color w:val="000000"/>
          <w:sz w:val="24"/>
          <w:szCs w:val="24"/>
        </w:rPr>
        <w:t xml:space="preserve"> млн.руб. </w:t>
      </w:r>
    </w:p>
    <w:p>
      <w:pPr>
        <w:pStyle w:val="31"/>
        <w:ind w:hanging="0"/>
        <w:rPr/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>За текущий период на территории района открылись магазины: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е поселение Ступино: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- «Автозвук,                      ул Чайковского, 58,                         40 кв м             1 р.м.,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«Студия Мебель»,        ул Чайковского, 58,                          60 кв м             1 р.м.,</w:t>
      </w:r>
    </w:p>
    <w:p>
      <w:pPr>
        <w:pStyle w:val="31"/>
        <w:tabs>
          <w:tab w:val="left" w:pos="1134" w:leader="none"/>
          <w:tab w:val="left" w:pos="6290" w:leader="none"/>
        </w:tabs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«Сантехника»,               ул Чайковского, 58,                         150 кв м            1 р.м.,  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«Развивающий центр»,  ул Чайковского,58,                          80 кв м            3  р.м,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«Продукты»,                    Приокский пер, 7,                           60 кв м            2  р.м.,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кулинария,                     ул. Чайковского, 58,                          90 кв м            4  р м.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 «Эконом одежда»,       ул. Чайковского, 58,                         35 кв.м.           2  р.м.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«Одежда для будущих мам и детей», пр. Победы,д.29       30 кв.м,            1  р.м,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«Одежда для будущих мам и детей», пр. Победы, д.22      20 кв.м,           1  р.м.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е поселение Малино:</w:t>
      </w:r>
    </w:p>
    <w:p>
      <w:pPr>
        <w:pStyle w:val="31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-«Пятерочка»,  ул.Промышленная д. 4,                 170 кв.м./110кв.м.,           2 р.м.</w:t>
      </w:r>
    </w:p>
    <w:p>
      <w:pPr>
        <w:pStyle w:val="22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«Продукты»,  д. Дубнево, ул. Новые дома                        60 кв.м.,             3 р.м.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е поселение Михнево: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«Строй дом Олимп»,                                                         1000 кв.м.,           12 р.м.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ородское поселение Жилево: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«Саморезик», ул. Вокзальная, д. 3,                                    20 кв.м.,             1 р.м.,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с. Верзилово, ,пр. Преображенский,д.8,                            12 кв. м.,             1 р.м.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с. Шугарово, ул. Вокзальная, д.3,                                       15 кв.м.,              1 р.м.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ельское поселение Аксиньино: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«Молоток», с. Бол. Алексеевское, ул. Центральная, д.22, 1728 кв.м.,       12 р.м.,</w:t>
      </w:r>
    </w:p>
    <w:p>
      <w:pPr>
        <w:pStyle w:val="31"/>
        <w:ind w:hanging="0"/>
        <w:rPr/>
      </w:pPr>
      <w:r>
        <w:rPr>
          <w:rFonts w:cs="Arial" w:ascii="Arial" w:hAnsi="Arial"/>
          <w:szCs w:val="24"/>
        </w:rPr>
        <w:t>- с. Бол. Алексеевское, ул. Центральная,д. 22,                        16 кв.м.,       2 р.м.,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с. Бол. Алексеевское, ул. Центральная, д. 5,                          35 кв.м.,        2 р.м.</w:t>
      </w:r>
    </w:p>
    <w:p>
      <w:pPr>
        <w:pStyle w:val="31"/>
        <w:ind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За 9 месяцев   2016   года     произошло  увеличение   торговых   площадей   на  2,8 тыс. кв. м. и  составляет по Ступинскому муниципальному району – 110 тыс. кв.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Обеспеченность населения площадью торговых объектов на 1000 жителей Ступинского муниципального района по состоянию на 01.10.2016г.  составила 912,1 кв.м.,      что превышает норматив по Ступинскому муниципальному району (490,5 кв.м на 1000 жителей).   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Помимо розничной торговли в стационарных объектах торговое обслуживание жителей Ступинского  района осуществляется посредством нестационарной и ярмарочной торговли. В целях поддержки малого предпринимательства, местных сельхозпроизводителей, на территории района предусмотрены  семь площадок для размещения универсальных и сельскохозяйственных ярмарок, за 9 месяцев проведено  703 ярмарки, что соответствует показателю программы 37,6 ярмарки на одну площадку. Администрациями городских и сельских поселений разработаны схемы мест размещения нестационарных объектов, предназначенных для осуществления мелкорозничной и выездной торговли. 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упинское РАЙПО,  с ежемесячной</w:t>
      </w:r>
      <w:r>
        <w:rPr>
          <w:rFonts w:cs="Arial" w:ascii="Arial" w:hAnsi="Arial"/>
          <w:bCs/>
          <w:sz w:val="24"/>
          <w:szCs w:val="24"/>
        </w:rPr>
        <w:t xml:space="preserve"> компенсацией транспортных расходов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 доставке продовольственных и промышленных товаров для населения, обеспечивает</w:t>
      </w:r>
      <w:r>
        <w:rPr>
          <w:rFonts w:cs="Arial" w:ascii="Arial" w:hAnsi="Arial"/>
          <w:sz w:val="24"/>
          <w:szCs w:val="24"/>
        </w:rPr>
        <w:t xml:space="preserve"> 63 сельских населенных пункта, не имеющих стационарной торговой сети,  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троительство  крупных    торговых   комплексов    упорядочивает    деятельность    предприятий мелкорозничной  торговли,  предоставляя  площади  в  аренду  для   размещения объектов малого бизнеса  в      павильонах   нового и  современного формат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 xml:space="preserve">Сфера общественного питания </w:t>
      </w:r>
      <w:r>
        <w:rPr>
          <w:rFonts w:cs="Arial" w:ascii="Arial" w:hAnsi="Arial"/>
          <w:sz w:val="24"/>
          <w:szCs w:val="24"/>
        </w:rPr>
        <w:t xml:space="preserve"> постоянно расширяется ассортимент предлагаемых услуг: организация бизнес-ланчей, комплексных обедов, тематических меню, упаковка блюд на вынос (6 предприятий). В целях формирования здорового образа жизни населения на 5 предприятиях общественного питания организовываются детские и семейные программы,  танцевальные вечера, проводятся  детские праздн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</w:rPr>
        <w:t>За 9 месяцев 2016 года открылись предприятия общественного питани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ородское поселение Михнево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>- кафе «</w:t>
      </w:r>
      <w:r>
        <w:rPr>
          <w:rFonts w:cs="Arial" w:ascii="Arial" w:hAnsi="Arial"/>
          <w:bCs/>
          <w:sz w:val="24"/>
          <w:szCs w:val="24"/>
          <w:lang w:val="en-US"/>
        </w:rPr>
        <w:t>Prima</w:t>
      </w: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bCs/>
          <w:sz w:val="24"/>
          <w:szCs w:val="24"/>
          <w:lang w:val="en-US"/>
        </w:rPr>
        <w:t>piana</w:t>
      </w:r>
      <w:r>
        <w:rPr>
          <w:rFonts w:cs="Arial" w:ascii="Arial" w:hAnsi="Arial"/>
          <w:bCs/>
          <w:sz w:val="24"/>
          <w:szCs w:val="24"/>
        </w:rPr>
        <w:t>», ул. Советская, д.17,        40 п.м.,  4 р. м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е поселение Ступино: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суши-бар «Сан Сей»,   пр. Победы, д.31,         23 п.м., 4р.м.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-кафетерий «Престиж», ул. Куйбышева, д.44,  12п.м., 2 р.м.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-кафе «Престиж»,         ул. Куйбышева, д. 44,   25 п.м., 4 р.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В Ступинском муниципальном районе норматив посадочных мест составляет 4760, имеется в наличии 5025 посадочных места, превышение норматива на 265 посадочных мест.</w:t>
      </w:r>
      <w:r>
        <w:rPr>
          <w:rFonts w:cs="Arial" w:ascii="Arial" w:hAnsi="Arial"/>
          <w:sz w:val="24"/>
          <w:szCs w:val="24"/>
        </w:rPr>
        <w:t xml:space="preserve"> На 1000 жителей района приходится 41,5 посадочное место при нормативе СНиП - 40.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е посе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тупино:      4081 п. м., 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ородское поселение Жилево:         320 п. м.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городское поселение Малино:           60 п. м.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ородское поселение Михнево:        350 п. м.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сельское поселение Семеновское:    64 п. м.,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льское поселение Аксиньинское:  150 п. м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 сельском поселении Леонтьевское предприятия общественного питания отсутствуют, в связи с отсутствием спроса населения услуг общественного пит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bCs/>
          <w:color w:val="000000"/>
          <w:spacing w:val="-1"/>
          <w:sz w:val="24"/>
          <w:szCs w:val="24"/>
        </w:rPr>
        <w:t>Сфера бытового обслуживания населения Ступинского муниципального района включает парикмахерские, пошив одежды, ремонт обуви, металлоремонт, ремонт бытовой техники, обслуживание и  ремонт транспортных средств, ритуальные услуги, строительство и ремонт жилья и построек и др. Активно развиваются предприятия по оказанию клининговых услуг.</w:t>
      </w:r>
      <w:r>
        <w:rPr>
          <w:rFonts w:cs="Arial" w:ascii="Arial" w:hAnsi="Arial"/>
          <w:sz w:val="24"/>
          <w:szCs w:val="24"/>
        </w:rPr>
        <w:t xml:space="preserve"> Руководителями предприятий постоянно ведется работа по привлечению новых клиентов благодаря приобретению нового оборудования, повышению квалификации мастеров, предоставлению новых видов услуг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е поселение Ступино более 150 объекто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е поселение Михнево    22 объекта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Городское поселение Малино      15 объектов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Городское поселение Жилево        4 объект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е поселение Семеновское  6 объектов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е поселение Аксиньинское 2 объекта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льское поселение Леонтьевское 1 объект.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За 9 месяцев 2016 года на территории район  начали функционировать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z w:val="24"/>
          <w:szCs w:val="24"/>
        </w:rPr>
        <w:t>Городское поселение Ступино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z w:val="24"/>
          <w:szCs w:val="24"/>
        </w:rPr>
        <w:t>-парикмахерская, пр. Победы, 22, 2 кресла +маникюрный салон,                   3 р.м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парикмахерская, «Ля руж», пр. Победы, 63а.                                                    6 р.м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родское поселение Михнево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Cs/>
          <w:sz w:val="24"/>
          <w:szCs w:val="24"/>
        </w:rPr>
        <w:t>- Салон красоты, «Шоколад» (парикмахерская + косметолог), ул. Московская, 4р.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фера бытового обслуживания достаточно развита  только в городском поселении Ступино,  главам городских поселений Жилево, Михнево, Малино и сельских поселений Леонтьевское, Аксиньинское, Семеновское необходимо создать условия для увеличения количества предприятий по оказанию  бытовых услуг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За 9 месяцев  2016 года в сфере потребительского рынка создано 172 рабочих мест.  Средняя зарплата составила 54,1 тыс. руб., при темпе роста- 137,3 % к уровню периода прошлого года.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b/>
          <w:sz w:val="24"/>
          <w:szCs w:val="24"/>
        </w:rPr>
        <w:t>Задачи на  2016 год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розничной торговл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витие современных форматов торговл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лучшение инфраструктуры потребительского рынка, с ростом числа крупных современных торговых объект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здание условий для обеспечения бесперебойного и качественного насыщения покупательского спроса граждан, проживающих в поселениях Ступинского муниципального района;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ивлечение внебюджетных инвестиций на потребительский рынок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держание стоимости потребительской корзины в районе на уровне ниже среднего по Москов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общественного питани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увеличение количества посадочных мест, в том числе в сельских поселениях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рытие отделов кулинарии и диетического пит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крытие объектов общественного питания со специализированными (национальными) кухня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фере бытового обслужива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обеспечение безотказного и своевременного выполнения заказов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охранение социально-значимых услуг, удовлетворение потребностей населения в бытовых услугах. 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pacing w:val="-6"/>
          <w:sz w:val="18"/>
          <w:szCs w:val="18"/>
        </w:rPr>
      </w:pPr>
      <w:r>
        <w:rPr>
          <w:rFonts w:cs="Arial" w:ascii="Arial" w:hAnsi="Arial"/>
          <w:b/>
          <w:color w:val="FF0000"/>
          <w:spacing w:val="-6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5298" w:leader="none"/>
          <w:tab w:val="right" w:pos="15139" w:leader="none"/>
        </w:tabs>
        <w:rPr/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Normal"/>
        <w:tabs>
          <w:tab w:val="clear" w:pos="720"/>
          <w:tab w:val="left" w:pos="6901" w:leader="none"/>
          <w:tab w:val="right" w:pos="15139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6901" w:leader="none"/>
          <w:tab w:val="right" w:pos="15139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упинского муниципального района</w:t>
      </w:r>
    </w:p>
    <w:p>
      <w:pPr>
        <w:pStyle w:val="Normal"/>
        <w:tabs>
          <w:tab w:val="clear" w:pos="720"/>
          <w:tab w:val="left" w:pos="6901" w:leader="none"/>
          <w:tab w:val="right" w:pos="1513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______________ №____________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Отчет о выполнении</w:t>
      </w:r>
      <w:r>
        <w:rPr>
          <w:rFonts w:cs="Arial" w:ascii="Arial" w:hAnsi="Arial"/>
          <w:sz w:val="22"/>
          <w:szCs w:val="22"/>
        </w:rPr>
        <w:t xml:space="preserve"> подпрограммы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Развитие потребительского рынка и услуг на территории Ступинского муниципального района»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муниципальной программы «Предпринимательство Ступинского муниципального района на период 2017-2021 годов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9 месяцев  2016 года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17"/>
        <w:gridCol w:w="3027"/>
        <w:gridCol w:w="3402"/>
        <w:gridCol w:w="1134"/>
        <w:gridCol w:w="1559"/>
        <w:gridCol w:w="1843"/>
        <w:gridCol w:w="1843"/>
        <w:gridCol w:w="1843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 п/п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к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Фак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яце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6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полнения план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современных форматов торговли, общественного питания, бытового обслуживания в поселениях, качественное улучшение инфраструктуры потребительского рынка с ростом числа крупных современных торговых объектов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условий для обеспечения бесперебойного и качественного насыщения покупательского спроса граждан, проживающих в поселениях Ступин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от розничной торгов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рд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оборота розничн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от розничной торговли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от розничной торговли 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рд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,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от розничной торговли непродовольственными това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рд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4</w:t>
            </w:r>
          </w:p>
        </w:tc>
      </w:tr>
      <w:tr>
        <w:trPr>
          <w:trHeight w:val="332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от общественного питани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оборота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от общественного питания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,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ытовых услуг населе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н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6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бытовых услуг на душу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в эксплуатацию объектов потребительского ры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sz w:val="22"/>
                <w:szCs w:val="22"/>
              </w:rPr>
              <w:t>357,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 торговых объ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ность населения площадью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 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12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ность населения посадочными местами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адочных 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спеченность населения бытовыми услугами, рабочие места на 1000 ж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чие места на 1000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инвестиций в основной капитал в сфере потребительского рынка, в том числе в услуги бани  по программе "Сто бань Подмосковь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н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6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немесячная заработная плата в сфере потребительского рынка ( по крупным и средним предприят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9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1304.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32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мп роста заработной платы в сфере потребительского рынка (по крупным и средним организация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ние новых рабочих ме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ликвидированных розничных рынков, несоответствующих треб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 введенных банных объектов по программе «Сто ба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вод объектов сети социально- бытовых комплексов «Дом бы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рост торговых площадей с использованием внебюдже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организованных мест мобильной торговли «Корзин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Batang;바탕" w:cs="Arial" w:ascii="Arial" w:hAnsi="Arial"/>
                <w:sz w:val="22"/>
                <w:szCs w:val="22"/>
                <w:lang w:eastAsia="en-US"/>
              </w:rPr>
              <w:t>Ввод объектов по продаже отечественной сельхозпродукции «Подмосковный ферм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ликвидированных нестационарных объектов, несоответствующих требованиями законодательства, от общего количества выявленных несанкциониров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проведенных ярмарок на 1 место, включенное  в сводный перечень мест для проведения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3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 доставок товаров автолавками и автомагазинами в сельские населенные пункты по Московской области по утвержденным органом местного самоуправления муниципального образования Московской области граф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в нед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витие похоронного де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ля кладбищ соответствующих требованиям порядка деятельности общественных кладбищ и крематориев на территории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клонение от норматива на содержание мест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6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3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№3 к </w:t>
      </w:r>
    </w:p>
    <w:p>
      <w:pPr>
        <w:pStyle w:val="Normal"/>
        <w:ind w:right="-3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становлению администрации </w:t>
      </w:r>
    </w:p>
    <w:p>
      <w:pPr>
        <w:pStyle w:val="Normal"/>
        <w:ind w:right="-31" w:hanging="0"/>
        <w:jc w:val="right"/>
        <w:rPr/>
      </w:pPr>
      <w:r>
        <w:rPr>
          <w:rFonts w:cs="Arial" w:ascii="Arial" w:hAnsi="Arial"/>
          <w:sz w:val="22"/>
          <w:szCs w:val="22"/>
        </w:rPr>
        <w:t>Ступинского  муниципального района</w:t>
      </w:r>
    </w:p>
    <w:p>
      <w:pPr>
        <w:pStyle w:val="Normal"/>
        <w:tabs>
          <w:tab w:val="clear" w:pos="720"/>
          <w:tab w:val="left" w:pos="8069" w:leader="none"/>
          <w:tab w:val="right" w:pos="15170" w:leader="none"/>
        </w:tabs>
        <w:ind w:right="-31" w:hanging="0"/>
        <w:rPr/>
      </w:pPr>
      <w:r>
        <w:rPr>
          <w:rFonts w:cs="Arial" w:ascii="Arial" w:hAnsi="Arial"/>
          <w:sz w:val="22"/>
          <w:szCs w:val="22"/>
        </w:rPr>
        <w:tab/>
        <w:tab/>
        <w:t>_____________________№___________________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2"/>
          <w:szCs w:val="22"/>
        </w:rPr>
        <w:t>Отчет о выполнении</w:t>
      </w:r>
      <w:r>
        <w:rPr>
          <w:rFonts w:cs="Arial" w:ascii="Arial" w:hAnsi="Arial"/>
          <w:sz w:val="22"/>
          <w:szCs w:val="22"/>
        </w:rPr>
        <w:t xml:space="preserve"> подпрограммы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Развитие потребительского рынка и услуг на территории Ступинского муниципального района»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й программы «Предпринимательство Ступинского муниципального района на период 2014-2018 годов»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за 9 месяцев  2016 года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5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3207"/>
        <w:gridCol w:w="2551"/>
        <w:gridCol w:w="2127"/>
        <w:gridCol w:w="1418"/>
        <w:gridCol w:w="1559"/>
        <w:gridCol w:w="1418"/>
        <w:gridCol w:w="1418"/>
        <w:gridCol w:w="143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задач и мероприятий под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чень стандартных процедур, обеспечивающих выполнение мероприятия с указанием сроков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полугод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6г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зультаты выполнения мероприят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тветственный исполнитель мероприят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а 1. Развитие современных форматов торговли, общественного питания, бытового обслуживания населения, качественное улучшение инфраструктуры потребительского рынка с ростом числа крупных современных торговых объектов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  <w:t>Ввод (строительство) новых современных мощностей инфраструктуры потребительского рынка и услуг, в том числе ориентированных на обслуживание социально незащищенных категорий граждан Ступ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пределение потребностей Ступинского муниципального района  в количестве и специализации объектов потребительского рынка и услуг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Привлечение инвесторов с целью строительства (реконструкции) объектов потребительского рынка и услуг.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формационная поддержка хозяйствующих субъектов, реализующих инвестиционные проекты в сфере развития инфраструктуры потребительского рынка и у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Ступ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5"/>
                <w:sz w:val="16"/>
                <w:szCs w:val="16"/>
              </w:rPr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  <w:t>Всего по задаче 1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5"/>
                <w:sz w:val="16"/>
                <w:szCs w:val="16"/>
              </w:rPr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5"/>
                <w:sz w:val="16"/>
                <w:szCs w:val="16"/>
              </w:rPr>
            </w:pPr>
            <w:r>
              <w:rPr>
                <w:rFonts w:cs="Arial" w:ascii="Arial" w:hAnsi="Arial"/>
                <w:spacing w:val="5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а.2 Создание условий для обеспечения бесперебойного и качественного насыщения потребительского спроса граждан, в т.ч. проживающих в сельских населенных пунктах Ступинского муниципального район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гласование проведения ярмарок с участием производителей сельскохозяйственной продукции на территории Ступинского муниципального района и ведение реестра ярмар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ирование предложений о месте и времени проведения ярмарок. Разработка проекта муниципального правового акта администрации Ступинского муниципального района об условиях проведения ярмарок. Организация проведения ярмарок еженедель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юджет Ступинского муниципального район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Поддержка сельхозпроизводителей Ступинского муниципального района путем обеспечения дополнительной возможности для реализации</w:t>
            </w:r>
            <w:r>
              <w:rPr>
                <w:rFonts w:cs="Arial" w:ascii="Arial" w:hAnsi="Arial"/>
                <w:sz w:val="16"/>
                <w:szCs w:val="16"/>
              </w:rPr>
              <w:t xml:space="preserve"> ими своей продукции в рамках проведения ярмарок. Обеспечение населения сельскохозяйственной продукцией по ценам товаропроизводи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>
          <w:trHeight w:val="1813" w:hRule="atLeast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.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частичной компенсации фактически произведенных поставщиком транспортных расходов по доставке товаров в сельские пункты за счет бюджета Ступин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оставление частичной компенсации фактически произведенных поставщиком транспортных расходов по доставке товаров в сельские пункты за счет бюджета Моск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2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37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еспечения бесперебойного и качественного насыщения потребительского спроса граждан, проживающих в сельских населенных пунктах Ступинского муниципального района, не имеющих стационарной сети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2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Всего по задаче 2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4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ача 3. Развитие похоронного 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планируемых значений показателей к окончанию срока реализации муниципальной подпрограм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Ступин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планируемых значений показателей к окончанию срока реализации муниципальной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Михнев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Малин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одское поселение Жилево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Аксиньинско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рганизация ритуальных услуг и содержание мест захорон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планируемых значений показателей к окончанию срока реализации муниципальной подпрограммы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онтьевско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меновск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Аксиньинско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Леонтьевск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,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ельское поселение Семеновско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том числе по: мероприятиям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8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9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кладби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процедур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 город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борка летняя и зимняя, опиловка деревьев, очистка территории, вывоз мусора Выполнение планируемых значений показателей к окончанию срока реализации муниципальной подпрограмм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администрации городских и сельских посе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 сельских поселений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 Ступинского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администрации городских и сельских посе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ограждению/ обваловке кладби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-ствия администрации Ступин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администрации городских и сельских посе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работ по оформлению права собственности муниципальных образований на земельные участки на кладбищ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формление необходимых докумен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администрации городских и сельских поселений</w:t>
            </w:r>
          </w:p>
        </w:tc>
      </w:tr>
      <w:tr>
        <w:trPr>
          <w:trHeight w:val="165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воинских захоронений и мемориалов «Вечный огон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воинских захоронений и мемориалов «Вечный огонь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администрации городских и сельских посе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могил и надгробий Героев Советского Союза, Героев Российской Федерации или полных кавалеров ордена Славы в случае отсутствия у погибшего (умершего) близких родстве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едение конкурсных процеду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одержание могил и надгробий Героев Советского Союза, Героев Российской Федерации или полных кавалеров ордена Славы и случае отсутствия у погибшего близких родственник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равление развития сельской территории  и продовольствия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 администрации городских и сельских поселений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 по задаче 3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2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82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ИТОГО по Подпрограмме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IV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81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854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ов городских посе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ов сельских поселений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Ступинского муниципального райо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37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Московской област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right="-138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510"/>
        <w:gridCol w:w="1270"/>
        <w:gridCol w:w="1823"/>
        <w:gridCol w:w="801"/>
        <w:gridCol w:w="801"/>
        <w:gridCol w:w="84"/>
        <w:gridCol w:w="615"/>
        <w:gridCol w:w="659"/>
        <w:gridCol w:w="700"/>
        <w:gridCol w:w="1078"/>
        <w:gridCol w:w="472"/>
        <w:gridCol w:w="416"/>
        <w:gridCol w:w="47"/>
        <w:gridCol w:w="1133"/>
        <w:gridCol w:w="482"/>
        <w:gridCol w:w="159"/>
        <w:gridCol w:w="2057"/>
        <w:gridCol w:w="107"/>
      </w:tblGrid>
      <w:tr>
        <w:trPr>
          <w:tblHeader w:val="true"/>
        </w:trPr>
        <w:tc>
          <w:tcPr>
            <w:tcW w:w="252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4">
              <w:r>
                <w:rPr>
                  <w:rStyle w:val="InternetLink"/>
                  <w:b/>
                  <w:bCs/>
                </w:rPr>
                <w:t>Источник финансирования</w:t>
              </w:r>
            </w:hyperlink>
          </w:p>
        </w:tc>
        <w:tc>
          <w:tcPr>
            <w:tcW w:w="477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b/>
                  <w:bCs/>
                </w:rPr>
                <w:t>Объем финансирования на 2016 год</w:t>
              </w:r>
            </w:hyperlink>
          </w:p>
        </w:tc>
        <w:tc>
          <w:tcPr>
            <w:tcW w:w="12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Выполнено</w:t>
            </w:r>
          </w:p>
        </w:tc>
        <w:tc>
          <w:tcPr>
            <w:tcW w:w="225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Степень и результаты выполнения мероприятия</w:t>
            </w:r>
          </w:p>
        </w:tc>
        <w:tc>
          <w:tcPr>
            <w:tcW w:w="20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Профинансировано</w:t>
            </w:r>
          </w:p>
        </w:tc>
        <w:tc>
          <w:tcPr>
            <w:tcW w:w="23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Причины невыполнения или несвоевременного выполнения мероприятий</w:t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ubpgroup"/>
              </w:rPr>
              <w:t>Подпрограмма: 4 «Развитие потребительского рынка и услуг на территории Ступинского муниципального района».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ubpgroup"/>
              </w:rPr>
              <w:t>32 307,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ubpgroup"/>
              </w:rPr>
              <w:t>9 240 852,1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ubpgroup"/>
              </w:rPr>
              <w:t>16 506 017,9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601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12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12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4 946,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 839,12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4 943,6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6 760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9 235 600,98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6 490 662,3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 xml:space="preserve">Задача: 1 Развитие современных форматов торговли, общественного питания, бытового обслуживания в поселениях, качественное улучшение инфраструктуры потребительского рынка с ростом числа крупных современных торговых объектов. 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7,1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Мероприятие: 1.1 Ввод (строительство) новых современных мощностей инфраструктуры потребительского рынка и услуг, в том числе ориентированных на обслуживание социально незащищенных категорий граждан Ступинского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 xml:space="preserve">Задача: 2 Создание условий для обеспечения бесперебойного и качественного насыщения покупательского спроса граждан, проживающих в сельских населенных пунктах Ступинского муниципального района. 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608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416,12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416,1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601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12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12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7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,12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,1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Мероприятие: 2.1 Предоставление частичной компенсации фактически произведенных поставщиками (организациями и индивидуальными предпринимателями) транспортных расходов по доставке товаров в сельские населенные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608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416,12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416,1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601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412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412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7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4,12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4,12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Мероприятие: 2.2 Согласование проведения ярмарок с участием производителей сельскохозяйственной продукции на территории Ступинского муниципального района.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 xml:space="preserve">Задача: 3 Развитие похоронного дела. 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31 699,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9 240 435,98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Taskgroup"/>
              </w:rPr>
              <w:t>16 505 601,8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1 Средства Федерального бюджет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2 Средства бюджета Московской област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3 Средства местного бюджета муниципального района (городского округа)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4 939,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 835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4 939,5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6 760,0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9 235 600,98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6 490 662,3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5 Внебюджетные источники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56" w:type="dxa"/>
            <w:gridSpan w:val="11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Мероприятие: 3.1 Содержание кладбищ</w:t>
            </w:r>
          </w:p>
        </w:tc>
        <w:tc>
          <w:tcPr>
            <w:tcW w:w="935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27 599,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0,0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Actiongroup"/>
              </w:rPr>
              <w:t>0,00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6">
              <w:r>
                <w:rPr>
                  <w:rStyle w:val="InternetLink"/>
                  <w:b/>
                  <w:bCs/>
                </w:rPr>
                <w:t>Источник финансирования</w:t>
              </w:r>
            </w:hyperlink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bCs/>
                </w:rPr>
                <w:t>Объем финансирования на 2016 год</w:t>
              </w:r>
            </w:hyperlink>
          </w:p>
        </w:tc>
        <w:tc>
          <w:tcPr>
            <w:tcW w:w="18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Выполнено</w:t>
            </w:r>
          </w:p>
        </w:tc>
        <w:tc>
          <w:tcPr>
            <w:tcW w:w="160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Степень и результаты выполнения мероприятия</w:t>
            </w:r>
          </w:p>
        </w:tc>
        <w:tc>
          <w:tcPr>
            <w:tcW w:w="4024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Профинансировано</w:t>
            </w:r>
          </w:p>
        </w:tc>
        <w:tc>
          <w:tcPr>
            <w:tcW w:w="398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Style w:val="Klink"/>
                <w:b/>
                <w:bCs/>
              </w:rPr>
              <w:t>Причины невыполнения или несвоевременного выполнения мероприятий</w:t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6 760,00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9 235 600,98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6 490 662,3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12 660,00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3 000,00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9 235 600,98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16 490 662,3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700,00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4 Средства бюджетов городских и сельских поселений муниципального района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400,00</w:t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7,1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5 Внебюджетные источники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1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2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Readonly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19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ouplevel3"/>
              </w:rPr>
              <w:t>6 Средства бюджетов городских и сельских поселений муниципального района *</w:t>
            </w:r>
          </w:p>
        </w:tc>
        <w:tc>
          <w:tcPr>
            <w:tcW w:w="1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3146" w:type="dxa"/>
            <w:gridSpan w:val="5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0</w:t>
            </w:r>
          </w:p>
        </w:tc>
        <w:tc>
          <w:tcPr>
            <w:tcW w:w="641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Gridtrtdpositionright"/>
              </w:rPr>
              <w:t>0,00</w:t>
            </w:r>
          </w:p>
        </w:tc>
        <w:tc>
          <w:tcPr>
            <w:tcW w:w="2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522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7"/>
        <w:gridCol w:w="9468"/>
        <w:gridCol w:w="1933"/>
        <w:gridCol w:w="660"/>
        <w:gridCol w:w="660"/>
        <w:gridCol w:w="840"/>
        <w:gridCol w:w="81"/>
      </w:tblGrid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т розничной торговли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ард рублей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7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орота розничной торговли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а душу населения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2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продовольственными товарами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ард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епродовольственными товарами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ард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он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.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орота общественного питания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 на душу населения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ытовых услуг населению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он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,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ытовых услуг на душу населения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объектов потребительского рынка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торговых объектов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. метров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площадью торг объектов, кв.м/1000 жит.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й показатель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услугами общественного питания (посад.мест/1000 жителей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адочное место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бытовыми услугами (раб. мест/на 1000 жителей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е место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в отраслях торговли и бытовых услуг, в том числе в услуги по программе «Сто бань Подмосковья»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лион рублей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в сфере потребительского рынка (по крупным и средним организациям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ь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8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83,6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квидированных розничных рынк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заработной платы в сфере потребительского рынка (по крупным и средним организациям)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овых рабочих мест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еденных банных объектов по программе "Сто бань Подмосоковья"**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еденных объектов сети социально-бытовых комплексов "Дом быта"**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торговых площадей с использованием внебюджетных инвестиций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яча квадратных метров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рганизованных мест мобильной торговли "Корзинка"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веденных объектов по продаже отечественной сельхозпродукции "Подмосковный фермер"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ярмарок на одно место, включенное в сводный перечень мест для проведения ярмарок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квидированных нестационарных объектов, несоответствующих требованиям законодательства, от общего количества выявленных несанкционированных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ставок товаров автолавками и автомагазинами в сельские населенные пункты Московской области по утвержденному уполномоченным органом местного самоуправления муниципального образования Московской области графику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 в неделю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кладбищ, соответствующих требованиям порядка деятельности общественных кладбищ и крематориев на территории Московской области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8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 от норматива расходов на содержание мест захоронений, %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й показатель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267450" cy="8902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890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w w:val="7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с отступом 2 Знак"/>
    <w:basedOn w:val="Style5"/>
    <w:qFormat/>
    <w:rPr/>
  </w:style>
  <w:style w:type="character" w:styleId="Klink">
    <w:name w:val="k-link"/>
    <w:basedOn w:val="Style5"/>
    <w:qFormat/>
    <w:rPr/>
  </w:style>
  <w:style w:type="character" w:styleId="Subpgroup">
    <w:name w:val="subp-group"/>
    <w:basedOn w:val="Style5"/>
    <w:qFormat/>
    <w:rPr/>
  </w:style>
  <w:style w:type="character" w:styleId="Gridtrtdpositionright">
    <w:name w:val="grid-tr-td-position-right"/>
    <w:basedOn w:val="Style5"/>
    <w:qFormat/>
    <w:rPr/>
  </w:style>
  <w:style w:type="character" w:styleId="Readonly">
    <w:name w:val="readonly"/>
    <w:basedOn w:val="Style5"/>
    <w:qFormat/>
    <w:rPr/>
  </w:style>
  <w:style w:type="character" w:styleId="Grouplevel1">
    <w:name w:val="group-level-1"/>
    <w:basedOn w:val="Style5"/>
    <w:qFormat/>
    <w:rPr/>
  </w:style>
  <w:style w:type="character" w:styleId="Taskgroup">
    <w:name w:val="task-group"/>
    <w:basedOn w:val="Style5"/>
    <w:qFormat/>
    <w:rPr/>
  </w:style>
  <w:style w:type="character" w:styleId="Grouplevel2">
    <w:name w:val="group-level-2"/>
    <w:basedOn w:val="Style5"/>
    <w:qFormat/>
    <w:rPr/>
  </w:style>
  <w:style w:type="character" w:styleId="Actiongroup">
    <w:name w:val="action-group"/>
    <w:basedOn w:val="Style5"/>
    <w:qFormat/>
    <w:rPr/>
  </w:style>
  <w:style w:type="character" w:styleId="Grouplevel3">
    <w:name w:val="group-level-3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13892" w:leader="none"/>
        <w:tab w:val="left" w:pos="15735" w:leader="none"/>
      </w:tabs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monitoring.mosreg.ru/gpmomun/api/FactFinancing" TargetMode="External"/><Relationship Id="rId5" Type="http://schemas.openxmlformats.org/officeDocument/2006/relationships/hyperlink" Target="http://monitoring.mosreg.ru/gpmomun/api/FactFinancing" TargetMode="External"/><Relationship Id="rId6" Type="http://schemas.openxmlformats.org/officeDocument/2006/relationships/hyperlink" Target="http://monitoring.mosreg.ru/gpmomun/api/FactFinancing" TargetMode="External"/><Relationship Id="rId7" Type="http://schemas.openxmlformats.org/officeDocument/2006/relationships/hyperlink" Target="http://monitoring.mosreg.ru/gpmomun/api/FactFinancing" TargetMode="External"/><Relationship Id="rId8" Type="http://schemas.openxmlformats.org/officeDocument/2006/relationships/image" Target="media/image1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58:00Z</dcterms:created>
  <dc:creator>Sasha</dc:creator>
  <dc:description/>
  <cp:keywords/>
  <dc:language>en-US</dc:language>
  <cp:lastModifiedBy>OGG</cp:lastModifiedBy>
  <cp:lastPrinted>2016-10-24T17:24:00Z</cp:lastPrinted>
  <dcterms:modified xsi:type="dcterms:W3CDTF">2016-10-31T06:45:00Z</dcterms:modified>
  <cp:revision>121</cp:revision>
  <dc:subject/>
  <dc:title>ГЛАВА СТУПИНСКОГО РАЙОНА</dc:title>
</cp:coreProperties>
</file>