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перативный (квартальный) отчет о выполнении муниципальной подпрограммы 6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Осуществление мероприятий по  мобилизационной подготовке на территории Ступин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 xml:space="preserve"> «Безопасность Ступинского муниципального района» на период 2017 – 2021 годы</w:t>
        <w:br/>
      </w:r>
      <w:r>
        <w:rPr>
          <w:rFonts w:cs="Times New Roman" w:ascii="Times New Roman" w:hAnsi="Times New Roman"/>
          <w:sz w:val="24"/>
          <w:szCs w:val="24"/>
        </w:rPr>
        <w:t>за 4 квартал 2017 года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униципальный заказчик </w:t>
      </w:r>
      <w:r>
        <w:rPr>
          <w:rFonts w:cs="Arial" w:ascii="Arial" w:hAnsi="Arial"/>
          <w:bCs/>
          <w:sz w:val="24"/>
          <w:szCs w:val="24"/>
          <w:u w:val="single"/>
        </w:rPr>
        <w:t>отдел по мобилизационной работе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точник финансирования </w:t>
      </w:r>
      <w:r>
        <w:rPr>
          <w:rFonts w:cs="Arial" w:ascii="Arial" w:hAnsi="Arial"/>
          <w:sz w:val="24"/>
          <w:szCs w:val="24"/>
          <w:u w:val="single"/>
        </w:rPr>
        <w:t>бюджет Ступинского муниципального района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9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2160"/>
        <w:gridCol w:w="1800"/>
        <w:gridCol w:w="2520"/>
        <w:gridCol w:w="4680"/>
      </w:tblGrid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вержденный объем финансирования на отчетный год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ено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цент финансирования к годовому объему, 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зультаты выполнения  мероприятий, указанных в графе 3 приложения № 7 к Порядк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</w:rPr>
              <w:t>Задача 1. Поддержание органов администрации Ступинского МР в готовности к функционированию в условиях военного времен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8,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ы администрации Ступинского МР к функционированию в условиях военного времени готовы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роприятие 1.2. </w:t>
            </w:r>
            <w:r>
              <w:rPr>
                <w:rFonts w:cs="Arial" w:ascii="Arial" w:hAnsi="Arial"/>
                <w:sz w:val="20"/>
                <w:szCs w:val="24"/>
              </w:rPr>
              <w:t>Обучение и повышение квалификации работников мобилизационных органов, руководителей и должностных лиц органов местного самоуправления Ступинского МР, связанных с мобилизационной работой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вязи с предстоящим переформированием ОМСУ Ступинского муниципального района в Городской округ, обучение в 2017 году проводится не будет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роприятие 1.3. Материально-техническое обеспечение мобилизационной работы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6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6,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выполняются в установленные мунпрограммой сроки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адача 2. Поддержание в готовности городского защищенного пункта управления Главы Ступинского муниципального района к функционированию в условиях военного времени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5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5,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Городской защищенный пункт управления Главы Ступинского муниципального района к функционированию в условиях военного времени готов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е 2.1. Содержание и развитие системы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вязи (телекс ГЗПУ, слуги спецсвязь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00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спланировано ежемесячно в соответствии с нормами обеспечения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е 2.2. Содержание и развитие системы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жизнеобеспечени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ЗПУ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8,6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8,6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00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спланировано ежемесячно в соответствии с нормами обеспечения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роприятие 2.3. </w:t>
            </w:r>
            <w:r>
              <w:rPr>
                <w:rFonts w:cs="Arial" w:ascii="Arial" w:hAnsi="Arial"/>
                <w:sz w:val="16"/>
                <w:szCs w:val="16"/>
              </w:rPr>
              <w:t>Материально-техническое обеспечение технических средств ГЗП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спланировано ежемесячно в соответствии с нормами обеспечения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адача 3. Обеспечение разработки и ведения мобилизационных планов экономики Ступинского муниципального района, муниципальных предприятий и учреждений Ступин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2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Разработанные документы мобилизационных планов экономики обеспечивают выполнение мобилизационных мероприятий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е 3.2.Материально-техническое обеспечение разработки и ведения мобилизационных планов экономики Ступинского муниципального района, муниципальных предприятий и учреждений Ступин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2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выполняются в установленные мунпрограммой сро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Подпрограмме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5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100%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바탕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1:00Z</dcterms:created>
  <dc:creator>Администратор</dc:creator>
  <dc:description/>
  <cp:keywords/>
  <dc:language>en-US</dc:language>
  <cp:lastModifiedBy>Администратор</cp:lastModifiedBy>
  <cp:lastPrinted>2017-10-12T12:44:00Z</cp:lastPrinted>
  <dcterms:modified xsi:type="dcterms:W3CDTF">2018-01-30T12:38:00Z</dcterms:modified>
  <cp:revision>6</cp:revision>
  <dc:subject/>
  <dc:title>Приложение № 7</dc:title>
</cp:coreProperties>
</file>