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Приложение №2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Результаты реализации муниципальной программы Ступ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«Энергетическая эффективность и развитие энергетики на территории </w:t>
      </w:r>
    </w:p>
    <w:p>
      <w:pPr>
        <w:pStyle w:val="Normal"/>
        <w:jc w:val="center"/>
        <w:rPr/>
      </w:pPr>
      <w:r>
        <w:rPr>
          <w:rFonts w:cs="Arial"/>
          <w:bCs/>
        </w:rPr>
        <w:t>Ступинского муниципального района на 2017-2021 годы»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за 2017 год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160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88"/>
        <w:gridCol w:w="5670"/>
        <w:gridCol w:w="1038"/>
        <w:gridCol w:w="1302"/>
        <w:gridCol w:w="1260"/>
        <w:gridCol w:w="1260"/>
      </w:tblGrid>
      <w:tr>
        <w:trPr>
          <w:trHeight w:val="13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и, направленные на достижение це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енные  целевые показатели, характеризующие достижение целей и решение зада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 показат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я на начало реали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ции программ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м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ля 2017 го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стигнут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ля за  2017 год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Энергосбережение и повышение энергетической эффективности на территории Ступинского муниципального района на 2014-2018 годы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нергетической эффективности в бюджетной сфе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Удельный суммарный расход  энергетических ресурсов на снабжение органов местного самоуправления и муниципальных учреждений на 1 кв. м общей площад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т.у.т./ кв.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6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ля зданий, строений, сооружений, занимаемых организациями бюджетной сферы, оборудованных автоматизированными индивидуальными тепловыми пунктами (ИТП)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9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зданий, строений, сооружений, занимаемых органами местного самоуправления и муниципальными учреждениями, оснащенных приборами учета потребляемых энергетических ресурс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8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униципальных учреждений в общем количестве муниципальных учреждений представивших информацию в информационные системы в области энергосбереж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энергосервисных договоров заключенных органами местного самоуправления и муниципальными учреждения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механизмов стимулирования энергосбережения и повышения энергетической эффек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Доля ответственных за энергосбережение и повышение энергетической эффективности, прошедших обучение по образовательным программам в области энергосбережения и повышение энергетической эффективности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17</w:t>
            </w:r>
          </w:p>
        </w:tc>
      </w:tr>
      <w:tr>
        <w:trPr>
          <w:trHeight w:val="68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суммарный расход энергетических ресурсов в многоквартирных домах (в расчете на 1 кв. метр общей площади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3</w:t>
            </w:r>
          </w:p>
        </w:tc>
      </w:tr>
      <w:tr>
        <w:trPr>
          <w:trHeight w:val="8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ногоквартирных домов, оснащенных общедомовыми приборами учета потребляемых энергетических ресурс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2</w:t>
            </w:r>
          </w:p>
        </w:tc>
      </w:tr>
      <w:tr>
        <w:trPr>
          <w:trHeight w:val="6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</w:tr>
      <w:tr>
        <w:trPr>
          <w:trHeight w:val="52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дельный расход электроэнергии, используемой для производства  воды 1 куб. 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Вт·ч/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уб. 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многоквартирных домов, соответствующих нормальному классу энергетической эффективности и выше (А,</w:t>
            </w:r>
            <w:r>
              <w:rPr>
                <w:rFonts w:cs="Arial"/>
                <w:lang w:val="en-US"/>
              </w:rPr>
              <w:t>B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>D</w:t>
            </w:r>
            <w:r>
              <w:rPr>
                <w:rFonts w:cs="Arial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дернизация систем наружного освещ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кВтч/ кв.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5</w:t>
            </w:r>
          </w:p>
        </w:tc>
      </w:tr>
      <w:tr>
        <w:trPr>
          <w:trHeight w:val="8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современных энергоэффективных светильников в общем количестве светильников наруж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2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2,14</w:t>
            </w:r>
          </w:p>
        </w:tc>
      </w:tr>
      <w:tr>
        <w:trPr>
          <w:trHeight w:val="71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аварийных опор и опор со сверхнормативным сроком службы в общем количестве опор наруж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45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освещенных улиц, проездов, набережных, площадей с уровнем освещенности, соответствующим установленным нормативам, в общей протяженности освещенных улиц, проездов, набережных, площаде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,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,31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улиц, проездов, набережных, площадей, прошедших светотехническое обследование, в общей протяженности освещенных улиц, проездов, набережных, площаде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34</w:t>
            </w:r>
          </w:p>
        </w:tc>
      </w:tr>
      <w:tr>
        <w:trPr>
          <w:trHeight w:val="98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самонесущего изолированного провода (СИП) в общей протяженности линий улич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>
          <w:trHeight w:val="115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светильников в общем количестве светильников уличного освещения, управление которыми осуществляется с использованием автоматизированных систем управления уличным освещение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</w:tr>
      <w:tr>
        <w:trPr>
          <w:trHeight w:val="130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Доля приборов учета энергетических ресурсов в общем объеме приборов учета энергетических ресурсов, охваченных автоматизированными системами контроля учета энергетических ресурсов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888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ля зданий, строений, сооружений муниципальной собственности, собственности, соответствующих  нормальному уровню энергетической эффективности и выше </w:t>
            </w:r>
            <w:r>
              <w:rPr>
                <w:rFonts w:cs="Arial"/>
              </w:rPr>
              <w:t>(А,</w:t>
            </w:r>
            <w:r>
              <w:rPr>
                <w:rFonts w:cs="Arial"/>
                <w:lang w:val="en-US"/>
              </w:rPr>
              <w:t>B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>D</w:t>
            </w:r>
            <w:r>
              <w:rPr>
                <w:rFonts w:cs="Arial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</w:tr>
      <w:tr>
        <w:trPr>
          <w:trHeight w:val="6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2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Развитие и модернизация электроэнергетики в Ступинском муниципальном районе на 2014-2018 годы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1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ропускной способности электрических сетей и повышение надежности энергоснаб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количества отключений эл.энергии в г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 отключ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доли потерь электроэнергии в электрических сетях в общем объеме потреб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генерирующей мощ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Вт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трансформаторной мощно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В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b/>
        </w:rPr>
        <w:t xml:space="preserve">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Заместитель главы администрации                                                                                                                    А.С. Тумано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ва И.В. 642-36-77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Batang;바탕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35:00Z</dcterms:created>
  <dc:creator>OINF</dc:creator>
  <dc:description/>
  <cp:keywords/>
  <dc:language>en-US</dc:language>
  <cp:lastModifiedBy>Пользователь</cp:lastModifiedBy>
  <cp:lastPrinted>2018-01-24T18:04:00Z</cp:lastPrinted>
  <dcterms:modified xsi:type="dcterms:W3CDTF">2018-01-30T11:15:00Z</dcterms:modified>
  <cp:revision>188</cp:revision>
  <dc:subject/>
  <dc:title/>
</cp:coreProperties>
</file>