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муниципальной программы «Энергетическая эффективность и развитие энергетики на территории Ступинского муниципального района на 2017-2021 годы»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ъемы финансирования реализации программы</w:t>
      </w:r>
    </w:p>
    <w:p>
      <w:pPr>
        <w:pStyle w:val="Normal"/>
        <w:jc w:val="center"/>
        <w:rPr/>
      </w:pPr>
      <w:r>
        <w:rPr/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1412"/>
        <w:gridCol w:w="1134"/>
        <w:gridCol w:w="1134"/>
        <w:gridCol w:w="39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объем финансирования из бюджета Ступинского муниципального района на 2017 год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информация об исполнении задачи</w:t>
            </w:r>
          </w:p>
        </w:tc>
      </w:tr>
      <w:tr>
        <w:trPr>
          <w:trHeight w:val="1470" w:hRule="atLeast"/>
        </w:trPr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«Энергосбережение и повышение энергетической эффективности на территории Ступинского муниципального района на 2017-2021 годы»</w:t>
            </w:r>
          </w:p>
          <w:p>
            <w:pPr>
              <w:pStyle w:val="Normal"/>
              <w:rPr/>
            </w:pPr>
            <w:r>
              <w:rPr/>
              <w:t>1 Задача. Повышение энергетической эффективности в бюджетной сфере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4.</w:t>
            </w:r>
          </w:p>
          <w:p>
            <w:pPr>
              <w:pStyle w:val="Normal"/>
              <w:rPr/>
            </w:pPr>
            <w:r>
              <w:rPr/>
              <w:t>установка, модернизация, ревизия ИТП (индивидуальных тепловых пунктов) учреждений образования, культур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 – 98,6%.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суммарный расход энергетических ресурсов на снабжение органов местного самоуправления и муниципальных учреждений на 1 кв. м общей площади – 0,056 т.у.т./кв.м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7.</w:t>
            </w:r>
          </w:p>
          <w:p>
            <w:pPr>
              <w:pStyle w:val="Normal"/>
              <w:rPr/>
            </w:pPr>
            <w:r>
              <w:rPr/>
              <w:t>установка программного обеспечения и приобретение оборудования для диспетчеризации узлов учета тепловой энергии 85 учреждений образова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 – 100%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дача. Совершенствование механизмов стимулирования энергосбережения и повышения энергетической эффективности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</w:t>
            </w:r>
          </w:p>
          <w:p>
            <w:pPr>
              <w:pStyle w:val="Normal"/>
              <w:rPr/>
            </w:pPr>
            <w:r>
              <w:rPr/>
              <w:t>обучение сотрудников по обучающей программе в сфере энергосбереж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я энергетической эффективности – 4,17%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ойдено</w:t>
            </w:r>
          </w:p>
        </w:tc>
      </w:tr>
      <w:tr>
        <w:trPr/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Задача. Модернизация систем наружно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1.1.</w:t>
            </w:r>
          </w:p>
          <w:p>
            <w:pPr>
              <w:pStyle w:val="Normal"/>
              <w:rPr/>
            </w:pPr>
            <w:r>
              <w:rPr/>
              <w:t>Устройство электросетевого хозяйства и систем наружного освещения по адресу: Московская область, г. Ступино, проспект Победы-улица Металлургов в рамках реализации приоритетного проекта "Светлый город"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34,2</w:t>
            </w:r>
          </w:p>
          <w:p>
            <w:pPr>
              <w:pStyle w:val="Normal"/>
              <w:jc w:val="center"/>
              <w:rPr/>
            </w:pPr>
            <w:r>
              <w:rPr/>
              <w:t>(средства бюджета Московской обла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временных энергоэффективных светильников в общем количестве светильников наружного освещения – 82,4%</w:t>
            </w:r>
          </w:p>
        </w:tc>
      </w:tr>
      <w:tr>
        <w:trPr>
          <w:trHeight w:val="8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свещенных улиц, проездов, площадей с уровнем освещенности, соответствующим установленным нормативам, в общей протяженности освещенных улиц, проездов, площадей – 99,09%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1,7 (межбюджетные трансферты из бюджетов посел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амонесущего изолированного провода (СИП) в общей протяженности линий уличного освещения – 98%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. Снижение цены в результате проведения конкурентных процедур</w:t>
            </w:r>
          </w:p>
        </w:tc>
      </w:tr>
      <w:tr>
        <w:trPr>
          <w:trHeight w:val="11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1.2.</w:t>
            </w:r>
          </w:p>
          <w:p>
            <w:pPr>
              <w:pStyle w:val="Normal"/>
              <w:rPr/>
            </w:pPr>
            <w:r>
              <w:rPr/>
              <w:t>Проверка достоверности определения сметной стоимости по объекту капитального строительства: "устройство электросетевого хозяйства и систем наружного освещения по адресу: Московская область, г. Ступино, проспект Победы-улица Металлургов в рамках реализации приоритетного проекта "Светлый город"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  <w:p>
            <w:pPr>
              <w:pStyle w:val="Normal"/>
              <w:jc w:val="center"/>
              <w:rPr/>
            </w:pPr>
            <w:r>
              <w:rPr/>
              <w:t>(межбюджетные трансферты из бюджетов посел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временных энергоэффективных светильников в общем количестве светильников наружного освещения – 82,4%</w:t>
            </w:r>
          </w:p>
        </w:tc>
      </w:tr>
      <w:tr>
        <w:trPr>
          <w:trHeight w:val="1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свещенных улиц, проездов, площадей с уровнем освещенности, соответствующим установленным нормативам, в общей протяженности освещенных улиц, проездов, площадей – 99,09%</w:t>
            </w:r>
          </w:p>
        </w:tc>
      </w:tr>
      <w:tr>
        <w:trPr>
          <w:trHeight w:val="1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амонесущего изолированного провода (СИП) в общей протяженности линий уличного освещения – 98%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шел экспертизу. Работы выполнены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9.</w:t>
            </w:r>
          </w:p>
          <w:p>
            <w:pPr>
              <w:pStyle w:val="Normal"/>
              <w:rPr/>
            </w:pPr>
            <w:r>
              <w:rPr/>
              <w:t>Выполнение работ по обслуживанию и ремонту объектов уличного освещения на территории г.п. Ступино Ступинского муниципальн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18,3</w:t>
            </w:r>
          </w:p>
          <w:p>
            <w:pPr>
              <w:pStyle w:val="Normal"/>
              <w:jc w:val="center"/>
              <w:rPr/>
            </w:pPr>
            <w:r>
              <w:rPr/>
              <w:t>(межбюджетные трансферты из бюджетов посел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1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временных энергоэффективных светильников в общем количестве светильников наружного освещения – 82,4%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свещенных улиц, проездов, площадей с уровнем освещенности, соответствующим установленным нормативам, в общей протяженности освещенных улиц, проездов, площадей – 99,09%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ых опор и опор со сверхнормативным сроком службы в общем количестве опор наружного освещения – 14,26%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средства бюджета Ступинского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средства бюджета Ступинского муниципального района (межбюджетные трансферты из бюджетов посел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средства бюджета Московской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меститель главы администрации                                                          А.С. Ту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ва И.В., 642-36-77.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OINF</dc:creator>
  <dc:description/>
  <cp:keywords/>
  <dc:language>en-US</dc:language>
  <cp:lastModifiedBy>Пользователь</cp:lastModifiedBy>
  <cp:lastPrinted>2018-01-30T14:06:00Z</cp:lastPrinted>
  <dcterms:modified xsi:type="dcterms:W3CDTF">2018-01-30T11:14:00Z</dcterms:modified>
  <cp:revision>23</cp:revision>
  <dc:subject/>
  <dc:title/>
</cp:coreProperties>
</file>