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  <w:t>Приложение №2</w:t>
      </w:r>
    </w:p>
    <w:p>
      <w:pPr>
        <w:pStyle w:val="Normal"/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Результаты реализации муниципальной программы Ступинского муниципального района</w:t>
      </w:r>
    </w:p>
    <w:p>
      <w:pPr>
        <w:pStyle w:val="Normal"/>
        <w:jc w:val="center"/>
        <w:rPr/>
      </w:pPr>
      <w:r>
        <w:rPr>
          <w:rFonts w:cs="Arial"/>
          <w:bCs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/>
      </w:pPr>
      <w:r>
        <w:rPr>
          <w:rFonts w:cs="Arial"/>
          <w:bCs/>
        </w:rPr>
        <w:t>Ступинского муниципального района на 2015-2019 годы»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за 9 месяцев 2016 года</w:t>
      </w:r>
    </w:p>
    <w:p>
      <w:pPr>
        <w:pStyle w:val="Normal"/>
        <w:tabs>
          <w:tab w:val="clear" w:pos="708"/>
          <w:tab w:val="left" w:pos="7042" w:leader="none"/>
        </w:tabs>
        <w:rPr>
          <w:rFonts w:cs="Arial"/>
          <w:bCs/>
        </w:rPr>
      </w:pPr>
      <w:r>
        <w:rPr>
          <w:rFonts w:cs="Arial"/>
          <w:bCs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14"/>
        <w:gridCol w:w="5400"/>
        <w:gridCol w:w="1038"/>
        <w:gridCol w:w="1302"/>
        <w:gridCol w:w="1260"/>
        <w:gridCol w:w="1260"/>
      </w:tblGrid>
      <w:tr>
        <w:trPr>
          <w:trHeight w:val="13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п/п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, направленные на достижение целей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Количественные  целевые показатели, характеризующие достижение целей и решение задач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Едини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ца измер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Базов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на начало реализ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ции программ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м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Планируемое значение показат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ля 2016 г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стигнутое значение показате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ля  за 9 месяцев 2016 года</w:t>
            </w:r>
          </w:p>
        </w:tc>
      </w:tr>
      <w:tr>
        <w:trPr>
          <w:trHeight w:val="3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одпрограмма 1 «Коммунальное хозяйство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омплексное развитие систем и объектов коммунальной инфраструктуры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расход топлива на единицу теплоэнерг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.у.т./Гка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</w:tr>
      <w:tr>
        <w:trPr>
          <w:trHeight w:val="357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 построенных, реконструируемых и модернизируемых котельны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4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потерь теплоэнергии в общем количестве поданного в сеть тепл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8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населения обеспеченная доброкачественной питьевой водо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>
          <w:trHeight w:val="89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станций очистк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84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технологических нарушений на объектах и системах ЖКХ на 1 тыс.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/</w:t>
            </w:r>
          </w:p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Задача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Совершенствование систем управления ЖКХ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за потребленные топливно-энергетические ресурсы (газ и электроэнергия) на 1 тыс. насе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/</w:t>
            </w:r>
          </w:p>
          <w:p>
            <w:pPr>
              <w:pStyle w:val="Normal"/>
              <w:jc w:val="center"/>
              <w:rPr/>
            </w:pPr>
            <w:r>
              <w:rPr/>
              <w:t>тыс.чел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4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02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заемных средств организаций в общем объеме капитальных вложений в системы теплоснабжения, водоснабжения, водоотведения и очистки сточных в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разработанных и утвержденных схем теплоснабжения, водоснабжения , водоотведения и очистки сточных во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/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рганизаций коммунального комплекса, осуществляющих производство товаров, оказание услуг по водотеплоснабжению и водоотведению, утвердивших инвестиционные программ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лицевых счетов, обслуживаемых единой областной расчетной системо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готовности объектов жилищно-коммунального хозяйств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ъектов коммунальной инфраструктуры, переведенных на природный газ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89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максимальной разницы тарифов на коммунальные ресурсы (услуги) на территории муниципального район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>
          <w:trHeight w:val="634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2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«Благоустройство и улучшение санитарного состояния территории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Организация  благоустройства  и  озеленения, улучшение качества дворовых территорий Ступинского муниципального рай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остроенных  детских игровых площадок на территории Ступинского муниципального района Москов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орудованных мест массового отдых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обустроенными дворовыми территориям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/шт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,3/59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малых архитектурных фор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деревье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92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везенного мусора с несанкционированных  свал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,2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контейнерных площад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51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не исполненных предписаний (представлений) ОМСУ и их должностными лицами об устранении нарушений по которым приняты судебные решения, вступившие в законную силу в соответствии со ст. 19.5. КоАП РФ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,9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Подпрограмма 3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«Капитальный ремонт общего имущества многоквартирных домов, расположенных на территории Ступинского муниципального района»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Задача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Устранение физического износа общего имущества многоквартирных домов, расположенных на территории Ступинского муниципального района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капитально отремонтированных многоквартирных домов в общем числе многоквартирных домов, подлежащих капитальному ремонту в отчетном году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42,86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средств, направленный на реализацию программы по капитальному ремонту общего имущества многоквартирных домов, из бюдже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56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00</w:t>
            </w:r>
          </w:p>
        </w:tc>
      </w:tr>
      <w:tr>
        <w:trPr>
          <w:trHeight w:val="143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омов, в которых проведен капитальный ремонт в рамках программы «Проведение капитального ремонта общего имущества в многоквартирных домах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И.о. заместителя руководителя администрации                                                                            А.С. Туманов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Котова И.В., 642-36-77.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ConsPlusNormal"/>
        <w:jc w:val="right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Calibri" w:hAnsi="Calibri" w:eastAsia="Batang;바탕" w:cs="Calibri"/>
      <w:color w:val="000000"/>
      <w:kern w:val="2"/>
      <w:sz w:val="24"/>
      <w:szCs w:val="24"/>
      <w:lang w:val="en-US" w:bidi="ar-SA" w:eastAsia="zh-CN"/>
    </w:rPr>
  </w:style>
  <w:style w:type="paragraph" w:styleId="Style16">
    <w:name w:val="Цитата"/>
    <w:basedOn w:val="Normal"/>
    <w:qFormat/>
    <w:pPr>
      <w:tabs>
        <w:tab w:val="clear" w:pos="708"/>
        <w:tab w:val="left" w:pos="1134" w:leader="none"/>
      </w:tabs>
      <w:ind w:left="284" w:right="-1" w:hanging="0"/>
      <w:jc w:val="both"/>
    </w:pPr>
    <w:rPr>
      <w:rFonts w:ascii="Arial" w:hAnsi="Arial" w:cs="Arial"/>
      <w:sz w:val="28"/>
      <w:szCs w:val="20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35:00Z</dcterms:created>
  <dc:creator>OINF</dc:creator>
  <dc:description/>
  <cp:keywords/>
  <dc:language>en-US</dc:language>
  <cp:lastModifiedBy>Пользователь</cp:lastModifiedBy>
  <cp:lastPrinted>2016-10-28T16:51:00Z</cp:lastPrinted>
  <dcterms:modified xsi:type="dcterms:W3CDTF">2016-10-28T14:08:00Z</dcterms:modified>
  <cp:revision>156</cp:revision>
  <dc:subject/>
  <dc:title/>
</cp:coreProperties>
</file>