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нении муниципальной программы 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«Содержание и развитие жилищно-коммунального хозяйства 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Ступинского муниципального района на 2015-2019 годы»</w:t>
      </w:r>
    </w:p>
    <w:p>
      <w:pPr>
        <w:pStyle w:val="Normal"/>
        <w:jc w:val="center"/>
        <w:rPr/>
      </w:pPr>
      <w:r>
        <w:rPr/>
        <w:t>за 9 месяцев 2016 год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Объемы финансирования реализации программы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3"/>
        <w:gridCol w:w="1933"/>
        <w:gridCol w:w="1926"/>
        <w:gridCol w:w="42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мероприятия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объем финансирования из бюджета Ступинского муниципального района на 2016 год, тыс.руб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объем финансирования за 9 месяцев 2016 года, тыс.руб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ая информация об исполнении задач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 «Коммунальное хозяйство Ступинского муниципального района»</w:t>
            </w:r>
          </w:p>
          <w:p>
            <w:pPr>
              <w:pStyle w:val="Normal"/>
              <w:rPr/>
            </w:pPr>
            <w:r>
              <w:rPr/>
              <w:t>Задача 1</w:t>
            </w:r>
          </w:p>
          <w:p>
            <w:pPr>
              <w:pStyle w:val="Normal"/>
              <w:rPr/>
            </w:pPr>
            <w:r>
              <w:rPr/>
              <w:t xml:space="preserve">Комплексное развитие систем и объектов коммунальной инфраструктуры Ступинского муниципальн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котельной в д. Алфимово мощностью 5,6 МВт с экспертизой. Разработанный проект находится на выходе с государственной экспертизы. Оплата в 4 квартал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28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котельной в д.Леонтьево мощностью 5,6 МВт с экспертизой. Разработанный проект находится на выходе с государственной экспертизы. Оплата в 4 квартал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07,2</w:t>
            </w:r>
          </w:p>
          <w:p>
            <w:pPr>
              <w:pStyle w:val="Normal"/>
              <w:jc w:val="center"/>
              <w:rPr/>
            </w:pPr>
            <w:r>
              <w:rPr/>
              <w:t>(трансферт из бюджета с.п. Аксиньинское в бюджет район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котельной в с. Большое Алексеевское мощностью 6,8 МВт с экспертизой. Разработанный проект находится на выходе с государственной экспертизы. Оплата в 4 квартал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55,5</w:t>
            </w:r>
          </w:p>
          <w:p>
            <w:pPr>
              <w:pStyle w:val="Normal"/>
              <w:jc w:val="center"/>
              <w:rPr/>
            </w:pPr>
            <w:r>
              <w:rPr/>
              <w:t>(трансферт из бюджета г.п. Жилево в бюджет район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котельной в с. Шугарово мощностью 7,4 МВт с экспертизой. Разработанный проект находится на выходе с государственной экспертизы. Оплата в 4 квартале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89,9</w:t>
            </w:r>
          </w:p>
          <w:p>
            <w:pPr>
              <w:pStyle w:val="Normal"/>
              <w:jc w:val="center"/>
              <w:rPr/>
            </w:pPr>
            <w:r>
              <w:rPr/>
              <w:t>(трансферт из бюджета г.п. Михнево в бюджет район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 котельной в с. Татариново мощностью 5,6 МВТ.  Разработанный проект находится на выходе с государственной экспертизы. Оплата в 4 квартале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епловых сетей д. Леонтьево. Работы по капитальному ремонту выполнены. Оплата в 4 квартале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1,5</w:t>
            </w:r>
          </w:p>
          <w:p>
            <w:pPr>
              <w:pStyle w:val="Normal"/>
              <w:jc w:val="center"/>
              <w:rPr/>
            </w:pPr>
            <w:r>
              <w:rPr/>
              <w:t>(трансферт из бюджета с.п. Аксиньинское в бюджет района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епловых сетей с. Большое Алексеевское. Работы по капитальному ремонту выполнены. Оплата в 4 квартал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юджет Ступинского муниципального райо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01,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бюджет Ступинского муниципального района (межбюджетные трансферты из бюджетов поселений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139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040,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 заместителя руководителя администрации                                                                А.С. Тум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това И.В., 642-36-77.</w:t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11:00Z</dcterms:created>
  <dc:creator>OINF</dc:creator>
  <dc:description/>
  <cp:keywords/>
  <dc:language>en-US</dc:language>
  <cp:lastModifiedBy>Пользователь</cp:lastModifiedBy>
  <cp:lastPrinted>2016-10-28T17:56:00Z</cp:lastPrinted>
  <dcterms:modified xsi:type="dcterms:W3CDTF">2016-10-28T14:56:00Z</dcterms:modified>
  <cp:revision>17</cp:revision>
  <dc:subject/>
  <dc:title/>
</cp:coreProperties>
</file>