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перативный отчет об исполнении мероприятий </w:t>
      </w:r>
      <w:r>
        <w:rPr>
          <w:rFonts w:cs="Arial" w:ascii="Arial" w:hAnsi="Arial"/>
          <w:sz w:val="24"/>
          <w:szCs w:val="24"/>
        </w:rPr>
        <w:t xml:space="preserve">подпрограммы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потребительского рынка и услуг на территор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ого муниципального района на 2014-2018 годы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«Предпринимательство Ступинского муниципального района  на период 2014-2018 годов» за 2016 год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right="79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1560"/>
        <w:gridCol w:w="1417"/>
        <w:gridCol w:w="5384"/>
      </w:tblGrid>
      <w:tr>
        <w:trPr>
          <w:trHeight w:val="12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н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Arial" w:hAnsi="Arial" w:eastAsia="Batang;바탕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,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 финансирования к годовому объему, %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Arial" w:hAnsi="Arial" w:eastAsia="Batang;바탕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ультаты выполнения  мероприятия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Развитие современных форматов торговли, общественного питания, бытового обслуживания, качественное улучшение инфраструктуры потребительского рынка  ростом числа крупных современных торговых объект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вод (строительство) новых современных мощностей инфраструктуры потребительского рынка и услуг, в том числе ориентированных на обслуживание социально незащищенных категорий граждан Ступи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Внебюджетные источник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1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 текущий период  на территории Ступинского муниципального района: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введена в эксплуатацию 2 очередь торгового центра Ступинского РАЙПО по ул. Горьког,20, общей площадью 5,6 тыс. кв. м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начали торговую деятельность сеть супермаркетов «Магнит»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открылись следующие предприятия потребительского рынка и услуг: </w:t>
            </w:r>
          </w:p>
          <w:p>
            <w:pPr>
              <w:pStyle w:val="2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«Автозвук,                   ул Чайковского, 58,                         40 кв м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1 р.м.,</w:t>
            </w:r>
          </w:p>
          <w:p>
            <w:pPr>
              <w:pStyle w:val="32"/>
              <w:ind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- «Студия Мебель»,      ул Чайковского, 58,                         60 кв м</w:t>
            </w:r>
            <w:r>
              <w:rPr>
                <w:rFonts w:cs="Arial" w:ascii="Arial" w:hAnsi="Arial"/>
                <w:szCs w:val="24"/>
              </w:rPr>
              <w:t xml:space="preserve">             1 р.м.,</w:t>
            </w:r>
          </w:p>
          <w:p>
            <w:pPr>
              <w:pStyle w:val="32"/>
              <w:tabs>
                <w:tab w:val="left" w:pos="1134" w:leader="none"/>
                <w:tab w:val="left" w:pos="6290" w:leader="none"/>
              </w:tabs>
              <w:ind w:hanging="0"/>
              <w:rPr/>
            </w:pPr>
            <w:r>
              <w:rPr>
                <w:rFonts w:cs="Arial" w:ascii="Arial" w:hAnsi="Arial"/>
                <w:szCs w:val="24"/>
              </w:rPr>
              <w:t xml:space="preserve">- «Сантехника»,        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   ул Чайковского, 58,</w:t>
            </w:r>
            <w:r>
              <w:rPr>
                <w:rFonts w:cs="Arial" w:ascii="Arial" w:hAnsi="Arial"/>
                <w:szCs w:val="24"/>
              </w:rPr>
              <w:t xml:space="preserve">                        150 кв м            1 р.м.,  </w:t>
            </w:r>
          </w:p>
          <w:p>
            <w:pPr>
              <w:pStyle w:val="32"/>
              <w:ind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-«Развивающий центр», ул Чайковского,58,                         80 кв м            </w:t>
            </w:r>
            <w:r>
              <w:rPr>
                <w:rFonts w:cs="Arial" w:ascii="Arial" w:hAnsi="Arial"/>
                <w:szCs w:val="24"/>
              </w:rPr>
              <w:t>3  р.м,</w:t>
            </w:r>
          </w:p>
          <w:p>
            <w:pPr>
              <w:pStyle w:val="32"/>
              <w:ind w:hanging="0"/>
              <w:rPr/>
            </w:pPr>
            <w:r>
              <w:rPr>
                <w:rFonts w:cs="Arial" w:ascii="Arial" w:hAnsi="Arial"/>
                <w:szCs w:val="24"/>
              </w:rPr>
              <w:t xml:space="preserve">- «Продукты»,                   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Приокский пер, 7,                         </w:t>
            </w:r>
            <w:r>
              <w:rPr>
                <w:rFonts w:cs="Arial" w:ascii="Arial" w:hAnsi="Arial"/>
                <w:szCs w:val="24"/>
              </w:rPr>
              <w:t xml:space="preserve">60 кв м            </w:t>
            </w:r>
            <w:r>
              <w:rPr>
                <w:rFonts w:cs="Arial" w:ascii="Arial" w:hAnsi="Arial"/>
                <w:color w:val="000000"/>
                <w:szCs w:val="24"/>
              </w:rPr>
              <w:t>2  р.м.,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кулинария,                     ул. Чайковского, 58,                        90 кв м            4  р 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  «Эконом одежда»,       ул. Чайковского, 58,                       35 кв.м.           2 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«Одежда для будущих мам и детей», пр. Победы,д.29     30 кв.м,            1  р.м,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«Одежда для будущих мам и детей», пр. Победы, д.22     20 кв.м,           1 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Городское поселение Малино:</w:t>
            </w:r>
          </w:p>
          <w:p>
            <w:pPr>
              <w:pStyle w:val="32"/>
              <w:ind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t>«Пятерочка»,  ул.Промышленная д. 4,                 170 кв.м./110кв.м.,         2 р.м.</w:t>
            </w:r>
          </w:p>
          <w:p>
            <w:pPr>
              <w:pStyle w:val="22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«Продукты»,  д. Дубнево, ул. Новые дома                        60 кв.м.,            3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Городское поселение Михнево: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«Строй дом Олимп»,                                                         1000 кв.м.,           12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Городское поселение Жилево: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«Саморезик», ул. Вокзальная, д. 3,                                    20 кв.м.,             1 р.м.,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с. Верзилово, ,пр. Преображенский,д.8,                            12 кв. м.,             1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с. Шугарово, ул. Вокзальная, д.3,                                       15 кв.м.,              1 р.м.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ельское поселение Аксиньино: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«Молоток», с. Бол. Алексеевское, ул. Центральная, д.22, 1728 кв.м.,       12 р.м.,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 с. Бол. Алексеевское, ул. Центральная,д. 22,                        16 кв.м.,       2 р.м.,</w:t>
            </w:r>
          </w:p>
          <w:p>
            <w:pPr>
              <w:pStyle w:val="32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с. Бол. Алексеевское, ул. Центральная, д. 5,                          35 кв.м.,        2 р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е поселение Михнев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кафе «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rima</w:t>
            </w: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iana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, ул. Советская, д.17,        40 п.м.,  4 р. м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одское поселение Ступино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суши-бар «Сан Сей»,   пр. Победы, д.31,         23 п.м., 4р.м.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кафетерий «Престиж», ул. Куйбышева, д.44,  12п.м., 2 р.м.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кафе «Престиж»,         ул. Куйбышева, д. 44,   25 п.м., 4 р.м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одское поселение Ступино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парикмахерская, пр. Победы, 22, 2 кресла +маникюрный салон, 3 р.м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парикмахерская, «Ля руж», пр. Победы, 63а. 6 р.м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одское поселение Михне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Салон красоты, «Шоколад» (парикмахерская + косметолог), ул. Московская, 4р.м.</w:t>
            </w:r>
          </w:p>
          <w:p>
            <w:pPr>
              <w:pStyle w:val="32"/>
              <w:spacing w:lineRule="auto" w:line="276"/>
              <w:ind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     2016   году     произошло  увеличение   торговых   площадей  на 4,2</w:t>
            </w:r>
            <w:r>
              <w:rPr>
                <w:rFonts w:cs="Arial" w:ascii="Arial" w:hAnsi="Arial"/>
                <w:color w:val="FF0000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кв.м. и  составляет по Ступинскому муниципальному району – 111,9 тыс. кв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еспеченность населения площадью торговых объектов на 1000 жителей Ступинского муниципального района по состоянию на 01.07.2016г.  составляет 621 кв.м.,      что выше установленного норматива по Ступинскому муниципальному району.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задач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Создание условий для обеспечения бесперебойного и качественного насыщения потребительского спроса граждан, в т.ч. проживающих в сельских населенных пунктах Ступинского муниципального района.</w:t>
            </w:r>
          </w:p>
        </w:tc>
      </w:tr>
      <w:tr>
        <w:trPr>
          <w:trHeight w:val="11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огласование проведения ярмарок с участием производителей сельскохозяйственной продукции на территории Ступинского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(внебюджетные источ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 территории Ступинского муниципального района проведено 361 ярмарка, что соответствует нормативу  </w:t>
            </w:r>
            <w:r>
              <w:rPr>
                <w:rFonts w:cs="Arial" w:ascii="Arial" w:hAnsi="Arial"/>
                <w:sz w:val="24"/>
                <w:szCs w:val="24"/>
              </w:rPr>
              <w:t>51,57 ярмарок на одну площадку.</w:t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2.2. Предоставление частичной компенсации фактически произведенных поставщиками транспортных расходов по доставке товаров в сельские населенные пунк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едена оплата частичной компенсации фактически произведенных поставщиками транспортных расходов по доставке товаров в сельские населенные пункты из бюджетов Московской области и  Ступинского муниципального района.</w:t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задач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%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3. Развитие похоронного дела.</w:t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держание кладби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8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ы межбюджетные трансферты в виде субвенций из бюджета Ступинского муниципального района  в бюджеты сельских поселений  Ступин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задач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8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под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8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потребительского рынка и услуг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администрации Ступинского муниципального района                                                                                              Е.Л. Лаврененко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w w:val="7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13892" w:leader="none"/>
        <w:tab w:val="left" w:pos="15735" w:leader="none"/>
      </w:tabs>
      <w:jc w:val="center"/>
    </w:pPr>
    <w:rPr>
      <w:b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3:00Z</dcterms:created>
  <dc:creator>Sasha</dc:creator>
  <dc:description/>
  <cp:keywords/>
  <dc:language>en-US</dc:language>
  <cp:lastModifiedBy>OGG</cp:lastModifiedBy>
  <cp:lastPrinted>2016-01-28T10:13:00Z</cp:lastPrinted>
  <dcterms:modified xsi:type="dcterms:W3CDTF">2017-01-24T08:33:00Z</dcterms:modified>
  <cp:revision>19</cp:revision>
  <dc:subject/>
  <dc:title>ГЛАВА СТУПИНСКОГО РАЙОНА</dc:title>
</cp:coreProperties>
</file>