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перативный (квартальный) отчет о выполнении муниципальной подпрограммы </w:t>
      </w:r>
      <w:r>
        <w:rPr>
          <w:rFonts w:cs="Arial" w:ascii="Arial" w:hAnsi="Arial"/>
          <w:bCs/>
          <w:sz w:val="24"/>
          <w:szCs w:val="24"/>
          <w:lang w:val="en-US"/>
        </w:rPr>
        <w:t>III</w:t>
      </w:r>
    </w:p>
    <w:p>
      <w:pPr>
        <w:pStyle w:val="ConsPlusNonformat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Осуществление мероприятий по  мобилизационной подготовке на территории Ступин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ConsPlusNonformat"/>
        <w:jc w:val="center"/>
        <w:rPr/>
      </w:pPr>
      <w:r>
        <w:rPr>
          <w:rFonts w:cs="Arial" w:ascii="Arial" w:hAnsi="Arial"/>
          <w:bCs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 xml:space="preserve"> «Безопасность Ступинского муниципального района» на период 2014 – 2018 годы</w:t>
        <w:br/>
      </w:r>
      <w:r>
        <w:rPr>
          <w:rFonts w:cs="Times New Roman" w:ascii="Times New Roman" w:hAnsi="Times New Roman"/>
          <w:sz w:val="24"/>
          <w:szCs w:val="24"/>
        </w:rPr>
        <w:t>за  3 квартала 2016 год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Муниципальный заказчик </w:t>
      </w:r>
      <w:r>
        <w:rPr>
          <w:rFonts w:cs="Arial" w:ascii="Arial" w:hAnsi="Arial"/>
          <w:bCs/>
          <w:sz w:val="24"/>
          <w:szCs w:val="24"/>
          <w:u w:val="single"/>
        </w:rPr>
        <w:t>отдел по мобилизационной работе</w:t>
      </w:r>
    </w:p>
    <w:p>
      <w:pPr>
        <w:pStyle w:val="ConsPlusNonforma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Источник финансирования </w:t>
      </w:r>
      <w:r>
        <w:rPr>
          <w:rFonts w:cs="Arial" w:ascii="Arial" w:hAnsi="Arial"/>
          <w:sz w:val="24"/>
          <w:szCs w:val="24"/>
          <w:u w:val="single"/>
        </w:rPr>
        <w:t>бюджет Ступинского муниципального района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9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80"/>
        <w:gridCol w:w="2160"/>
        <w:gridCol w:w="1800"/>
        <w:gridCol w:w="2520"/>
        <w:gridCol w:w="4680"/>
      </w:tblGrid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я подпрограммы, мероприятия (с указанием порядкового номе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Утвержденный объем финансирования на отчетный год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ено,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ыс.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цент финансирования к годовому объему, 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езультаты выполнения  мероприятий, указанных в графе 3 приложения № 7 к Порядк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</w:rPr>
              <w:t>Задача 1. Поддержание органов администрации Ступинского МР в готовности к функционированию в условиях военного времен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0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43,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61,5</w:t>
            </w:r>
            <w:r>
              <w:rPr>
                <w:rFonts w:cs="Arial" w:ascii="Arial" w:hAnsi="Arial"/>
                <w:bCs/>
                <w:sz w:val="24"/>
                <w:szCs w:val="24"/>
              </w:rPr>
              <w:t>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ы администрации Ступинского МР к функционированию в условиях военного времени готовы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роприятие 1.2. </w:t>
            </w:r>
            <w:r>
              <w:rPr>
                <w:rFonts w:cs="Arial" w:ascii="Arial" w:hAnsi="Arial"/>
                <w:sz w:val="20"/>
                <w:szCs w:val="24"/>
              </w:rPr>
              <w:t>Обучение и повышение квалификации работников мобилизационных органов, руководителей и должностных лиц органов местного самоуправления Ступинского МР, связанных с мобилизационной работой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е спланировано на 4 квартал 2015 года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роприятие 1.3. Материально-техническое обеспечение мобилизационной работы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,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00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спланировано ежемесячно в соответствии с нормами обеспечения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Задача 2. Поддержание в готовности городского защищенного пункта управления Главы Ступинского муниципального района к функционированию в условиях военного времени</w:t>
            </w:r>
          </w:p>
          <w:p>
            <w:pPr>
              <w:pStyle w:val="ConsPlusNonforma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13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4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75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Городской защищенный пункт управления Главы Ступинского муниципального района к функционированию в условиях военного времени готов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е 2.1. Содержание и развитие системы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вязи (телекс ГЗПУ, слуги спецсвязь)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75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спланировано ежемесячно в соответствии с нормами обеспечения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е 2.2. Содержание и развитие системы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жизнеобеспечения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ГЗПУ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2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4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Cs/>
                <w:sz w:val="24"/>
                <w:szCs w:val="24"/>
              </w:rPr>
              <w:t>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75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спланировано ежемесячно в соответствии с нормами обеспечения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адача 3. Обеспечение разработки и ведения мобилизационных планов экономики Ступинского муниципального района, муниципальных предприятий и учреждений Ступин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98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98,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00%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Разработанные документы мобилизационных планов экономики обеспечивают выполнение мобилизационных мероприятий </w:t>
            </w:r>
          </w:p>
        </w:tc>
      </w:tr>
      <w:tr>
        <w:trPr/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е 3.2.Материально-техническое обеспечение разработки и ведения мобилизационных планов экономики Ступинского муниципального района, муниципальных предприятий и учреждений Ступин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8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398,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%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спланировано ежемесячно в соответствии с нормами обеспеч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Итого по Подпрограмм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78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676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</w:rPr>
              <w:t>86</w:t>
            </w:r>
            <w:r>
              <w:rPr>
                <w:rFonts w:cs="Arial" w:ascii="Arial" w:hAnsi="Arial"/>
                <w:bCs/>
                <w:i/>
                <w:sz w:val="24"/>
                <w:szCs w:val="24"/>
                <w:lang w:val="en-US"/>
              </w:rPr>
              <w:t>,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5%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orient="landscape" w:w="16838" w:h="11906"/>
      <w:pgMar w:left="1134" w:right="81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eastAsia="Times New Roman" w:cs="Times New Roman"/>
      <w:b/>
      <w:sz w:val="20"/>
      <w:szCs w:val="20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Arial Unicode MS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Batang;Arial Unicode MS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6:40:00Z</dcterms:created>
  <dc:creator>Администратор</dc:creator>
  <dc:description/>
  <cp:keywords/>
  <dc:language>en-US</dc:language>
  <cp:lastModifiedBy>OINF</cp:lastModifiedBy>
  <cp:lastPrinted>2016-06-22T11:08:00Z</cp:lastPrinted>
  <dcterms:modified xsi:type="dcterms:W3CDTF">2016-07-15T06:40:00Z</dcterms:modified>
  <cp:revision>2</cp:revision>
  <dc:subject/>
  <dc:title>Приложение № 7</dc:title>
</cp:coreProperties>
</file>