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муниципальной программы «Энергетическая эффективность и развитие энергетики на территории Ступинского муниципального района на 2014-2018 годы»</w:t>
      </w:r>
    </w:p>
    <w:p>
      <w:pPr>
        <w:pStyle w:val="Normal"/>
        <w:jc w:val="center"/>
        <w:rPr/>
      </w:pPr>
      <w:r>
        <w:rPr/>
        <w:t>за 9 месяцев 2016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6"/>
        <w:gridCol w:w="1933"/>
        <w:gridCol w:w="1926"/>
        <w:gridCol w:w="2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финансирования за 9 месяцев 2016 года, тыс.р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  <w:p>
            <w:pPr>
              <w:pStyle w:val="Normal"/>
              <w:rPr/>
            </w:pPr>
            <w:r>
              <w:rPr/>
              <w:t>«Развитие и модернизация электроэнергетики в Ступинском муниципальном районе на 2014-2018 годы»</w:t>
            </w:r>
          </w:p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Повышение пропускной способности электрических сетей и надежности энергоснаб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модернизация, ревизия ИТП (индивидуальных тепловых пунктов) учреждений образования. Размещены торги для производства рабо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трансформаторной подстанции по ул. Пятая г. Ступино. Проект разработан и направлен на экспертизу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1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ансформаторной подстанции по ул. Пятая г. Ступино. После прохождения экспертизы проекта будут выполнены работы по строительст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заместителя руководителя администрации                                                                 А.С. Тум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, 642-36-77.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6-06-22T14:11:00Z</cp:lastPrinted>
  <dcterms:modified xsi:type="dcterms:W3CDTF">2016-10-28T15:14:00Z</dcterms:modified>
  <cp:revision>16</cp:revision>
  <dc:subject/>
  <dc:title/>
</cp:coreProperties>
</file>