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нформация </w:t>
      </w:r>
      <w:r>
        <w:rPr>
          <w:rFonts w:cs="Arial" w:ascii="Arial" w:hAnsi="Arial"/>
          <w:b/>
          <w:sz w:val="22"/>
          <w:szCs w:val="22"/>
        </w:rPr>
        <w:t xml:space="preserve">о ходе </w:t>
      </w:r>
      <w:r>
        <w:rPr>
          <w:rFonts w:cs="Arial" w:ascii="Arial" w:hAnsi="Arial"/>
          <w:b/>
          <w:sz w:val="22"/>
          <w:szCs w:val="22"/>
          <w:lang w:val="ru-RU"/>
        </w:rPr>
        <w:t>исполнения</w:t>
      </w:r>
      <w:r>
        <w:rPr>
          <w:rFonts w:cs="Arial" w:ascii="Arial" w:hAnsi="Arial"/>
          <w:b/>
          <w:sz w:val="22"/>
          <w:szCs w:val="22"/>
        </w:rPr>
        <w:t xml:space="preserve"> подпрограммы «Территориальное развитие Ступинского муниципального района на 2014-2018 годы» муниципальной программы «Муниципальное управление на 2014-2018 годы» в 2016 году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Подпрограммой «Территориальное развитие Ступинского муниципального района на 2014-2018 годы» предусмотрено решение следующих задач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еспечение согласованности документов территориального планирования Ступинского муниципального района и документов территориального планирования и градостроительного зонирования городских и сельских поселений Ступинского муниципального район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Для решения данной задачи предусмотрены мероприятия: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 внесению изменений в Схему территориального планирования Ступинского муниципального район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- по подготовке к утверждению местных нормативов градостроительного проектирования Ступинского муниципального района, изменений в них, изменений в нормативы градостроительного проектирования городских и сельских поселений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по подготовке к принятию решения об утверждении генеральных планов городских и сельских поселений Ступинского муниципального района, изменений в них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 подготовке к принятию решения об утверждении правил землепользования и застройки городских и сельских поселений Ступинского муниципального района, изменений в них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b/>
          <w:bCs/>
          <w:sz w:val="22"/>
          <w:szCs w:val="22"/>
        </w:rPr>
        <w:t>Обеспечение разработки архитектурно-планировочной концепции по формированию привлекательного облика города Ступино, по созданию и развитию пешеходных зон и улиц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решения данной задачи предусмотрены мероприятия: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о созданию проекта по формированию привлекательного облика города Ступино, в части создания и развития пешеходных зон и улиц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firstLine="709"/>
        <w:jc w:val="center"/>
        <w:rPr/>
      </w:pPr>
      <w:r>
        <w:rPr>
          <w:rFonts w:cs="Arial" w:ascii="Arial" w:hAnsi="Arial"/>
          <w:b/>
          <w:sz w:val="22"/>
          <w:szCs w:val="22"/>
        </w:rPr>
        <w:t>Оценка результатов реализации подпрограммы</w:t>
        <w:br/>
        <w:t>«Территориальное развитие Ступинского муниципального района на 2014-2018 годы»</w:t>
        <w:br/>
        <w:t xml:space="preserve"> муниципальной программы «Муниципальное управление на 2014-2018 годы»</w:t>
        <w:br/>
        <w:t>за 2016 год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2251"/>
        <w:gridCol w:w="2126"/>
        <w:gridCol w:w="709"/>
        <w:gridCol w:w="1701"/>
        <w:gridCol w:w="1559"/>
        <w:gridCol w:w="1496"/>
      </w:tblGrid>
      <w:tr>
        <w:trPr>
          <w:trHeight w:val="80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№№</w:t>
            </w:r>
            <w:r>
              <w:rPr>
                <w:rFonts w:cs="Arial" w:ascii="Arial" w:hAnsi="Arial"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адачи,</w:t>
              <w:br/>
              <w:t>направленные на</w:t>
              <w:br/>
              <w:t>достижение цел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Количественные и качественные целевые показатели, характеризующие достижение целей и решение зада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Ед.</w:t>
              <w:br/>
              <w:t>из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азовое значение показателя</w:t>
              <w:br/>
              <w:t>(на начало реализации под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ланируемое значение показателя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стигнутое значение показателя за отчетный год</w:t>
            </w:r>
          </w:p>
        </w:tc>
      </w:tr>
      <w:tr>
        <w:trPr>
          <w:trHeight w:val="70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еспечение согласованности документов территориального планирования Ступинского муниципального района, документов территориального планирования и градостроительного зонирования городских и сельских поселений Ступин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. Наличие утвержденных документов территориального планирования Ступинского муниципального района (Схема территориального планирования Ступинского муниципального райо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да/</w:t>
              <w:b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 Количество утвержденных генеральных планов городских и сельских поселений Ступинского муниципального района, в том числе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1. Количество утвержденных генеральных планов городских поселений Ступ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2. Количество утвержденных генеральных планов сельских поселений Ступ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 Количество утвержденных правил землепользования и застройки городских и сельских поселений Ступинского муниципального района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1. Количество утвержденных правил землепользования и застройки городских поселений Ступ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.2. Количество утвержденных правил землепользования и застройки сельских поселений Ступи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еспечение разработки архитектурно-планировочной концепции формирования привлекательного облика города Ступино, создания и развития пешеходных зон и улиц города Ступи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.1. Наличие в городском поселении Ступино Ступинского муниципального района архитектурно-планировочной концепции по формированию привлекательного облика города Ступино, создания и развития пешеходных зон и улиц города Ступи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да/</w:t>
              <w:b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По Подпрограмме проведена</w:t>
      </w:r>
      <w:r>
        <w:rPr/>
        <w:t xml:space="preserve"> следующая работа: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20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роприят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ыполнение</w:t>
            </w:r>
          </w:p>
        </w:tc>
      </w:tr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autoSpaceDE w:val="false"/>
              <w:spacing w:lineRule="auto" w:line="240"/>
              <w:jc w:val="left"/>
              <w:rPr>
                <w:rFonts w:ascii="Arial" w:hAnsi="Arial" w:eastAsia="Batang;바탕" w:cs="Courier New"/>
                <w:b/>
                <w:b/>
                <w:sz w:val="22"/>
                <w:szCs w:val="22"/>
              </w:rPr>
            </w:pPr>
            <w:r>
              <w:rPr>
                <w:rFonts w:eastAsia="Batang;바탕" w:cs="Courier New" w:ascii="Arial" w:hAnsi="Arial"/>
                <w:b/>
                <w:sz w:val="22"/>
                <w:szCs w:val="22"/>
              </w:rPr>
              <w:t xml:space="preserve">По задаче 1. </w:t>
            </w:r>
          </w:p>
          <w:p>
            <w:pPr>
              <w:pStyle w:val="TextBody"/>
              <w:suppressAutoHyphens w:val="true"/>
              <w:autoSpaceDE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Batang;바탕" w:cs="Courier New" w:ascii="Arial" w:hAnsi="Arial"/>
                <w:b/>
                <w:sz w:val="22"/>
                <w:szCs w:val="22"/>
              </w:rPr>
              <w:t xml:space="preserve">Обеспечение </w:t>
            </w: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согласованности</w:t>
            </w:r>
            <w:r>
              <w:rPr>
                <w:rFonts w:eastAsia="Batang;바탕" w:cs="Courier New" w:ascii="Arial" w:hAnsi="Arial"/>
                <w:b/>
                <w:sz w:val="22"/>
                <w:szCs w:val="22"/>
              </w:rPr>
              <w:t xml:space="preserve"> документов территориального планирования </w:t>
            </w:r>
            <w:r>
              <w:rPr>
                <w:rFonts w:eastAsia="Batang;바탕" w:cs="Arial" w:ascii="Arial" w:hAnsi="Arial"/>
                <w:b/>
                <w:sz w:val="22"/>
                <w:szCs w:val="22"/>
              </w:rPr>
              <w:t>Ступинского</w:t>
            </w:r>
            <w:r>
              <w:rPr>
                <w:rFonts w:eastAsia="Batang;바탕" w:cs="Courier New" w:ascii="Arial" w:hAnsi="Arial"/>
                <w:b/>
                <w:sz w:val="22"/>
                <w:szCs w:val="22"/>
              </w:rPr>
              <w:t xml:space="preserve"> муниципального района и документов территориального планирования и градостроительного зонирования городских и сельских поселений Ступинского муниципального райо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autoSpaceDE w:val="false"/>
              <w:spacing w:lineRule="auto" w:line="240"/>
              <w:jc w:val="left"/>
              <w:rPr>
                <w:rFonts w:ascii="Arial" w:hAnsi="Arial" w:eastAsia="Batang;바탕" w:cs="Courier New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Подготовка к утверждению изменений в </w:t>
            </w:r>
            <w:r>
              <w:rPr>
                <w:rFonts w:cs="Arial" w:ascii="Arial" w:hAnsi="Arial"/>
                <w:sz w:val="22"/>
                <w:szCs w:val="22"/>
              </w:rPr>
              <w:t>Схему территориального планирования Ступинского муниципального района (далее – СТП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территориального планирования Ступинского муниципального района разработана и утверждена решением Совета депутатов Ступинского муниципального района от 17.11.2011г. №316/25.</w:t>
            </w:r>
          </w:p>
          <w:p>
            <w:pPr>
              <w:pStyle w:val="Normal"/>
              <w:ind w:firstLine="223"/>
              <w:jc w:val="both"/>
              <w:rPr/>
            </w:pPr>
            <w:r>
              <w:rPr>
                <w:rFonts w:cs="Arial" w:ascii="Arial" w:hAnsi="Arial"/>
              </w:rPr>
              <w:t>Внесение изменений в Схему территориального планирования Ступинского муниципального района (далее – СТП) не предусмотрено государственной программой «Архитектура и градостроительство Подмосковья на 2014-2018 годы».</w:t>
            </w:r>
          </w:p>
          <w:p>
            <w:pPr>
              <w:pStyle w:val="Normal"/>
              <w:ind w:firstLine="22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autoSpaceDE w:val="false"/>
              <w:spacing w:lineRule="auto" w:line="240"/>
              <w:jc w:val="lef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готовка к утверждению местных нормативов градостроительного проектирования (далее - МНГП) Ступинского муниципального района, изменений в них и местные нормативы градостроительного проектирования городских и сельских поселений Ступинского муниципального района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ГП городских и сельских поселений подлежат актуализации в соответствии с законодательством. Утверждены в новой редакции МНГП городского поселения Малино, городского поселения Ступино, городского поселения Жилево , сельского поселения Леонтьевское.</w:t>
            </w:r>
          </w:p>
          <w:p>
            <w:pPr>
              <w:pStyle w:val="Normal"/>
              <w:ind w:firstLine="2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ГП городского поселения Михнево в новой редакции не разработаны, подготовка и утверждение МНГП городских поселений относится к полномочиям городских поселений и не передана в район по соглашениям.</w:t>
            </w:r>
          </w:p>
          <w:p>
            <w:pPr>
              <w:pStyle w:val="Normal"/>
              <w:ind w:firstLine="2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 утверждение МНГП сельских поселений с 01.01.2015г. относится к полномочиям муниципального района. МНГП сельского поселения  Аксиньинское в новой редакции не разработаны. Планируется разработка на 2017г. МНГП сельского поселения Семеновское разработаны,  размещены на сайте, но не утверждены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autoSpaceDE w:val="false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готовка к  принятию решения об утверждении  генеральных планов городских и сельских поселений Ступинского муниципального района, изменений в ни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ьные планы городских поселений Ступино, Малино, Михнево, сельских поселений Аксиньинское, Леонтьевское, Семеновское утверждены. Генеральный план городского поселения Жилёво не утверждён.</w:t>
            </w:r>
          </w:p>
          <w:p>
            <w:pPr>
              <w:pStyle w:val="Normal"/>
              <w:ind w:firstLine="22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ой программой «Архитектура и градостроительство Подмосковья на 2014-2018 годы» предусмотрена в 2016 году подготовка проекта генерального плана городского поселения Жилёво. Разработчик проекта Генерального плана ГУП «НИиПИ градостроительства» в соответствии с государственным контракт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 w:cs="Arial" w:ascii="Arial" w:hAnsi="Arial"/>
                <w:color w:val="000000"/>
              </w:rPr>
              <w:t>(Генеральный план ГП Жилёво разработан ,согласованы 1,2,3 этапы, проект размещен Главным управлением архитектуры и градостроительства Московской области  на ФГИС ТП (Федеральная государственная информационная система территориального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Batang;바탕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Batang;바탕" w:cs="Arial" w:ascii="Arial" w:hAnsi="Arial"/>
                <w:color w:val="000000"/>
              </w:rPr>
              <w:t>планирования. Подготовлен проект постановления о проведении  публичных слушаний в каждом населенном пункте городского поселения Жилево.)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 xml:space="preserve">06.10.2015г. на Градостроительном Совета МО согласовано внесение изменений в генеральный план городского поселения Михнево Ступинского муниципального района Московской области за счет внебюджетных источников. Администрацией  Ступинского муниципального района (постановление №5280-п от 27.11.2015г.) администрации городского поселения Михнево было  поручено </w:t>
            </w:r>
            <w:r>
              <w:rPr>
                <w:sz w:val="23"/>
                <w:szCs w:val="23"/>
              </w:rPr>
              <w:t xml:space="preserve">представить информацию по обеспечению финансирования разработки проекта внесения изменений в генеральный план городского поселения Михнево. Администрация Ступинского муниципального района неоднократно обращалась в городское поселение Михнево по данному вопросу. В результате администрация городского поселения Михнево не найдя внебюджетных источников была вынуждена обратиться в Главное управления архитектуры и градостроительства Московской области с просьбой о включении в Программу «Архитектура и градостроительство Московской области». Был получен ответ о включении в Программу на 2018г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 градостроительном Совете МО согласовано внесение изменений в генеральный план городского поселения Ступино:</w:t>
            </w:r>
          </w:p>
          <w:p>
            <w:pPr>
              <w:pStyle w:val="Normal"/>
              <w:numPr>
                <w:ilvl w:val="0"/>
                <w:numId w:val="2"/>
              </w:numPr>
              <w:ind w:left="506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браны исходные данные для подготовки внесения изменений генплан гп Ступино.</w:t>
            </w:r>
          </w:p>
          <w:p>
            <w:pPr>
              <w:pStyle w:val="Normal"/>
              <w:numPr>
                <w:ilvl w:val="0"/>
                <w:numId w:val="2"/>
              </w:numPr>
              <w:ind w:left="506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готовлено, согласовано и утверждено техническое задание</w:t>
            </w:r>
          </w:p>
          <w:p>
            <w:pPr>
              <w:pStyle w:val="Normal"/>
              <w:numPr>
                <w:ilvl w:val="0"/>
                <w:numId w:val="2"/>
              </w:numPr>
              <w:ind w:left="506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полнены анкеты по структуре и количеству существующих и планируемых рабочих мест, с учётом разрешённых, утверждённых проектов планировки территории и градостроительных планов земельных участков, выданных разрешений на строительство, решений по изменению категории и вида разрешённого использования земельных участков. Составлен перечень предприятий с указанием сферы деятельности (построенных, находящихся в стройке, планируемых) и рабочих мест с их структурой. </w:t>
            </w:r>
          </w:p>
          <w:p>
            <w:pPr>
              <w:pStyle w:val="Normal"/>
              <w:numPr>
                <w:ilvl w:val="0"/>
                <w:numId w:val="2"/>
              </w:numPr>
              <w:ind w:left="506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готовлен перечень утверждённой и реализуемой документации по планировке территории в части мест приложения труда и жилой застройки</w:t>
            </w:r>
          </w:p>
          <w:p>
            <w:pPr>
              <w:pStyle w:val="Normal"/>
              <w:numPr>
                <w:ilvl w:val="0"/>
                <w:numId w:val="2"/>
              </w:numPr>
              <w:ind w:left="506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анализировано количество выданных разрешений на строительство объектов, предусматривающих наличие мест приложения труда, жилого назначения и объектов в стройке.</w:t>
            </w:r>
          </w:p>
          <w:p>
            <w:pPr>
              <w:pStyle w:val="Normal"/>
              <w:numPr>
                <w:ilvl w:val="0"/>
                <w:numId w:val="2"/>
              </w:numPr>
              <w:ind w:left="506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ён анализ существующей и планируемой численности населения, с учетов выданных разрешений на строительство и утверждённой документации по планировке территории.</w:t>
            </w:r>
          </w:p>
          <w:p>
            <w:pPr>
              <w:pStyle w:val="Normal"/>
              <w:numPr>
                <w:ilvl w:val="0"/>
                <w:numId w:val="2"/>
              </w:numPr>
              <w:ind w:left="506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готовлен перечень земельных участков (при участии органов местного самоуправления и Министерства имущественных отношений Московской области) с указанием свободных земельных участков муниципальной, неразграниченной государственной, и федеральной собственности. </w:t>
            </w:r>
          </w:p>
          <w:p>
            <w:pPr>
              <w:pStyle w:val="Normal"/>
              <w:numPr>
                <w:ilvl w:val="0"/>
                <w:numId w:val="2"/>
              </w:numPr>
              <w:ind w:left="506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а актуализация показателей 1 этапа проекта генерального плана (существующее положение). Соответствующие материалы направлены разработчику проекта генплана.</w:t>
            </w:r>
          </w:p>
          <w:p>
            <w:pPr>
              <w:pStyle w:val="Normal"/>
              <w:numPr>
                <w:ilvl w:val="0"/>
                <w:numId w:val="2"/>
              </w:numPr>
              <w:ind w:left="506" w:hanging="283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 ноябре 2016г. в администрацию Ступинского муниципального района поступили на согласование материалы 2 этапа проекта генерального плана (ТЭО)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autoSpaceDE w:val="false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готовка к принятию решения об утверждении  правил землепользования и застройки (далее – ПЗЗ) городских и сельских поселений Ступинского муниципального района, изменений в них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3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авила землепользования и застройки (далее – ПЗЗ) городских поселений Ступино, Малино, Михнево, сельских поселений Аксиньинское, Леонтьевское, Семеновское утверждены.  ПЗЗ городского поселения Жилёво не утверждёны.</w:t>
            </w:r>
          </w:p>
          <w:p>
            <w:pPr>
              <w:pStyle w:val="Normal"/>
              <w:ind w:firstLine="223"/>
              <w:rPr/>
            </w:pPr>
            <w:r>
              <w:rPr>
                <w:rFonts w:cs="Arial" w:ascii="Arial" w:hAnsi="Arial"/>
                <w:sz w:val="22"/>
                <w:szCs w:val="22"/>
              </w:rPr>
              <w:t>Государственной программой «Архитектура и градостроительство Подмосковья на 2014-2018 годы» предусмотрено внесение изменений в ПЗЗ городских поселений Ступино, Малино, Михнево, сельских поселений Аксиньинское, Леонтьевское, Семеновское (в текстовой части),  подготовка ПЗЗ городского поселения Жилево. Разработаны и находятся на согласовании в ЦИОГВ проекты технических заданий на подготовку внесения изменений в ПЗЗ.</w:t>
            </w:r>
          </w:p>
          <w:p>
            <w:pPr>
              <w:pStyle w:val="Normal"/>
              <w:ind w:firstLine="223"/>
              <w:rPr/>
            </w:pPr>
            <w:r>
              <w:rPr>
                <w:rFonts w:cs="Arial" w:ascii="Arial" w:hAnsi="Arial"/>
                <w:sz w:val="22"/>
                <w:szCs w:val="22"/>
              </w:rPr>
              <w:t>По внесению изменений в ПЗЗ в 2016 году проведена следующая работа:</w:t>
            </w:r>
          </w:p>
          <w:p>
            <w:pPr>
              <w:pStyle w:val="Normal"/>
              <w:numPr>
                <w:ilvl w:val="0"/>
                <w:numId w:val="2"/>
              </w:numPr>
              <w:ind w:left="506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едён анализ ПЗЗ на предмет изменений в структуре землепользования с момента утверждения ПЗЗ, несоответствия ПЗЗ генеральным планам поселений, несоответствия новому Классификатору видов разрешённого использования. </w:t>
            </w:r>
          </w:p>
          <w:p>
            <w:pPr>
              <w:pStyle w:val="Normal"/>
              <w:numPr>
                <w:ilvl w:val="0"/>
                <w:numId w:val="2"/>
              </w:numPr>
              <w:ind w:left="506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готовлены технические задания</w:t>
            </w:r>
          </w:p>
          <w:p>
            <w:pPr>
              <w:pStyle w:val="Normal"/>
              <w:numPr>
                <w:ilvl w:val="0"/>
                <w:numId w:val="2"/>
              </w:numPr>
              <w:ind w:left="506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едены публичные слушания по проектам ПЗЗ поселений с 22 по 30 ноября 2016г. </w:t>
            </w:r>
          </w:p>
          <w:p>
            <w:pPr>
              <w:pStyle w:val="Normal"/>
              <w:numPr>
                <w:ilvl w:val="0"/>
                <w:numId w:val="2"/>
              </w:numPr>
              <w:ind w:left="506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ветом депутатов Ступинского муниципального района  в декабре утверждены внесения изменений в ПЗЗ городских и сельских поселений.</w:t>
            </w:r>
          </w:p>
        </w:tc>
      </w:tr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autoSpaceDE w:val="false"/>
              <w:spacing w:lineRule="auto" w:line="240"/>
              <w:jc w:val="left"/>
              <w:rPr>
                <w:rFonts w:ascii="Arial" w:hAnsi="Arial" w:eastAsia="Batang;바탕" w:cs="Courier New"/>
                <w:b/>
                <w:b/>
                <w:sz w:val="22"/>
                <w:szCs w:val="22"/>
              </w:rPr>
            </w:pPr>
            <w:r>
              <w:rPr>
                <w:rFonts w:eastAsia="Batang;바탕" w:cs="Courier New" w:ascii="Arial" w:hAnsi="Arial"/>
                <w:b/>
                <w:sz w:val="22"/>
                <w:szCs w:val="22"/>
              </w:rPr>
              <w:t xml:space="preserve">По задаче 2. </w:t>
            </w:r>
          </w:p>
          <w:p>
            <w:pPr>
              <w:pStyle w:val="TextBody"/>
              <w:suppressAutoHyphens w:val="true"/>
              <w:autoSpaceDE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еспечение разработки архитектурно-планировочной концепции по формированию привлекательного облика города Ступино, по созданию и развитию пешеходных зон и улиц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autoSpaceDE w:val="false"/>
              <w:spacing w:lineRule="auto" w:line="240"/>
              <w:jc w:val="left"/>
              <w:rPr>
                <w:rFonts w:ascii="Arial" w:hAnsi="Arial" w:eastAsia="Batang;바탕" w:cs="Courier New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проекта по формированию привлекательного облика города Ступино, в части  создания и развития пешеходных зон и улиц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6" w:hanging="0"/>
              <w:jc w:val="both"/>
              <w:rPr>
                <w:rFonts w:ascii="Arial" w:hAnsi="Arial" w:eastAsia="Batang;바탕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506" w:hanging="28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ей городского поселения Ступино проведены конкурсные процедуры в соответствии с Федеральным Законом от 05.04.2013г. №44-ФЗ "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О контрактной системе в сфере закупок товаров, работ, услуг для обеспечения государственных и муниципальных нужд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", заключен муниципальный контракт с </w:t>
              <w:br/>
              <w:t>ООО "Проектная мастерская-9" на выполнение работ по разработке проектной документации по формированию пешеходной улицы в г.Ступино</w:t>
            </w:r>
          </w:p>
          <w:p>
            <w:pPr>
              <w:pStyle w:val="Normal"/>
              <w:numPr>
                <w:ilvl w:val="0"/>
                <w:numId w:val="2"/>
              </w:numPr>
              <w:ind w:left="506" w:hanging="283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09.07.2015г. разработанный проект пешеходной улицы одобрен на Художественном Совете в Главархитектуре Московской области.</w:t>
            </w:r>
          </w:p>
          <w:p>
            <w:pPr>
              <w:pStyle w:val="Normal"/>
              <w:numPr>
                <w:ilvl w:val="0"/>
                <w:numId w:val="2"/>
              </w:numPr>
              <w:ind w:left="506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рамках реализации проекта пешеходной улицы разрабатываются проекты оформления фасадов помещений в 1-ых этажах жилых домов с прилегающим благоустройством, в едином стиле.</w:t>
            </w:r>
          </w:p>
          <w:p>
            <w:pPr>
              <w:pStyle w:val="Normal"/>
              <w:numPr>
                <w:ilvl w:val="0"/>
                <w:numId w:val="2"/>
              </w:numPr>
              <w:ind w:left="506" w:hanging="28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2016 году выполнено благоустройство и мощение тротуарной плиткой участков  пр.Победы 4562 кв.м, оформлением входов в нежилые помещения 1-ых этажей жилых домов, с элементами безбарьерной среды по ул.Андропов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Администрациями поселений намечается размещение пешеходных зон в ГП Жилево, ГП Малино. Администрация ГП Михнево сообщила о существующей пешеходной зоне, однако, данная зона требует современного обустройства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И.о.заместителя руководителя Ступинского</w:t>
        <w:br/>
        <w:t>муниципального района Московской области</w:t>
        <w:tab/>
        <w:tab/>
        <w:tab/>
        <w:tab/>
        <w:tab/>
        <w:t>С.И.Сыроватский</w:t>
      </w:r>
    </w:p>
    <w:sectPr>
      <w:footerReference w:type="default" r:id="rId3"/>
      <w:type w:val="nextPage"/>
      <w:pgSz w:w="11906" w:h="16838"/>
      <w:pgMar w:left="1260" w:right="566" w:gutter="0" w:header="0" w:top="426" w:footer="209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 w:before="0" w:after="120"/>
      <w:jc w:val="left"/>
    </w:pPr>
    <w:rPr>
      <w:rFonts w:ascii="Arial" w:hAnsi="Arial" w:cs="Tahoma"/>
      <w:lang w:bidi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260" w:hanging="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720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70353464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10:00Z</dcterms:created>
  <dc:creator>@DRY[id]</dc:creator>
  <dc:description/>
  <dc:language>en-US</dc:language>
  <cp:lastModifiedBy>1</cp:lastModifiedBy>
  <cp:lastPrinted>2016-11-24T10:46:00Z</cp:lastPrinted>
  <dcterms:modified xsi:type="dcterms:W3CDTF">2017-01-30T08:25:00Z</dcterms:modified>
  <cp:revision>3</cp:revision>
  <dc:subject/>
  <dc:title>Справка</dc:title>
</cp:coreProperties>
</file>