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/>
      </w:pPr>
      <w:r>
        <w:rPr>
          <w:rFonts w:cs="Arial"/>
          <w:bCs/>
        </w:rPr>
        <w:t>Ступинского муниципального района на 2017-2021 годы»</w:t>
      </w:r>
    </w:p>
    <w:p>
      <w:pPr>
        <w:pStyle w:val="Normal"/>
        <w:jc w:val="center"/>
        <w:rPr/>
      </w:pPr>
      <w:r>
        <w:rPr>
          <w:rFonts w:cs="Arial"/>
          <w:bCs/>
        </w:rPr>
        <w:t>за 2017 год</w:t>
      </w:r>
    </w:p>
    <w:p>
      <w:pPr>
        <w:pStyle w:val="Normal"/>
        <w:tabs>
          <w:tab w:val="clear" w:pos="708"/>
          <w:tab w:val="left" w:pos="7042" w:leader="none"/>
        </w:tabs>
        <w:rPr>
          <w:rFonts w:cs="Arial"/>
          <w:bCs/>
        </w:rPr>
      </w:pPr>
      <w:r>
        <w:rPr>
          <w:rFonts w:cs="Arial"/>
          <w:bCs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14"/>
        <w:gridCol w:w="5400"/>
        <w:gridCol w:w="1038"/>
        <w:gridCol w:w="1302"/>
        <w:gridCol w:w="1260"/>
        <w:gridCol w:w="1260"/>
      </w:tblGrid>
      <w:tr>
        <w:trPr>
          <w:trHeight w:val="13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 целевые показатели, характеризующие достижение целей и решение зада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на начало реали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ции програм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ля 2017 г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ля за 2017 год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дпрограмма 1 «Коммунальное хозяйство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истем и объектов коммунальной инфраструктуры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топлива на единицу теплоэнерг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отерь теплоэнергии в общем количестве поданного в сеть тепл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и реконструируемых (модернизированных), капитально отремонтированных котельных, в том числе переведенных на природный газ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, реконструированных (модернизированных), капитально отремонтированных ВЗУ и станций очистки питьевой в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чистных сооружений приведенных в надлежащее состояние и запущенных в работу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НС приведенных в надлежащее состояние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анализационных коллекторов, приведенных в надлежащее состояние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объектов на территории военных городков в сфере ЖК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/реконструированных объектов на территории военных городков в сфере ЖК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обеспеченная доброкачественной питьевой водо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7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</w:t>
            </w:r>
          </w:p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 управления ЖКХ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за потребленные топливно-энергетические ресурсы (газ и электроэнергия) на 1 тыс.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/</w:t>
            </w:r>
          </w:p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6</w:t>
            </w:r>
          </w:p>
        </w:tc>
      </w:tr>
      <w:tr>
        <w:trPr>
          <w:trHeight w:val="9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максимальной разницы тарифов на коммунальные ресурсы (услуги) на территории муниципального района и городского округ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актуализированных схем водоснабжения, водоотвед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актуализированных схем теплоснабж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рганизаций коммунального комплекса, осуществляющих производство товаров, оказание услуг по водотеплоснабжению и водоотведению, утвердивших инвестиционные программ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лицевых счетов, обслуживаемых единой областной расчетной системо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4/373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484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112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2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«Благоустройство и улучшение санитарного состояния территории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 благоустройства  и  озеленения, улучшение качества дворовых территорий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 детских игровых площадок на территории Ступинского муниципального района Москов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орудованных мест массового отдых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обустроенными дворовыми территория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/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/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малых архитектурных фор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деревье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везенного мусора с несанкционированных  свал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контейнерных площад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3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«Капитальный ремонт общего имущества многоквартирных домов, расположенных на территории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ранение физического износа общего имущества многоквартирных домов, расположенных на территории Ступинского муниципального район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фактически отремонтированных многоквартирных домов к количеству многоквартирных домов внесенных в региональную программу капитального ремонта (ППМО № 1188/58) от 27.12.2013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16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омов, в которых проведен капитальный ремонт в рамках программы "Проведение капитального ремонта общего имущества в многоквартирных домах, расположенных на территории Московской области на 2014-2038 год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</w:tr>
      <w:tr>
        <w:trPr>
          <w:trHeight w:val="6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обираемости взносов на капитальный ремонт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</w:tr>
      <w:tr>
        <w:trPr>
          <w:trHeight w:val="5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дъездов многоквартирных домов приведенных в надлежащее состоя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8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Заместитель главы администрации                                                                              А.С. Туман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Котова И.В., 642-36-77.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5:00Z</dcterms:created>
  <dc:creator>OINF</dc:creator>
  <dc:description/>
  <cp:keywords/>
  <dc:language>en-US</dc:language>
  <cp:lastModifiedBy>Пользователь</cp:lastModifiedBy>
  <cp:lastPrinted>2018-01-24T18:04:00Z</cp:lastPrinted>
  <dcterms:modified xsi:type="dcterms:W3CDTF">2018-01-30T08:13:00Z</dcterms:modified>
  <cp:revision>174</cp:revision>
  <dc:subject/>
  <dc:title/>
</cp:coreProperties>
</file>