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б исполнении муниципальной программы 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«Содержание и развитие жилищно-коммунального хозяйства </w:t>
      </w:r>
    </w:p>
    <w:p>
      <w:pPr>
        <w:pStyle w:val="Normal"/>
        <w:jc w:val="center"/>
        <w:rPr/>
      </w:pPr>
      <w:r>
        <w:rPr>
          <w:rFonts w:cs="Arial"/>
          <w:bCs/>
        </w:rPr>
        <w:t>Ступинского муниципального района на 2017-2021 годы»</w:t>
      </w:r>
    </w:p>
    <w:p>
      <w:pPr>
        <w:pStyle w:val="Normal"/>
        <w:jc w:val="center"/>
        <w:rPr/>
      </w:pPr>
      <w:r>
        <w:rPr/>
        <w:t>за 2017 год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>Объемы финансирования реализации программы</w:t>
      </w:r>
    </w:p>
    <w:p>
      <w:pPr>
        <w:pStyle w:val="Normal"/>
        <w:jc w:val="center"/>
        <w:rPr/>
      </w:pPr>
      <w:r>
        <w:rPr/>
      </w:r>
    </w:p>
    <w:tbl>
      <w:tblPr>
        <w:tblW w:w="11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55"/>
        <w:gridCol w:w="38"/>
        <w:gridCol w:w="1805"/>
        <w:gridCol w:w="38"/>
        <w:gridCol w:w="1379"/>
        <w:gridCol w:w="39"/>
        <w:gridCol w:w="811"/>
        <w:gridCol w:w="39"/>
        <w:gridCol w:w="3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 (мероприяти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объем финансирования из бюджета Ступинского муниципального района на 2017 год, тыс.руб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7 год, тыс.руб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выполн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ая информация об исполнении задачи</w:t>
            </w:r>
          </w:p>
        </w:tc>
      </w:tr>
      <w:tr>
        <w:trPr>
          <w:trHeight w:val="1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 «Модернизация объектов коммунальной инфраструктуры Ступинского муниципального района»</w:t>
            </w:r>
          </w:p>
          <w:p>
            <w:pPr>
              <w:pStyle w:val="Normal"/>
              <w:rPr/>
            </w:pPr>
            <w:r>
              <w:rPr/>
              <w:t>Задача 1</w:t>
            </w:r>
          </w:p>
          <w:p>
            <w:pPr>
              <w:pStyle w:val="Normal"/>
              <w:rPr/>
            </w:pPr>
            <w:r>
              <w:rPr/>
              <w:t xml:space="preserve">Комплексное развитие систем и объектов коммунальной инфраструктуры Ступинского муниципального района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1.6.</w:t>
            </w:r>
          </w:p>
          <w:p>
            <w:pPr>
              <w:pStyle w:val="Normal"/>
              <w:rPr/>
            </w:pPr>
            <w:r>
              <w:rPr/>
              <w:t>Услуги  по осуществлению функций технического заказчика на период выполнения проектно-изыскательских работ с выполнением проектно-изыскательских работ по объекту "Строительство двух газовых котельных, расположенных на территории Ступинского муниципального района"                               п. Малино, с. Мещери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43,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межбюджетный трансферт из бюджета городско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еления Малино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роенных и реконструируемых (модернизированных), капитально отремонтированных котельных, в том числе переведенных на природный газ – 0 ед.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1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ные проекты прошли проверку сметной стоимости (экспертизу)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.3.</w:t>
            </w:r>
          </w:p>
          <w:p>
            <w:pPr>
              <w:pStyle w:val="Normal"/>
              <w:rPr/>
            </w:pPr>
            <w:r>
              <w:rPr/>
              <w:t>Проведение государственной экспертизы проектной документации и результатов инженерных изысканий по объекту капитального строительства «блочно-модульная котельная с. Малино мощностью 10,5 МВт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,7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межбюджетный трансферт из бюджета городско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еления Малино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роенных и реконструируемых (модернизированных), капитально отремонтированных котельных, в том числе переведенных на природный газ – 0 ед.</w:t>
            </w:r>
          </w:p>
          <w:p>
            <w:pPr>
              <w:pStyle w:val="Normal"/>
              <w:rPr/>
            </w:pPr>
            <w:r>
              <w:rPr/>
              <w:t>Получено положительное заключение государственной экспертизы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.4.</w:t>
            </w:r>
          </w:p>
          <w:p>
            <w:pPr>
              <w:pStyle w:val="Normal"/>
              <w:rPr/>
            </w:pPr>
            <w:r>
              <w:rPr/>
              <w:t>Проведение государственной экспертизы проектной документации и результатов инженерных изысканий по объекту капитального строительства «блочно-модульная котельная с. Мещерино мощностью 1,45 МВт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9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роенных и реконструируемых (модернизированных), капитально отремонтированных котельных, в том числе переведенных на природный газ – 0 ед.</w:t>
            </w:r>
          </w:p>
          <w:p>
            <w:pPr>
              <w:pStyle w:val="Normal"/>
              <w:rPr/>
            </w:pPr>
            <w:r>
              <w:rPr/>
              <w:t>Получено положительное заключение государственной экспертизы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4.1.</w:t>
            </w:r>
          </w:p>
          <w:p>
            <w:pPr>
              <w:pStyle w:val="Normal"/>
              <w:rPr/>
            </w:pPr>
            <w:r>
              <w:rPr/>
              <w:t>проверка достоверности определения сметной стоимости по объекту «блочно-модульная котельная с. Малино мощностью 10,5 МВт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,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межбюджетный трансферт из бюджета городско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еления Малино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роенных и реконструируемых (модернизированных), капитально отремонтированных котельных, в том числе переведенных на природный газ – 0 ед.</w:t>
            </w:r>
          </w:p>
          <w:p>
            <w:pPr>
              <w:pStyle w:val="Normal"/>
              <w:rPr/>
            </w:pPr>
            <w:r>
              <w:rPr/>
              <w:t>Получено положительное заключение государственной экспертизы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4.2.</w:t>
            </w:r>
          </w:p>
          <w:p>
            <w:pPr>
              <w:pStyle w:val="Normal"/>
              <w:rPr/>
            </w:pPr>
            <w:r>
              <w:rPr/>
              <w:t>проверка достоверности определения сметной стоимости по объекту «блочно-модульная котельная с. Мещерино мощностью 1,45 МВт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роенных и реконструируемых (модернизированных), капитально отремонтированных котельных, в том числе переведенных на природный газ – 0 ед.</w:t>
            </w:r>
          </w:p>
          <w:p>
            <w:pPr>
              <w:pStyle w:val="Normal"/>
              <w:rPr/>
            </w:pPr>
            <w:r>
              <w:rPr/>
              <w:t>Получено положительное заключение государственной экспертизы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1.</w:t>
            </w:r>
          </w:p>
          <w:p>
            <w:pPr>
              <w:pStyle w:val="Normal"/>
              <w:rPr/>
            </w:pPr>
            <w:r>
              <w:rPr/>
              <w:t>с.п. Леонтьевское -      Ремонт тепловых сетей с.Леонтьево Ф 133-219мм; 1080 м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838,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23,6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потерь теплоэнергии в общем количестве тепла поданного в сеть – 9,1%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готовности объектов жилищно-коммунального хозяйства муниципальных образований Ступинского муниципального района к осенне-зимнему периоду – 100%.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сетей выполнен </w:t>
            </w:r>
          </w:p>
        </w:tc>
      </w:tr>
      <w:tr>
        <w:trPr>
          <w:trHeight w:val="9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2.</w:t>
            </w:r>
          </w:p>
          <w:p>
            <w:pPr>
              <w:pStyle w:val="Normal"/>
              <w:rPr/>
            </w:pPr>
            <w:r>
              <w:rPr/>
              <w:t xml:space="preserve">с.п. Аксиньинское -      Ремонт тепловых сетей с.Большое Алексеевское Ф 133-219мм; 400 мп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 520,1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5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потерь теплоэнергии в общем количестве тепла поданного в сеть – 9,1%</w:t>
            </w:r>
          </w:p>
        </w:tc>
      </w:tr>
      <w:tr>
        <w:trPr>
          <w:trHeight w:val="4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готовности объектов жилищно-коммунального хозяйства муниципальных образований Ступинского муниципального района к осенне-зимнему периоду – 100%.</w:t>
            </w:r>
          </w:p>
        </w:tc>
      </w:tr>
      <w:tr>
        <w:trPr>
          <w:trHeight w:val="3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сетей выполнен 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8.1.</w:t>
            </w:r>
          </w:p>
          <w:p>
            <w:pPr>
              <w:pStyle w:val="Normal"/>
              <w:rPr/>
            </w:pPr>
            <w:r>
              <w:rPr/>
              <w:t>с.п. Аксиньинское – Приобретение станции водоподготовки (обесфторивания) на ВЗУ с. Аксиньино, пуско-наладочные работы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 009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9,4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аселения, обеспеченного доброкачественной питьевой водой – 95%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ехнологических нарушений на объектах и системах ЖКХ на 1 тыс. населения - 9,59 ед./тыс.чел.</w:t>
            </w:r>
          </w:p>
        </w:tc>
      </w:tr>
      <w:tr>
        <w:trPr>
          <w:trHeight w:val="3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. Цена снижена по результатам конкурентных процедур</w:t>
            </w:r>
          </w:p>
        </w:tc>
      </w:tr>
      <w:tr>
        <w:trPr>
          <w:trHeight w:val="38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8.6.</w:t>
            </w:r>
          </w:p>
          <w:p>
            <w:pPr>
              <w:pStyle w:val="Normal"/>
              <w:rPr/>
            </w:pPr>
            <w:r>
              <w:rPr/>
              <w:t>с.п. Аксиньинское - Приобретение станции водоподготовки (обезжелезивания) на ВЗУ с. Алфимово, пуско-наладочные работы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553,5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4,9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аселения, обеспеченного доброкачественной питьевой водой – 95%</w:t>
            </w:r>
          </w:p>
        </w:tc>
      </w:tr>
      <w:tr>
        <w:trPr>
          <w:trHeight w:val="3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ехнологических нарушений на объектах и системах ЖКХ на 1 тыс. населения - 9,59 ед./тыс.чел.</w:t>
            </w:r>
          </w:p>
        </w:tc>
      </w:tr>
      <w:tr>
        <w:trPr>
          <w:trHeight w:val="3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. Цена снижена по результатам конкурентных процедур</w:t>
            </w:r>
          </w:p>
        </w:tc>
      </w:tr>
      <w:tr>
        <w:trPr>
          <w:trHeight w:val="9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9.2.</w:t>
            </w:r>
          </w:p>
          <w:p>
            <w:pPr>
              <w:pStyle w:val="Normal"/>
              <w:rPr/>
            </w:pPr>
            <w:r>
              <w:rPr/>
              <w:t>с.п.Аксиньинское - замена водопровода с. Б. Алексеевское ул. Центральная, Ф100-1500м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0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межбюджетный трансферт из бюджета сельского поселения Аксиньинское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ехнологических нарушений на объектах и системах ЖКХ на 1 тыс. населения- 9,59 ед./тыс.чел.</w:t>
            </w:r>
          </w:p>
        </w:tc>
      </w:tr>
      <w:tr>
        <w:trPr>
          <w:trHeight w:val="9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готовности объектов жилищно-коммунального хозяйства муниципальных образований Ступинского муниципального района к осенне-зимнему периоду – 100%.</w:t>
            </w:r>
          </w:p>
        </w:tc>
      </w:tr>
      <w:tr>
        <w:trPr>
          <w:trHeight w:val="5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ерт не перечислен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9.3.</w:t>
            </w:r>
          </w:p>
          <w:p>
            <w:pPr>
              <w:pStyle w:val="Normal"/>
              <w:rPr/>
            </w:pPr>
            <w:r>
              <w:rPr/>
              <w:t>с.п.Семеновское -  в/г № 112 ремонт водовода Ф 100- 400мп,Ф63-500 м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,0 (межбюджетный трансферт из бюджета сельского поселения Семеновское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ехнологических нарушений на объектах и системах ЖКХ на 1 тыс. населения- 9,59 ед./тыс.чел.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готовности объектов жилищно-коммунального хозяйства муниципальных образований Ступинского муниципального района к осенне-зимнему периоду – 100%.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ерт не перечислен</w:t>
            </w:r>
          </w:p>
        </w:tc>
      </w:tr>
      <w:tr>
        <w:trPr>
          <w:trHeight w:val="5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10.4 Проектирование очистных сооружений п. Михнево-3 (д. Торбеево) в/ч 112 мощностью 100 куб.м/сут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4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роенных/реконструированных объектов на территории военных городков в сфере ЖКХ – 1.</w:t>
            </w:r>
          </w:p>
          <w:p>
            <w:pPr>
              <w:pStyle w:val="Normal"/>
              <w:rPr/>
            </w:pPr>
            <w:r>
              <w:rPr/>
              <w:t>Проект разработан и находится на выходе с экспертизы.</w:t>
            </w:r>
          </w:p>
        </w:tc>
      </w:tr>
      <w:tr>
        <w:trPr>
          <w:trHeight w:val="5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36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редства бюджета Московской област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10.5 Экспертиза проекта очистных сооружений п. Михнево-3, проверка достоверности определения сметной стоим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5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роенных/реконструированных объектов на территории военных городков в сфере ЖКХ – 1.</w:t>
            </w:r>
          </w:p>
          <w:p>
            <w:pPr>
              <w:pStyle w:val="Normal"/>
              <w:rPr/>
            </w:pPr>
            <w:r>
              <w:rPr/>
              <w:t>Экспертиза выполнена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14.2.</w:t>
            </w:r>
          </w:p>
          <w:p>
            <w:pPr>
              <w:pStyle w:val="Normal"/>
              <w:rPr/>
            </w:pPr>
            <w:r>
              <w:rPr/>
              <w:t xml:space="preserve">с.п.Аксиньинское -                2018г.-Замена канализационных сетей с. Мещерино, ул. Новая 300 пог.м,   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межбюджетный трансферт из бюджета сельского поселения Аксиньинское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ехнологических нарушений на объектах и системах ЖКХ на 1 тыс. населения- 9,59 ед./тыс.чел.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готовности объектов жилищно-коммунального хозяйства муниципальных образований Ступинского муниципального района к осенне-зимнему периоду – 100%.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подлежит исключению из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15.</w:t>
            </w:r>
          </w:p>
          <w:p>
            <w:pPr>
              <w:pStyle w:val="Normal"/>
              <w:rPr/>
            </w:pPr>
            <w:r>
              <w:rPr/>
              <w:t xml:space="preserve">Мероприятия по теплоснабжению военных городков, расположенных на территории сельских поселени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 550,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межбюджетный трансферт из бюджета сельского поселения Семеновское, Аксиньинское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5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готовности объектов жилищно-коммунального хозяйства муниципальных образований Ступинского муниципального района к осенне-зимнему периоду – 100%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 «Модернизация объектов коммунальной инфраструктуры Ступинского муниципального района»</w:t>
            </w:r>
          </w:p>
          <w:p>
            <w:pPr>
              <w:pStyle w:val="Normal"/>
              <w:rPr/>
            </w:pPr>
            <w:r>
              <w:rPr/>
              <w:t>Задача 2</w:t>
            </w:r>
          </w:p>
          <w:p>
            <w:pPr>
              <w:pStyle w:val="Normal"/>
              <w:rPr/>
            </w:pPr>
            <w:r>
              <w:rPr/>
              <w:t>Совершенствование системы управления ЖКХ Ступин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4.1.</w:t>
            </w:r>
          </w:p>
          <w:p>
            <w:pPr>
              <w:pStyle w:val="Normal"/>
              <w:rPr/>
            </w:pPr>
            <w:r>
              <w:rPr/>
              <w:t>организация надежного теплоснабжения потребителей, расположенных на территории сельских поселений Аксиньинское и Леонтьевское Ступинского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09,6 (межбюджетный трансферт из бюджета сельского поселения Аксиньинское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09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готовности объектов жилищно-коммунального хозяйства муниципальных образований Ступинского муниципального района к осенне-зимнему периоду – 100%.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5.</w:t>
            </w:r>
          </w:p>
          <w:p>
            <w:pPr>
              <w:pStyle w:val="Normal"/>
              <w:rPr/>
            </w:pPr>
            <w:r>
              <w:rPr/>
              <w:t>Актуализация схем теплоснабжения городских и сельских посел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актуализированных схем теплоснабжения, имеющих электронную модель, разработанную в соответствии с единым техническим заданием – 100%</w:t>
            </w:r>
          </w:p>
        </w:tc>
      </w:tr>
      <w:tr>
        <w:trPr>
          <w:trHeight w:val="8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межбюджетный трансферты из бюджетов поселени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 «Благоустройство и улучшение санитарного состояния территории Ступинского муниципального района»</w:t>
            </w:r>
          </w:p>
          <w:p>
            <w:pPr>
              <w:pStyle w:val="Normal"/>
              <w:rPr/>
            </w:pPr>
            <w:r>
              <w:rPr/>
              <w:t>Задача 1</w:t>
            </w:r>
          </w:p>
          <w:p>
            <w:pPr>
              <w:pStyle w:val="Normal"/>
              <w:rPr/>
            </w:pPr>
            <w:r>
              <w:rPr/>
              <w:t>Приведение в надлежащее состояние территории Ступинского муниципального района для комфортного проживания жителей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6. Организация защиты от неблагоприятного воздействия безнадзорных животны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воздействия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 «Капитальный ремонт общего имущества многоквартирных домов, расположенных на территории Ступинского муниципального района»</w:t>
            </w:r>
          </w:p>
          <w:p>
            <w:pPr>
              <w:pStyle w:val="Normal"/>
              <w:rPr/>
            </w:pPr>
            <w:r>
              <w:rPr/>
              <w:t>Задача 1</w:t>
            </w:r>
          </w:p>
          <w:p>
            <w:pPr>
              <w:pStyle w:val="Normal"/>
              <w:rPr/>
            </w:pPr>
            <w:r>
              <w:rPr/>
              <w:t>Выполнение планов реализации региональной программы капитального ремонта</w:t>
            </w:r>
          </w:p>
        </w:tc>
      </w:tr>
      <w:tr>
        <w:trPr>
          <w:trHeight w:val="8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 Проведение ремонта подъездов многоквартирных дом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2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бюджет Московской област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подъездов МКД, приведенных в нормативное состояние на 568 шт.</w:t>
            </w:r>
          </w:p>
        </w:tc>
      </w:tr>
      <w:tr>
        <w:trPr>
          <w:trHeight w:val="8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9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бюджет Ступинского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913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88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бюджет Ступинского муниципального района (межбюджетные трансферты из бюджетов поселен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128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62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858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9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828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меститель главы администрации                                                                А.С. Туманов</w:t>
      </w:r>
    </w:p>
    <w:sectPr>
      <w:type w:val="nextPage"/>
      <w:pgSz w:w="11906" w:h="16838"/>
      <w:pgMar w:left="1134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11:00Z</dcterms:created>
  <dc:creator>OINF</dc:creator>
  <dc:description/>
  <cp:keywords/>
  <dc:language>en-US</dc:language>
  <cp:lastModifiedBy>Пользователь</cp:lastModifiedBy>
  <cp:lastPrinted>2018-01-30T10:45:00Z</cp:lastPrinted>
  <dcterms:modified xsi:type="dcterms:W3CDTF">2018-01-30T08:43:00Z</dcterms:modified>
  <cp:revision>32</cp:revision>
  <dc:subject/>
  <dc:title/>
</cp:coreProperties>
</file>