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записк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городского округа Ступино Московской области «Предпринимательство», подпрограмма «Развитие конкурен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ый (квартальный) отчет за 1 квартал 2022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сполнения мероприят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а 2022 год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,00 тыс. руб.</w:t>
      </w:r>
      <w:r>
        <w:rPr>
          <w:rFonts w:cs="Times New Roman" w:ascii="Times New Roman" w:hAnsi="Times New Roman"/>
          <w:sz w:val="28"/>
          <w:szCs w:val="28"/>
        </w:rPr>
        <w:t xml:space="preserve"> (не предусмотрено финансирование в 2022 год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о за 1 квартал 2022 год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,00 тыс. руб.</w:t>
      </w:r>
      <w:r>
        <w:rPr>
          <w:rFonts w:cs="Times New Roman" w:ascii="Times New Roman" w:hAnsi="Times New Roman"/>
          <w:sz w:val="28"/>
          <w:szCs w:val="28"/>
        </w:rPr>
        <w:t>, в том числе по источникам финансир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0 тыс. руб. (не предусмотрено финансирование в 2022 год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Московской области - 0,00 тыс. руб. (не предусмотрено финансирование в 2022 год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- 0,00 тыс. руб. (не предусмотрено финансирование в 2022 год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0,00 тыс. руб. (не предусмотрено финансирование в 2022 году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Развитие конкуренции» муниципальной программы «Предпринимательство», утвержденной постановлением администрации городского округа Ступино Московской области от 09.12.2019г. №3787-п, реализация мероприятий осуществляется в пределах средств, выделенных на обеспечение деятельности администрации городского округа Ступино Московской области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ень достижения планируемых результатов реализации подпрограммы за 1 квартал 2022 год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казателей – 8. Достигнуты плановые значения по 7-ми показател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ы показат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основанных, частично обоснованных жало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есостоявшихся закупок от общего количества конкурентных закуп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щей экономии денежных средств по результатам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тоимости контрактов, заключенных с единственным поставщиком по несостоявшимся закупкам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оличество участников состоявшихся закупок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реализованных требований Стандарта развития конкуренции в муниципальном образовании Московской обла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щей экономии денежных средств по результатам осуществления конкурентных закупо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выполнены показател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закупок среди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не достижения результатов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значения показателя «Доля закупок среди субъектов малого предпринимательства, социально ориентированных некоммерческих организаций» учитываются все контракты, заключенные с субъектами малого предпринимательства, социально ориентированными некоммерческими организациями (а также с их привлечением на субподряд) на бюджет текущего года. Показатель будет достигнут по итогам 2022 года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43:00Z</dcterms:created>
  <dc:creator>1</dc:creator>
  <dc:description/>
  <cp:keywords/>
  <dc:language>en-US</dc:language>
  <cp:lastModifiedBy>Efficiency_dep_PC-1</cp:lastModifiedBy>
  <cp:lastPrinted>2021-02-02T11:29:00Z</cp:lastPrinted>
  <dcterms:modified xsi:type="dcterms:W3CDTF">2022-04-11T06:59:00Z</dcterms:modified>
  <cp:revision>15</cp:revision>
  <dc:subject/>
  <dc:title/>
</cp:coreProperties>
</file>