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551"/>
        <w:gridCol w:w="1418"/>
        <w:gridCol w:w="1559"/>
        <w:gridCol w:w="1559"/>
        <w:gridCol w:w="1701"/>
        <w:gridCol w:w="1560"/>
      </w:tblGrid>
      <w:tr>
        <w:trPr>
          <w:trHeight w:val="14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значения показателей реализации Подпрограммы в 201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за 1 полугодие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ие за 9 месяцев 2016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ение за 12 месяцев 2016 года</w:t>
            </w:r>
          </w:p>
        </w:tc>
      </w:tr>
      <w:tr>
        <w:trPr>
          <w:trHeight w:val="12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направленных на развитие кадрового потенциала на территории Ступ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роведенные конкурсы профессионального мастерства «Лучший по профе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н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1</w:t>
            </w:r>
          </w:p>
        </w:tc>
      </w:tr>
      <w:tr>
        <w:trPr>
          <w:trHeight w:val="16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Проведение ярмарок вакансий и учебных рабочих мест предприятий и организаций Ступин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яр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4</w:t>
            </w:r>
          </w:p>
        </w:tc>
      </w:tr>
      <w:tr>
        <w:trPr>
          <w:trHeight w:val="13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Уровень официально зарегистрированной безрабо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,87</w:t>
            </w:r>
          </w:p>
        </w:tc>
      </w:tr>
      <w:tr>
        <w:trPr>
          <w:trHeight w:val="5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eastAsia="Batang;바탕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Уровень безработицы (по методологии Международной организации труда) в среднем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,2</w:t>
            </w:r>
          </w:p>
        </w:tc>
      </w:tr>
      <w:tr>
        <w:trPr>
          <w:trHeight w:val="5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eastAsia="Batang;바탕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Создание новых рабочи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96</w:t>
            </w:r>
          </w:p>
        </w:tc>
      </w:tr>
      <w:tr>
        <w:trPr>
          <w:trHeight w:val="160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истемы подготовки и переподготовки кадров, взаимодействия рынка труда и образовательных услуг по вопросам целевой подготовки кадров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Темп роста среднемесячной заработной платы работников по крупным и средним предприятиям, организациям, учреждениям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6,2</w:t>
            </w:r>
          </w:p>
        </w:tc>
      </w:tr>
      <w:tr>
        <w:trPr>
          <w:trHeight w:val="27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Миграционный прирост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+1373 (годовая цифра)</w:t>
            </w:r>
          </w:p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+1373 (годовая цифра)</w:t>
            </w:r>
          </w:p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+1373 (годовая цифра)</w:t>
            </w:r>
          </w:p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 w:val="false"/>
                <w:bCs w:val="false"/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Количество обученных в центре профессионального обучения по рабочим профессиям (обучение на автопогрузчике, экскаваторе, бульдозере, тракторе и т.д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центр профессионального обучения ООО «Вента», ступинский техникум, каширский учебный цент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31</w:t>
            </w:r>
          </w:p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41</w:t>
            </w:r>
          </w:p>
        </w:tc>
      </w:tr>
      <w:tr>
        <w:trPr>
          <w:trHeight w:val="54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а значимости человека труда, профориентация молодежи Ступинского муниципального района, разработка, реализация мероприятий, направленных на повышение престижности рабочих профессий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Количество работников предприятий, организаций и учреждений района, прошедших обучение новым и вторым профессиям в течении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03</w:t>
            </w:r>
          </w:p>
        </w:tc>
      </w:tr>
      <w:tr>
        <w:trPr>
          <w:trHeight w:val="5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eastAsia="Batang;바탕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Количество человек прошедших стажировку, практику на предприятиях, в организациях, в учреждениях района (ежегодно не менее запланированного количе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 w:before="0" w:after="20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02</w:t>
            </w:r>
          </w:p>
        </w:tc>
      </w:tr>
    </w:tbl>
    <w:p>
      <w:pPr>
        <w:pStyle w:val="NoSpacing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6600"/>
          <w:sz w:val="24"/>
          <w:szCs w:val="24"/>
          <w:u w:val="single"/>
        </w:rPr>
      </w:pPr>
      <w:r>
        <w:rPr>
          <w:rFonts w:cs="Arial" w:ascii="Arial" w:hAnsi="Arial"/>
          <w:b/>
          <w:color w:val="FF66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color w:val="000000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kypec2ctextspan">
    <w:name w:val="skype_c2c_text_span"/>
    <w:basedOn w:val="Style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Batang;바탕" w:cs="Calibri"/>
      <w:b/>
      <w:bCs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38:00Z</dcterms:created>
  <dc:creator>OINF</dc:creator>
  <dc:description/>
  <cp:keywords/>
  <dc:language>en-US</dc:language>
  <cp:lastModifiedBy>KGS</cp:lastModifiedBy>
  <cp:lastPrinted>2016-08-18T11:28:00Z</cp:lastPrinted>
  <dcterms:modified xsi:type="dcterms:W3CDTF">2016-12-19T16:04:00Z</dcterms:modified>
  <cp:revision>756</cp:revision>
  <dc:subject/>
  <dc:title>Доклад</dc:title>
</cp:coreProperties>
</file>